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тематическое королевство»</w:t>
      </w:r>
    </w:p>
    <w:p>
      <w:pPr>
        <w:pStyle w:val="Normal"/>
        <w:spacing w:lineRule="auto" w:line="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ыявить полученные знания, представления, умения, которые дети получили в течение учебного года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вершенствовать умение находить место числа в ряду, считать до 10 и обратно; решать задачи на сложение и вычитание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вершенствовать знания о геометрических фигурах и форме предметов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вершенствовать умение анализировать объекты и вычленять из представленного ряда лишний по характерному признаку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, внимание, умение ориентироваться в пространстве, сравнивать предметы по величине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вивать у детей любознательность, взаимопомощь, навыки самооценк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рточки с цифрами; 3 домика; мяч; раздаточный математический материал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еом. фигуры; дид/игра “Найди лишний  предмет”; дид/игра “Найди место в ряду”; дид/игра «Числа-соседи»; дид/игра “Бусы”; дид/игра «На что похоже»; музыкальное сопровождение; лабиринты и карандаши; звезд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125" w:bottom="567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125" w:bottom="567"/>
          <w:lnNumType w:countBy="1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Логика образовательной деятельности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125" w:bottom="567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7" w:hanging="0"/>
        <w:jc w:val="center"/>
        <w:rPr>
          <w:b/>
          <w:b/>
          <w:bCs/>
        </w:rPr>
      </w:pPr>
      <w:r>
        <w:rPr>
          <w:b/>
          <w:bCs/>
        </w:rPr>
        <w:t>Познание ( ФЭМП). «Математическое королевство».</w:t>
      </w:r>
    </w:p>
    <w:p>
      <w:pPr>
        <w:sectPr>
          <w:type w:val="continuous"/>
          <w:pgSz w:w="11906" w:h="16838"/>
          <w:pgMar w:left="567" w:right="567" w:gutter="0" w:header="0" w:top="567" w:footer="125" w:bottom="567"/>
          <w:lnNumType w:countBy="1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Интеграция: </w:t>
      </w:r>
      <w:r>
        <w:rPr>
          <w:bCs/>
        </w:rPr>
        <w:t>познавательное развитие, социально-коммуникативное развитие, физическое развитие)</w:t>
      </w:r>
    </w:p>
    <w:p>
      <w:pPr>
        <w:sectPr>
          <w:type w:val="continuous"/>
          <w:pgSz w:w="11906" w:h="16838"/>
          <w:pgMar w:left="567" w:right="567" w:gutter="0" w:header="0" w:top="567" w:footer="125" w:bottom="567"/>
          <w:lnNumType w:countBy="1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  <w:t xml:space="preserve"> </w:t>
      </w:r>
    </w:p>
    <w:tbl>
      <w:tblPr>
        <w:tblW w:w="10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230"/>
        <w:gridCol w:w="3014"/>
        <w:gridCol w:w="3124"/>
      </w:tblGrid>
      <w:tr>
        <w:trPr>
          <w:trHeight w:val="22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едагог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дет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едполагаемые результаты</w:t>
            </w:r>
          </w:p>
        </w:tc>
      </w:tr>
      <w:tr>
        <w:trPr>
          <w:trHeight w:val="69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тивациионно-целево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Ход занятия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ети вместе с воспитателем становятся в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 широкий, вижу 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али все мои друзь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ы сейчас пойдем направо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пойдем налево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центре круга соберемс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место все верн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ыбнемся, подмигн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пять играть начн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 “Определи свое место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3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предлагает детям отправиться в путешествие в королевство Математики. После того, как воспитатель получает согласие детей, воспитатель предлагает отправиться в королевство на ковре-самолете. Звучит волшебная мелодия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960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i/>
                <w:sz w:val="28"/>
                <w:szCs w:val="28"/>
              </w:rPr>
              <w:t>Дети становятся в круг и  выполняют упражнения в соответствии с текстом.</w:t>
            </w:r>
          </w:p>
          <w:p>
            <w:pPr>
              <w:pStyle w:val="Normal"/>
              <w:spacing w:before="0" w:after="280"/>
              <w:rPr/>
            </w:pPr>
            <w:r>
              <w:rPr>
                <w:i/>
                <w:sz w:val="28"/>
                <w:szCs w:val="28"/>
              </w:rPr>
              <w:t>Ребенок определяет свое место в кругу по отношению к другим детя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вучит волшебная мелодия, под которую дети, сидя на ковре, попадают в королевство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ие взаимодействовать в игре.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влечение внимания.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ориентироваться в пространстве.</w:t>
            </w:r>
          </w:p>
        </w:tc>
      </w:tr>
      <w:tr>
        <w:trPr>
          <w:trHeight w:val="69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тельно-деятельностн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ы попали с вами в королевство математики. Но кто живет в этом королевстве? Давайте знакомить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т первый домик жителей математического королевства. В этом доме живут Цифры. Они так долго готовились к встрече с вами, что совсем перепутали свои места в числовом ряду. Помогите им ребята найти своё мест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ая игра “Найди место в ряду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ая игра «Числа-сосед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ая игра «Скажи наоборот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гра проводится с мячом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инный – коротк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льшой – маленьк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сокий – низк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ирокий – узк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лстый – худо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алеко – близко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верху – внизу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ева – справа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перед – назад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дин – много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наружи – внутри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егкий – тяжелы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сставь по порядку»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т второй домик математических жителей. Только кто живет в этом доме, я вам не скажу. Я хочу, что бы вы сами их отгадали. Узнаете? Да, это</w:t>
              <w:tab/>
              <w:tab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метрические фигуры – большие озорники очень любят играть. И хотят с вами поиграть. Вы согласны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т мы сейчас и посмотрим, кто из вас сможет правильно выложить геометрические бусы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Дидактическая игра “Бусы”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Дидактическая игра «На что похожа геометрическая фигур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инамическая пауза с элементами гимнастики для глаз «Геометрические фигуры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от фигуры- непоседы,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юбят в прятки поиграть.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ак давайте их, ребята,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удем глазками искать.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удем глазками искат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 ним поближе подбега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ужно глянем все налево.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 там? Это же … квадрат.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е уйти тебе проказник,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пытливых глаз ребят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четырех углах квадрат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Шагает, прямо как солдат.                         Теперь вправо посмотрите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знаете? Это   –  … круг.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тебя мы отыскали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с встречай, любимый друг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круг себя мы повернемс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 на место вмиг вернемся.                       Кто так высоко забрался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ть до крыши не достал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 странная фигу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ывается –… ова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ыгай, руки поднимай,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овала доставай!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низ глазами поведем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угольник там найдем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 на корточки присядем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Хорошо фигуры знаем!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т третий домик. В этом домике живут Логические задачки. Самые любимые, самые озорные. Их задания самые сложные. Они сейчас вас попробуют вас запутать, будьте особенно вниматель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идактическая игра “Найди лишний предмет”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идактическое упражнение «Задачки в стихах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ыре гусенка и двое утя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зере плавают, громко кричат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 ну, посчитай поскор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лько всего в воде малышей?  Шес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ь веселых порося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корытца в ряд стоят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ва ушли в кровать ложиться –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колько свинок у корытца?    Пя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неба звездочка упала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гости к детям забежал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  кричат вослед за ней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Не забудь своих друзей!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лько ярких звезд пропал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неба звездного упало?       Четыр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ять цветочков у Наташ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еще два дал ей Саш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то тут сможет посчита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лько будет два и пять?    Сем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ла гусыня-мат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Шесть детей на луг гулять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 гусята, как клубочк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 сынка, а сколько дочек?   Тр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 нам пора возвращаться в детский сад. Вернуться назад можно только пройдя лабирин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рафическое упражнение «Лабиринт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Cs/>
                <w:sz w:val="28"/>
                <w:szCs w:val="28"/>
              </w:rPr>
              <w:t>Звучит волшебная мелод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приглашаю всех на ковер – самолет, чтобы совершить перелет в наш детский са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дин ребенок выполняет задание у доски, остальные на местах. Затем детям предлагается посчитать до десяти прямым и обратным счетом.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Дети вставляют карточки с цифрами в пустые окошки.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спитатель кидает мяч ребенку и называет одно из математических понятий, а ребенок кидает мяч обратно и называет противоположность названному понятию.</w:t>
            </w:r>
          </w:p>
          <w:p>
            <w:pPr>
              <w:pStyle w:val="Normal"/>
              <w:spacing w:before="720" w:after="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before="7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7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расставляют предметы (или картинки) по величине: от короткого – к самому длинному, от узкого – к самому широкому, от низкого – к самому высоком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ы детей.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продолжают логическую цепочку из геометрических фигур.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подбирают к геометрическим фигурам карточки с предметами похожей формы.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полнение детьми упражнений в заданном темпе и ритме.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шагают на 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240" w:after="1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кружатся на месте.</w:t>
            </w:r>
          </w:p>
          <w:p>
            <w:pPr>
              <w:pStyle w:val="Normal"/>
              <w:spacing w:before="240" w:after="1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ыгают с поднятыми вверх рук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должны найти лишний предмет из предложенных.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решают задачки.                     </w:t>
            </w:r>
          </w:p>
          <w:p>
            <w:pPr>
              <w:pStyle w:val="Normal"/>
              <w:spacing w:before="2280" w:after="39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карандашом «проходят» лабиринт.   </w:t>
            </w:r>
          </w:p>
          <w:p>
            <w:pPr>
              <w:pStyle w:val="Normal"/>
              <w:spacing w:before="360" w:after="280"/>
              <w:rPr/>
            </w:pPr>
            <w:r>
              <w:rPr>
                <w:i/>
                <w:sz w:val="28"/>
                <w:szCs w:val="28"/>
              </w:rPr>
              <w:t>Звучит волшебная мелодия, под которую дети, сидя на ковре, попадают в детский сад.</w:t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36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ание на интерес к образовательн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находить место числа в ряду, считать до 10 и обратн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умений выстраивать алгоритм счё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ивизация  в речи детей слов - антонимом,  закрепить математические понят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сравнивать предметы по  величин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продолжить логическую цепочк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знаний о геометрических фигурах и  форме предмет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умения выполнять гимнастику для глаз.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нятие напряжения .   Потребность, удовлетворение в двигательной активности.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анализировать объекты и вычленять из представленного ряда  лишний по  характерному признак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ие решать задачки. Развитие мышления.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 внимания, умения передвигаться  на плоскости в указанном направлен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очно-рефлексивн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спитатель подводит итог, подчеркивает позитивные моменты, озвучивает итоговые результаты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годня мы с вами совершили увлекательное путешествие в Королевство Математики. Вам понравилось путешествие?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ощрени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, сегодня вы все постарались. Молодцы!!! За активное  участие  вы получаете звездочк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нимают участие в обсуждении, рассказывают о возникших трудностях.</w:t>
            </w:r>
          </w:p>
          <w:p>
            <w:pPr>
              <w:pStyle w:val="Normal"/>
              <w:spacing w:before="0" w:after="39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иентирование на значимость проводим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125" w:bottom="567"/>
          <w:lnNumType w:countBy="1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567" w:footer="125" w:bottom="567"/>
          <w:lnNumType w:countBy="1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125" w:bottom="567"/>
          <w:lnNumType w:countBy="1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39:00Z</dcterms:created>
  <dc:creator>User</dc:creator>
  <dc:description/>
  <cp:keywords/>
  <dc:language>en-US</dc:language>
  <cp:lastModifiedBy>Admin</cp:lastModifiedBy>
  <cp:lastPrinted>2014-05-23T14:56:00Z</cp:lastPrinted>
  <dcterms:modified xsi:type="dcterms:W3CDTF">2014-05-25T07:13:00Z</dcterms:modified>
  <cp:revision>9</cp:revision>
  <dc:subject/>
  <dc:title>Дата проведения</dc:title>
</cp:coreProperties>
</file>