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44"/>
          <w:szCs w:val="44"/>
        </w:rPr>
        <w:t xml:space="preserve">                            </w:t>
      </w:r>
      <w:r>
        <w:rPr>
          <w:b/>
          <w:sz w:val="44"/>
          <w:szCs w:val="44"/>
        </w:rPr>
        <w:t xml:space="preserve">КОНСПЕКТ 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рганизации исследовательской деятельности детей</w:t>
      </w:r>
    </w:p>
    <w:p>
      <w:pPr>
        <w:pStyle w:val="Normal"/>
        <w:rPr/>
      </w:pPr>
      <w:r>
        <w:rPr>
          <w:b/>
          <w:sz w:val="36"/>
          <w:szCs w:val="36"/>
        </w:rPr>
        <w:t xml:space="preserve">                                </w:t>
      </w:r>
      <w:r>
        <w:rPr>
          <w:b/>
          <w:sz w:val="36"/>
          <w:szCs w:val="36"/>
        </w:rPr>
        <w:t>в старшей групп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</w:t>
      </w:r>
      <w:r>
        <w:rPr>
          <w:b/>
          <w:sz w:val="36"/>
          <w:szCs w:val="36"/>
        </w:rPr>
        <w:t>на тему «Мальчики и девочки»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тельные задач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Познакомить детей с техникой проведения исслед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Учить детей наиболее рациональным способам поиска информ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Расширить представления детей о сходстве и различии людей по половому признаку, о психологических характеристиках мальчиков и девочек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вающие задач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Развивать у детей умение управлять процессом усвоения знан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рослеживать связи между различными предметами, событиями и явлениям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формировать навыки самостоятельного решения проблем исследова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анализировать, синтезировать, и классифицировать информац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Развивать умение понимать собеседника по выражению лица, положению тела, жестам, проявлениям эмоций, а также выражать свои эмоциональные реакции, мысли и чув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ные задач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Воспитывать эмоционально положительное принятие себя и других детей своего и противоположного по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Способствовать формированию навыков общения между мальчиками и девочк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Методы и приёмы. </w:t>
      </w:r>
      <w:r>
        <w:rPr>
          <w:sz w:val="28"/>
          <w:szCs w:val="28"/>
        </w:rPr>
        <w:t>Проблемные вопросы к детям, совместное составление детьми и воспитателем плана исследования; вопросы детей друг к другу; чтение воспитателем информации из энциклопедии; выбор и фиксация детьми информации в виде картинок; игра «Оживи кружочек» (пиктографическое письмо); игра «Зеркало»; художественное слово; разбор домашнего зад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и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рточки с символическим изображением «методов исследования», картинки с изображением тематики исследований, картинки с изображением информации о мальчиках и девочках (причёски, одежда, игры, поведение, взросление людей); кружочки белого цвета для каждого ребёнка, фломастеры; листы «исследования» - 2 ш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варительная рабо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бор темы исследования. Знакомство со способами поиска информ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машнее задание для родителей на тему «Как растут люд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блюдение на прогулке «Возраст прохожих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гры: «Мы – разные», «Кто я?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седа «С кем бы я хотел дружить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жнение «Приглашение на танец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крашивание буквы «Я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703"/>
      </w:tblGrid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</w:t>
            </w:r>
            <w:r>
              <w:rPr>
                <w:sz w:val="28"/>
                <w:szCs w:val="28"/>
              </w:rPr>
              <w:t>Ход работы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детей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сидят полукругом, перед ними мольбер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егодня мы будем проводить самостоятельные исследования так же, как это делают взрослые учёны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множества тем мы выбрали тему «Дети: девочки и мальчики» (показ темы на мольберте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Теперь перед нами стоит задача: получить как можно больше сведений о девочках и мальчиках и подготовить сообщение (рассказ). Есть много способов добычи информации. Это ещё называют «методы исследования». Что мы должны сделать, чтобы узнать что-то новое? (воспитатель поощряет ответы детей и выкладывает карточки с изображением методов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Как вы думаете, что делает учёный во время исследования?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Воспитатель продолжает выкладывать карточки, называет и добавляет те, которые дети не назвали: спросить у другого человека, посмотреть в компьютер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ы назвали много методов, но сейчас их надо выложить по порядку, чтобы получился план исследования. Подумайте, что нам надо сделать в самом начал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Что мы сделаем потом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Что сделаем в третью очередь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Что будем делать дальше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аким образом идёт обсуждение; воспитатель предлагает детям находить названные карточки-символы и выкладывать их в предложенном порядке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лан проведения исследований составлен, и все мы готовы к поиску. Всю собранную информацию мы поместим на листах исследования. Девочки готовят информацию о мальчиках, мальчики – о девочках. Информацию помещаем на листе исследовател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u w:val="single"/>
              </w:rPr>
              <w:t>Обратимся к первому методу</w:t>
            </w:r>
            <w:r>
              <w:rPr>
                <w:sz w:val="28"/>
                <w:szCs w:val="28"/>
              </w:rPr>
              <w:t xml:space="preserve">. Подумайте самостоятельно, можно ли сразу, просто поглядев друг на друга, узнать: отличаются девочки и мальчики друг от друга или нет?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Чем отличаются по внешнему виду девочки и мальчики? (При необходимости воспитатель задаёт дополнительные вопросы: Можно отличить девочек и мальчиков по причёске? По одежде?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 обсуждает с детьми правильность выбранных картинок во время поиска и выкладывания: Кто это? Почему ты так думаешь? Почему ты выбрал эту карточку? Чем отличаются девочки от мальчиков по причёске? Помоги исправить ошибку. Что любят носить девочки? А что – мальчики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u w:val="single"/>
              </w:rPr>
              <w:t>Следующий метод</w:t>
            </w:r>
            <w:r>
              <w:rPr>
                <w:sz w:val="28"/>
                <w:szCs w:val="28"/>
              </w:rPr>
              <w:t xml:space="preserve"> – спросить у другого человека. Спрашивая у других людей можно узнать что-то новое, неизвестное. Подумайте, что бы вы хотели спросить и у взрослых и у других детей, друг у друга об играх и игрушках девочек и мальчик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евочки, скажите, что вы узнали о мальчиках? Подбирайте нужные картин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Мальчики, скажите, что ответили девочки на ваши вопросы? Выкладывайте картин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Какой </w:t>
            </w:r>
            <w:r>
              <w:rPr>
                <w:sz w:val="28"/>
                <w:szCs w:val="28"/>
                <w:u w:val="single"/>
              </w:rPr>
              <w:t>следующий метод</w:t>
            </w:r>
            <w:r>
              <w:rPr>
                <w:sz w:val="28"/>
                <w:szCs w:val="28"/>
              </w:rPr>
              <w:t xml:space="preserve"> по плану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Можно </w:t>
            </w:r>
            <w:r>
              <w:rPr>
                <w:sz w:val="28"/>
                <w:szCs w:val="28"/>
                <w:u w:val="single"/>
              </w:rPr>
              <w:t>посмотреть в энциклопедии</w:t>
            </w:r>
            <w:r>
              <w:rPr>
                <w:sz w:val="28"/>
                <w:szCs w:val="28"/>
              </w:rPr>
              <w:t xml:space="preserve"> на нашей полочке умных книг (воспитатель предлагает одному из детей принести книгу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 этой умной книге есть правила отношений между девочками и мальчиками. Хотите узнать? (воспитатель читает правила)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Найдите карточки о том, что вы услышали, узнали из книг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Мальчики и девочки – все у нас равны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олько помнить мальчики об одном должны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вочки слабее их, могут и пищать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 должны их мальчики храбро защищат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Защищать – это не значит с кем-то драться, это значит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А девочки должны что делать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смотри на эти лица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кем ты хочешь подружиться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о Лидочка – дружок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о Яна – огонёк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о Полечка – подружк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о Ксюша – хохотушк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то Дашенька – краса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Алёны есть кос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очка – смекалочк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ежа – выручалочк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Никита – мальчик умны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Артём у нас – разумны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ик наш – мальчишка скромны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него характер ровны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 мальчиков и девочек есть свои имена. И они растут вместе с ними. Сегодня вы малы и имя у вас маленькое: Рома, Даша… Немного подрастёте, поёдёте в школу, и имя тоже подрастёт: Роман, Дарья… Потом станете взрослыми и вас будут звать-величать по имени-отчеству: Роман Романович, Дарья Дмитриевн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Закройте глаза и попробуйте увидеть себя взрослыми. Как вас будут звать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u w:val="single"/>
              </w:rPr>
              <w:t>Следующий метод</w:t>
            </w:r>
            <w:r>
              <w:rPr>
                <w:sz w:val="28"/>
                <w:szCs w:val="28"/>
              </w:rPr>
              <w:t xml:space="preserve"> нашего плана – </w:t>
            </w:r>
            <w:r>
              <w:rPr>
                <w:sz w:val="28"/>
                <w:szCs w:val="28"/>
                <w:u w:val="single"/>
              </w:rPr>
              <w:t>посмотреть в компьютере или телевизоре.</w:t>
            </w:r>
            <w:r>
              <w:rPr>
                <w:sz w:val="28"/>
                <w:szCs w:val="28"/>
              </w:rPr>
              <w:t xml:space="preserve"> Я давала домашнее задание для вас и ваших родителей: узнать о том, как растут люд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Что узнали из компьютера Лида и Яна о том, как растут мальчики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Что узнали Никита и Артём о том, как растут девочки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ейчас мы с вами поиграем в игру «Зеркало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, два, три, мальчик девочку пригласи. Встаём в пары, смотрим друг на друга, как в зеркал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,3 – весёлый появис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,3 – грустный покажис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,3 – друг другу удивис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,3 – рассердились 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,3 – испугались 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,3 – помирились 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,3 – успокоились м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u w:val="single"/>
              </w:rPr>
              <w:t>Последний метод нашего плана – понаблюдать</w:t>
            </w:r>
            <w:r>
              <w:rPr>
                <w:sz w:val="28"/>
                <w:szCs w:val="28"/>
              </w:rPr>
              <w:t xml:space="preserve">. Сегодня мы наблюдали, с каким настроением вы приходили в детский сад, играли, умывались. Сейчас вы выполните моё задание «Оживи кружочек»: на пустом кружочке нарисуйте лицо с настроением, которое вы видели сегодня у кого-то из детей или хотели бы увидеть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 нас получились пиктограммы.  Мы поместим пиктограммы на последнюю строчку нашего листа исследовател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Наше исследование подошло к концу. И как настоящие учёные, мы будем с вами завтра  рассказывать о том, что узнали. Наши добровольцы сделают «Доклад о мальчиках» и «Доклад о девочках»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ин из детей выкладывает карточку с тем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аблюдать, прочитать в книге, посмотреть по телевизор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мает, читает в книгах, проводит опыт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умать сами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осить у другого челове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мотрим в книг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жно посмотреть по телевизору или в компьютер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ем наблюдат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вочки готовят информацию о мальчиках, мальчики – о девочка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личаютс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ти называют различия между мальчиками и девочками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по причёск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по одежд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выбирают карточки и помещают на листе исследова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вочки спрашивают у мальчиков, а мальчики – у девочек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кие игрушки вы любите?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к любите играть? Чем ещё любите заниматься?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находят и выкладывают картин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ьчики любят играть в машины, военные игры, играть в футбол, кататься на лыжах, ловить рыбу, строит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вочки играют в куклы, в «Дочки-матери», «В школу». Любят рисовать, раскрашивать, смотреть книжки, прыгать через скакалку, поливать цвет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тать в книге, посмотреть в энциклопед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находят и выкладывают картин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нять девочку, если она упадёт, пропустить девочку вперёд, помочь нести тяжёлые вещи, подать пальт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имать от мальчиков помощь, благодарить за помощь, помогать мальчикам в уборке, помогать следить за одеждой и внешним видом мальчиков (застегнуть пуговицы, завязать шнурки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закрывают глаз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зывают свои имена, отчества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на Петровна, Артём Михайлович и т.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вочки выкладывают карточ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ьчики выкладывают карточ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ывают последовательность взросления челове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выполняют движения, используя мимику, жест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рисуют пиктограммы на кружочках; объясняют, какое настроение изобразил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бирают «учёных-добровольцев»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терату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Савенков А.И. детское исследование как метод обучения старших дошкольников. М.: Педагогический университет «Первое сентября», 2007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Щетинина А.М., Иванова О.И.  полоролевое развитие детей 5-7 лет: Методическое пособие. – М.: ТЦ Сфера, 201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Давай познакомимся! Тренинговое развитие и коррекция эмоционального мира дошкольников 4-6 лет: Пособие для практических работников детских садов/ Автор-составитель И.А.Пазухина – СПб.: «ДЕТСТВО – ПРЕСС», 201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05:00:00Z</dcterms:created>
  <dc:creator>Администратор</dc:creator>
  <dc:description/>
  <cp:keywords/>
  <dc:language>en-US</dc:language>
  <cp:lastModifiedBy>Администратор</cp:lastModifiedBy>
  <dcterms:modified xsi:type="dcterms:W3CDTF">2012-07-03T07:07:00Z</dcterms:modified>
  <cp:revision>3</cp:revision>
  <dc:subject/>
  <dc:title>                            КОНСПЕКТ  </dc:title>
</cp:coreProperties>
</file>