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риа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Владика было 6 воздушных шаров. 2 шарика он подарил. Сколько шаров осталось у Владик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пчёлки 6 ног, а у рака 10. На сколько больше ног у рака, чем у пчё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– 7             10 + 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+ 6             18 -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5             17 -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+ 5             19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 вместо звёздочки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дм = * с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дм 3 см = * 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 см = *дм*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и один отрезок длиной 5 см, а другой на 4 см бо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тарелке 7 пирожков. Дети съели 3 пирожка. Сколько пирожков оста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елью Катя нашла 3 гриба, а под сосной 7. На сколько больше грибов нашла Катя под сосной, чем под е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– 8           10 +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+ 5             19 -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– 6             16 -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+ 4             15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вместо звёздочки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дм = * с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дм 4 см = * 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 см = *дм*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ерти один отрезок длиной 6 см, а другой на 2 см меньше.</w:t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10:00Z</dcterms:created>
  <dc:creator>Мама</dc:creator>
  <dc:description/>
  <cp:keywords/>
  <dc:language>en-US</dc:language>
  <cp:lastModifiedBy>Мама</cp:lastModifiedBy>
  <dcterms:modified xsi:type="dcterms:W3CDTF">2009-03-31T18:28:00Z</dcterms:modified>
  <cp:revision>2</cp:revision>
  <dc:subject/>
  <dc:title>1 вариант</dc:title>
</cp:coreProperties>
</file>