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Методические рекомендации в повышении уровня вычислительных умений учащихся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бучении в школе учащиеся встречаются с разнообразными заданиями, в которых они должны проявить свои вычислительные умения. От уровня вычислительной подготовки школьников зависит скорость и качество выполнения теоретических выкладок и упражнений, направленных на обработку умений соответствующего учебного предмета. Вычислительные умения формируются у учащихся на протяжении всего курса обучения математике. Вычисления необходимы в изучении каждой  темы курса математики. Это требует от учащихся хорошего уровня вычислительных умений, а поэтому забота о поддержании такого уровня нуждается во внимании со стороны уч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На уроках математики я применяю разные формы устного счё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глый счёт.  Ребята, при сравнении чисел используют метод прикидки. Учитель две карточки показываются одновременно. Нужно сравнить эти полученные результаты на двух карточках при вычислениях. 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1карточка.   14,2*3:0,1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2 карточка. 14,2*3*0,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ёт-дополнение.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>Учитель показывает число. 1 ученик называет число меньшее, которое показал учитель, а 2 ученик называет другое число дополняющее число, названное первым учеником до данного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имер: 3,25-3-0.25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7.3-2,1-5.2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ой вид устного счёта обеспечивает тренировку памяти в запоминании чисе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Для развития памяти при устном счёте провожу и такую работу. Внимательно посмотрите на квадрат (2минуты), затем закрываю квадрат. Учащимся нужно восстановить числа находящиеся в квадр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18" w:type="dxa"/>
        <w:jc w:val="left"/>
        <w:tblInd w:w="3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706"/>
      </w:tblGrid>
      <w:tr>
        <w:trPr>
          <w:trHeight w:val="4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</w:t>
            </w:r>
          </w:p>
        </w:tc>
      </w:tr>
      <w:tr>
        <w:trPr>
          <w:trHeight w:val="51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у ребят спрашивает способ запоминания чисе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Назвать число обратное или противоположное названному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устном счёте, мы должны не только учить вычислительным навыкам. Но и учить наблюдать, замечать и применять ранее изученные свойства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530+30*(619-319)=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313+30*(619-319)+217=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265+15*(619-319)=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30*619-30*319+530=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>Получив результат в первой строке, учащиеся замечают, что во второй строке получается тот же самый результат, т.к. первое слагаемое представлено в виде суммы двух слагаемых  т.е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30=313+217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анализируется третья и четвёртая стро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быстро найти сумму от 1 до 100?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1+2+3+….+97+98+99+100=(1+100)+(2+99)+(3+97)+(4+96) +…+ (50+51)=101+101+…+101=5050</w:t>
      </w:r>
    </w:p>
    <w:p>
      <w:pPr>
        <w:pStyle w:val="Normal"/>
        <w:ind w:left="1428" w:hanging="0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Устаносите закономерность и продолжите числовые ряды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6,9,12,15,…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3,7,11,15,19,…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25,24,22,21,…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5,10,15,20,…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16,12,15,11,14,10,…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5,8,11,14,…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Расставьте математические знаки, и если нужно, то и скобки,          между цифрами так, чтобы получились верные равенства.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1 2 3 4 5=4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1 2 3 4 5 =5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1 2 3 4 5=10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1 2 3 4 5=12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1 2 3 4 5=55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Волшебные квадраты. Расставьте числа так, чтобы по горизонтальным, вертикальным рядам и по диагоналям получилось одно и тоже число. Разместите числа 3,4,5,6,8,9 так, чтобы в сумме получить 21. 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98" w:type="dxa"/>
        <w:jc w:val="left"/>
        <w:tblInd w:w="4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005"/>
        <w:gridCol w:w="988"/>
      </w:tblGrid>
      <w:tr>
        <w:trPr>
          <w:trHeight w:val="38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На уроках математики не только в 5-6классах нужно включать устный счёт, но и в 7-9 классах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В 7-8 классах при устном счёте использую такие упражнения: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1.Отгадайте задуманное число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Задумайте двузначное число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умножьте его на 2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к произведению прибавьте 4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сумму умножьте на 4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из произведения вычтите 16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ность разделите на задуманное число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скажите ответ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 xml:space="preserve">((2А+4) *4-16): А 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>Ребятам нужно найти ключ к разгадке задачи.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>2.Составь систему уравнений из имеющихся пар (1;1), (-1; -1), (0,5;2), которые являются решениями данной системы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1 ученик составляет первое уравнение у=*х+*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 xml:space="preserve">2 ученик составляет второе уравнение так, чтобы с первым образовало систему. 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>В 11 классе при изучении темы «Объём пирамиды» Можно учащимся предложить устную контрольную работу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>1.В основании пирамиды РАВС равносторонний треугольник АВС, равный   треугольнику РВА со стороной 1, плоскости РАВ и АВС взаимно перпендикулярны. Найдите объём пирамиды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2.Боковая грань РАВ пирамиды РАВС перпендикулярна плоскости основания АВС. АВС и РАВ прямоугольные равнобедренные треугольники с общей гипотенузой АВ=1. Найдите объём пирамиды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3.РАВСД-пирамида, у которой основание АВСД - квадрат со стороной 1, а грань РВС прямоугольный треугольник и перпендикулярный основанию. Найти объём пирамиды, если АР=РД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4.РАВСД-четырёхугольная пирамида, АВСД- параллелограмм. Высота лежит в плоскости ВРД. АВ=РВ=1, РД=2. Диагональ ВД перпендикулярна АД. Найти объём пирамиды, если угол АРД равен 90 градусов.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>5.В основании пирамиды ромб АВСД. Плоскость ВРД перпендикулярна АВСД.  АС=а; ВД=ВР=с.  Вычислить объём пирамиды.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>6. В  основании  четырёхугольной  пирамиды лежит квадрат, со стороной с, три боковых ребра равны с. Вычислить объём пирамиды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8:16:00Z</dcterms:created>
  <dc:creator>Полетаев В.В.</dc:creator>
  <dc:description/>
  <cp:keywords/>
  <dc:language>en-US</dc:language>
  <cp:lastModifiedBy>admin</cp:lastModifiedBy>
  <dcterms:modified xsi:type="dcterms:W3CDTF">2014-11-06T13:33:00Z</dcterms:modified>
  <cp:revision>10</cp:revision>
  <dc:subject/>
  <dc:title>ОТЗЫВ</dc:title>
</cp:coreProperties>
</file>