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  <w:sz w:val="44"/>
          <w:szCs w:val="28"/>
          <w:lang w:val="ru-RU"/>
        </w:rPr>
      </w:pPr>
      <w:r>
        <w:rPr>
          <w:color w:val="000000"/>
          <w:sz w:val="30"/>
          <w:szCs w:val="30"/>
          <w:lang w:val="ru-RU"/>
        </w:rPr>
        <w:t xml:space="preserve">КОУ «Специальная (коррекционная) общеобразовательная школа-интернат № 7 </w:t>
      </w:r>
      <w:r>
        <w:rPr>
          <w:color w:val="000000"/>
          <w:sz w:val="30"/>
          <w:szCs w:val="30"/>
          <w:lang w:val="en-US"/>
        </w:rPr>
        <w:t xml:space="preserve">I </w:t>
      </w:r>
      <w:r>
        <w:rPr>
          <w:color w:val="000000"/>
          <w:sz w:val="30"/>
          <w:szCs w:val="30"/>
          <w:lang w:val="ru-RU"/>
        </w:rPr>
        <w:t>вида»</w:t>
      </w:r>
    </w:p>
    <w:p>
      <w:pPr>
        <w:pStyle w:val="TextBody"/>
        <w:jc w:val="center"/>
        <w:rPr>
          <w:color w:val="000000"/>
          <w:sz w:val="44"/>
          <w:szCs w:val="28"/>
          <w:lang w:val="ru-RU"/>
        </w:rPr>
      </w:pPr>
      <w:r>
        <w:rPr>
          <w:color w:val="000000"/>
          <w:sz w:val="44"/>
          <w:szCs w:val="28"/>
          <w:lang w:val="ru-RU"/>
        </w:rPr>
      </w:r>
    </w:p>
    <w:p>
      <w:pPr>
        <w:pStyle w:val="TextBody"/>
        <w:jc w:val="center"/>
        <w:rPr>
          <w:color w:val="000000"/>
          <w:sz w:val="44"/>
          <w:szCs w:val="28"/>
          <w:lang w:val="ru-RU"/>
        </w:rPr>
      </w:pPr>
      <w:r>
        <w:rPr>
          <w:color w:val="000000"/>
          <w:sz w:val="44"/>
          <w:szCs w:val="28"/>
          <w:lang w:val="ru-RU"/>
        </w:rPr>
      </w:r>
    </w:p>
    <w:p>
      <w:pPr>
        <w:pStyle w:val="TextBody"/>
        <w:jc w:val="center"/>
        <w:rPr>
          <w:color w:val="000000"/>
          <w:sz w:val="44"/>
          <w:szCs w:val="28"/>
          <w:lang w:val="ru-RU"/>
        </w:rPr>
      </w:pPr>
      <w:r>
        <w:rPr>
          <w:color w:val="000000"/>
          <w:sz w:val="44"/>
          <w:szCs w:val="28"/>
          <w:lang w:val="ru-RU"/>
        </w:rPr>
      </w:r>
    </w:p>
    <w:p>
      <w:pPr>
        <w:pStyle w:val="TextBody"/>
        <w:jc w:val="center"/>
        <w:rPr>
          <w:color w:val="000000"/>
          <w:sz w:val="44"/>
          <w:szCs w:val="28"/>
          <w:lang w:val="ru-RU"/>
        </w:rPr>
      </w:pPr>
      <w:r>
        <w:rPr>
          <w:color w:val="000000"/>
          <w:sz w:val="44"/>
          <w:szCs w:val="28"/>
          <w:lang w:val="ru-RU"/>
        </w:rPr>
      </w:r>
    </w:p>
    <w:p>
      <w:pPr>
        <w:pStyle w:val="TextBody"/>
        <w:jc w:val="center"/>
        <w:rPr>
          <w:color w:val="000000"/>
          <w:sz w:val="44"/>
          <w:szCs w:val="28"/>
          <w:lang w:val="ru-RU"/>
        </w:rPr>
      </w:pPr>
      <w:r>
        <w:rPr>
          <w:color w:val="000000"/>
          <w:sz w:val="44"/>
          <w:szCs w:val="28"/>
          <w:lang w:val="ru-RU"/>
        </w:rPr>
      </w:r>
    </w:p>
    <w:p>
      <w:pPr>
        <w:pStyle w:val="TextBody"/>
        <w:jc w:val="center"/>
        <w:rPr>
          <w:color w:val="000000"/>
          <w:sz w:val="44"/>
          <w:szCs w:val="28"/>
          <w:lang w:val="ru-RU"/>
        </w:rPr>
      </w:pPr>
      <w:r>
        <w:rPr>
          <w:color w:val="000000"/>
          <w:sz w:val="44"/>
          <w:szCs w:val="28"/>
          <w:lang w:val="ru-RU"/>
        </w:rPr>
      </w:r>
    </w:p>
    <w:p>
      <w:pPr>
        <w:pStyle w:val="TextBody"/>
        <w:jc w:val="center"/>
        <w:rPr>
          <w:color w:val="000000"/>
          <w:sz w:val="44"/>
          <w:szCs w:val="28"/>
          <w:lang w:val="ru-RU"/>
        </w:rPr>
      </w:pPr>
      <w:r>
        <w:rPr>
          <w:color w:val="000000"/>
          <w:sz w:val="44"/>
          <w:szCs w:val="28"/>
          <w:lang w:val="ru-RU"/>
        </w:rPr>
        <w:t>Классный час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sz w:val="44"/>
          <w:szCs w:val="28"/>
          <w:lang w:val="ru-RU"/>
        </w:rPr>
        <w:t>«Моя малая Родина»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  <w:sz w:val="30"/>
        </w:rPr>
      </w:pPr>
      <w:r>
        <w:rPr/>
        <w:t> </w:t>
      </w:r>
    </w:p>
    <w:p>
      <w:pPr>
        <w:pStyle w:val="TextBody"/>
        <w:jc w:val="right"/>
        <w:rPr>
          <w:sz w:val="30"/>
        </w:rPr>
      </w:pPr>
      <w:r>
        <w:rPr>
          <w:b/>
          <w:sz w:val="30"/>
        </w:rPr>
        <w:t>Подготовила и провела:</w:t>
      </w:r>
    </w:p>
    <w:p>
      <w:pPr>
        <w:pStyle w:val="TextBody"/>
        <w:jc w:val="right"/>
        <w:rPr>
          <w:sz w:val="30"/>
        </w:rPr>
      </w:pPr>
      <w:r>
        <w:rPr>
          <w:sz w:val="30"/>
        </w:rPr>
        <w:t>классный руководитель 5а класса</w:t>
      </w:r>
    </w:p>
    <w:p>
      <w:pPr>
        <w:pStyle w:val="TextBody"/>
        <w:jc w:val="right"/>
        <w:rPr>
          <w:sz w:val="30"/>
        </w:rPr>
      </w:pPr>
      <w:r>
        <w:rPr>
          <w:sz w:val="30"/>
        </w:rPr>
        <w:t>Кусаинова К.К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sz w:val="28"/>
        </w:rPr>
      </w:pPr>
      <w:r>
        <w:rPr/>
        <w:t> 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</w:rPr>
        <w:t>Омск - 201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75" w:after="120"/>
        <w:ind w:left="0" w:right="0" w:hanging="0"/>
        <w:jc w:val="left"/>
        <w:rPr>
          <w:sz w:val="28"/>
          <w:szCs w:val="28"/>
        </w:rPr>
      </w:pPr>
      <w:r>
        <w:rPr>
          <w:rStyle w:val="Emphasis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Цель: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 Показать значение родины в жизни каждого человека.</w:t>
        <w:br/>
      </w:r>
      <w:r>
        <w:rPr>
          <w:rStyle w:val="Emphasis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Задачи: 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br/>
        <w:t>Образовательная: обобщить понятия: Родина, малая родина</w:t>
        <w:br/>
        <w:t>Развивающая: развивать у детей речь, кругозор, память, внимание.</w:t>
        <w:br/>
        <w:t>Коррекционная: коррекция и развитие личностных качеств учащихся, эмоционально-волевой сферы</w:t>
        <w:br/>
        <w:t>Воспитательная: воспитание интереса и желания больше узнать о родном крае, своей малой Родины.</w:t>
        <w:br/>
      </w:r>
      <w:r>
        <w:rPr>
          <w:rStyle w:val="Emphasis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Оборудование: 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мультимедийное оборудование, презентация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sz w:val="28"/>
          <w:szCs w:val="28"/>
        </w:rPr>
        <w:t>1.Организационный момент.</w:t>
        <w:br/>
        <w:t>учитель здоровается с детьми, приглашает занять свои места.</w:t>
        <w:br/>
        <w:t>2. Сообщение темы. Целевая установка. </w:t>
        <w:br/>
        <w:t>Дорогие ребята! Этот классный час у нас сегодня не совсем обычный т.к. на занятии у нас присутствуют гости. </w:t>
        <w:br/>
        <w:t>Обратите внимание на слайд. Прочитайте тему занятия…………………..</w:t>
        <w:br/>
        <w:t>Мы сегодня будем с вами говорить о Родине. О малой родине. Что человек называет своей Родиной?</w:t>
        <w:br/>
        <w:t>3.Вступительное слово.</w:t>
        <w:br/>
        <w:t>А сейчас посмотрите на карту, (слайд 2) сравните нашу страну по размеру с другими странами. Какая страна занимает самую большую площадь? </w:t>
        <w:br/>
        <w:t>В какой стране мы с вами живем? </w:t>
        <w:br/>
        <w:t>Гражданином какой страны вы являетесь? </w:t>
        <w:br/>
        <w:t>Как называется столица нашей Родины? </w:t>
        <w:br/>
        <w:t>Все мы живём в огромной стране название, которой – Россия.</w:t>
        <w:br/>
        <w:t>Россия – самая большая страна на свете.</w:t>
        <w:br/>
        <w:t>Границы России проходят и по суше, и по морю.</w:t>
        <w:br/>
        <w:t>Наша страна очень красива и богата.. Все это наша Родина. - Что каждый из вас считает своей малой родиной?</w:t>
        <w:br/>
        <w:t>Что значит моя? Что значит малая? Что значит родина?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br/>
        <w:t>МОЯ – потому что здесь моя семья, мои друзья, мой дом, моя улица, моя школа…</w:t>
        <w:br/>
        <w:t>МАЛАЯ – потому что это маленькая частичка моей необъятной страны.</w:t>
        <w:br/>
        <w:t>РОДИНА – потому что здесь живут родные моему сердцу люди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Слово учителя.</w:t>
      </w:r>
    </w:p>
    <w:p>
      <w:pPr>
        <w:pStyle w:val="Normal"/>
        <w:jc w:val="righ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…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Город, город,</w:t>
      </w:r>
    </w:p>
    <w:p>
      <w:pPr>
        <w:pStyle w:val="Normal"/>
        <w:jc w:val="righ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Ты огромен</w:t>
      </w:r>
    </w:p>
    <w:p>
      <w:pPr>
        <w:pStyle w:val="Normal"/>
        <w:jc w:val="righ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И как будто бы бескраен</w:t>
      </w:r>
    </w:p>
    <w:p>
      <w:pPr>
        <w:pStyle w:val="Normal"/>
        <w:jc w:val="righ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И всегда твои мы дети...</w:t>
      </w:r>
    </w:p>
    <w:p>
      <w:pPr>
        <w:pStyle w:val="Normal"/>
        <w:jc w:val="righ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Л.Мартынов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 xml:space="preserve">Омск — один из крупнейших городов Сибири. Он был основан в июне 1716 года на берегу двух рек Оми и Иртыша по приказу царя Петра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en-US"/>
        </w:rPr>
        <w:t xml:space="preserve">I.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Тогда это был город-крепость. Прошло почти триста лет и сейчас в городе проживает более миллиона жителей — это люди 102 национальностей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В этом году нашему любимому городу исполнилось 298 лет. Каждый год летом омичи празднуют его День рождения. Через два года нашему городу будет 300 лет — юбилей. Уже сейчас идет подготовка к этой дате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Почему мы любим наш  город?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Омск — крупная железнодорожная станция в России. Длина железной дороги 9 тысяч киломметров от Москвы до Владивостока. Через Омск идут все поезда на восток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Омск -  культурный центр Сибири-это город театров,музеев,стадионов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Так,например, театру кукол «Арлекин» весной исполнилось 78 лет. Миллионы детей и взрослых побывали за это время в этом тетре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В Омске есть свой русский народный хор.  Его знает весь мир. Наши артисты выступали во многих городах мира и привозили награды в наш город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Омск — красивый и зелёный город. Его украшают мосты и фонтаны разных времён и форм. Уже невозможно представить  наш город без парков, садов и фонтанов. А ведь 100 лет назад это был степной город, в пыли и серый. А сейчас он утопает в зелени и цветах. Жители любят сидеть и смотреть фонтаны. Это был и есть город-сад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В городе Омске родились и работали известные военные, писатели, художники, спортсмены и строители. Их имена известны не только в городе, но и в России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Так, например, художник Н.М. Брюханов-родился в Омской области. Он жил и работал в Омске. Его родственники учились и работали в школе-интернате № 7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Генерал Д.М.Карбышев тоже уроженец Омска .В 1945 году он был зверски замучен фашистами в лагере для военнопленных. В центре города ему поставлен памятник из красного гранита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В нашем городе много исторических и памятных мест. Одно из них-бульвар Победы на левом берегу. Парк Победы  стал местом памяти о Великой Отечественной войне и местом проведения торжеств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А сколько наш город воспитал и подарил России известных спортсменов в разных видах спорта! Не зря город называют столицей художественной гимнастики, хоккея,велосипедного спорта и борцов!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С каждым годом город наш становится красивым и современным. Многое делается для жителей и инвалидов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С наступающим юбилеем, Омск!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 xml:space="preserve">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Омск-ворота Сибири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 xml:space="preserve">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В край хлебов и водной шири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 xml:space="preserve">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Ты — надежда Сибири,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 xml:space="preserve">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  <w:t>Нестареющий Омск. (Л.Крепкая)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59:48Z</dcterms:created>
  <dc:creator/>
  <dc:description/>
  <dc:language>en-US</dc:language>
  <cp:lastModifiedBy/>
  <cp:revision>0</cp:revision>
  <dc:subject/>
  <dc:title/>
</cp:coreProperties>
</file>