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. 4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Русь расправляет крылья.                                                                   </w:t>
      </w:r>
      <w:r>
        <w:rPr>
          <w:b/>
          <w:sz w:val="28"/>
          <w:szCs w:val="28"/>
        </w:rPr>
        <w:t>Слайд №1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сформировать представление учащихся о возрождении Руси;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16"/>
          <w:szCs w:val="16"/>
        </w:rPr>
        <w:t xml:space="preserve">    </w:t>
      </w:r>
      <w:r>
        <w:rPr>
          <w:sz w:val="28"/>
          <w:szCs w:val="28"/>
        </w:rPr>
        <w:t xml:space="preserve">развивать речь учащихся, умение работать с карт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спитывать интерес к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верка организации рабочего места.</w:t>
      </w:r>
    </w:p>
    <w:p>
      <w:pPr>
        <w:pStyle w:val="Normal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Тяжелые времена обрушились на Русь в 13 веке, но они не сломили русских людей. Сегодня тема урока «Русь расправляет крылья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убрика «Проверь себя».                        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ндивидуальная работа. Тест – опрос </w:t>
      </w:r>
      <w:r>
        <w:rPr>
          <w:i/>
          <w:sz w:val="28"/>
          <w:szCs w:val="28"/>
        </w:rPr>
        <w:t xml:space="preserve"> (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езентации).    </w:t>
      </w:r>
      <w:r>
        <w:rPr>
          <w:b/>
          <w:sz w:val="28"/>
          <w:szCs w:val="28"/>
        </w:rPr>
        <w:t>Слайды №2 – №1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 с картой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йдите на карте Северо – восточную Русь. Назовите её города. </w:t>
      </w:r>
      <w:r>
        <w:rPr>
          <w:i/>
          <w:sz w:val="28"/>
          <w:szCs w:val="28"/>
        </w:rPr>
        <w:t>(Москв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верь, Ярославль).                                                                     </w:t>
      </w:r>
      <w:r>
        <w:rPr>
          <w:b/>
          <w:sz w:val="28"/>
          <w:szCs w:val="28"/>
        </w:rPr>
        <w:t>Слайд №13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абота по учебнику. С 65 – 66.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–  </w:t>
      </w:r>
      <w:r>
        <w:rPr>
          <w:sz w:val="28"/>
          <w:szCs w:val="28"/>
        </w:rPr>
        <w:t>Прочитайте текст на с. 65 – 66 (только 2абзац)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мы находим на карте города Северо – восточной части Руси? </w:t>
      </w:r>
      <w:r>
        <w:rPr>
          <w:i/>
          <w:sz w:val="28"/>
          <w:szCs w:val="28"/>
        </w:rPr>
        <w:t>(Эти города более безопасны для жизни, они далеко от Орды)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тайте 3-ий абзац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ие ремёсла возрождались?                                                  </w:t>
      </w:r>
      <w:r>
        <w:rPr>
          <w:b/>
          <w:sz w:val="28"/>
          <w:szCs w:val="28"/>
        </w:rPr>
        <w:t>Слайд №14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тайте последний абзац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Какой монастырь возник около города Радонежа?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Что такое монастырь?)                                                             </w:t>
      </w:r>
      <w:r>
        <w:rPr>
          <w:b/>
          <w:sz w:val="28"/>
          <w:szCs w:val="28"/>
        </w:rPr>
        <w:t>Слайд №15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явился основателем этого монастыря? </w:t>
      </w:r>
      <w:r>
        <w:rPr>
          <w:i/>
          <w:sz w:val="28"/>
          <w:szCs w:val="28"/>
        </w:rPr>
        <w:t>(Сергий)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ово учителя о Сергие Радонежском.                                         </w:t>
      </w:r>
      <w:r>
        <w:rPr>
          <w:b/>
          <w:sz w:val="28"/>
          <w:szCs w:val="28"/>
        </w:rPr>
        <w:t>Слайды №16 – №18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зпауз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должение изучения материал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каз о московском князе Иване Калите.                        </w:t>
      </w:r>
      <w:r>
        <w:rPr>
          <w:b/>
          <w:sz w:val="28"/>
          <w:szCs w:val="28"/>
        </w:rPr>
        <w:t>Слайды №19 – №2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по учебнику: с. 66 – 69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при Иване Калите стали называть крепость? </w:t>
      </w:r>
      <w:r>
        <w:rPr>
          <w:i/>
          <w:sz w:val="28"/>
          <w:szCs w:val="28"/>
        </w:rPr>
        <w:t>(Кремль)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ми стенами его обнесли?</w:t>
      </w:r>
      <w:r>
        <w:rPr>
          <w:i/>
          <w:sz w:val="28"/>
          <w:szCs w:val="28"/>
        </w:rPr>
        <w:t xml:space="preserve"> (Дубовыми)</w:t>
      </w:r>
      <w:r>
        <w:rPr>
          <w:sz w:val="28"/>
          <w:szCs w:val="28"/>
        </w:rPr>
        <w:t>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получили в наследство от Ивана Калиты московские князья?</w:t>
      </w:r>
      <w:r>
        <w:rPr>
          <w:i/>
          <w:sz w:val="28"/>
          <w:szCs w:val="28"/>
        </w:rPr>
        <w:t xml:space="preserve"> (Шапку Мономаха)</w:t>
      </w:r>
      <w:r>
        <w:rPr>
          <w:sz w:val="28"/>
          <w:szCs w:val="28"/>
        </w:rPr>
        <w:t xml:space="preserve">.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(Рассказ о Кремле; о шапке Мономах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в рабочих тетрадях. С 26 – 27: №1, №2, №3, №4 (1 «–»), №5 (Великий Новгород: Павлов монастырь, Зверин монастырь. Киев: Львовские ворота, Золотые ворота. Москва: Боровицкий холм.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репление. Блиц – опрос. См.Презентация.                               </w:t>
      </w:r>
      <w:r>
        <w:rPr>
          <w:b/>
          <w:sz w:val="28"/>
          <w:szCs w:val="28"/>
        </w:rPr>
        <w:t>Слайды №23 – №2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.                                                                          </w:t>
      </w:r>
      <w:r>
        <w:rPr>
          <w:b/>
          <w:sz w:val="28"/>
          <w:szCs w:val="28"/>
        </w:rPr>
        <w:t>Слайд №2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город стал центром возрождения Рус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/з.: «Проверь себя» (с.65 – 69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дания на с. 69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ргий Радонежский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Давно это было. В городе Радонеже жил с родителями мальчик. Звали его Варфоломеем. Однажды пропали кони, и послали мальчика их искать. Ходил – бродил Варфоломей по лесу, пока не заблудился. И вдруг Варфоломей увидел старца – монаха. Указал монах ему путь и благословил. Вышел мальчик из леса, и всю жизнь потом помнил о таинственном старце, который помог ему в трудную минуту. Решил Варфоломей тоже стать монахом – посвятить свою жизнь Богу. Когда человек становится монахом, он как бы начинает новую жизнь, поэтому ему дают новое имя. Варфоломею дали имя Сергий. Уважали на Руси имя Сергия Радонежского…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>Калита –</w:t>
      </w:r>
      <w:r>
        <w:rPr>
          <w:sz w:val="40"/>
          <w:szCs w:val="40"/>
        </w:rPr>
        <w:t xml:space="preserve"> сумка, мешок, карман.</w:t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Калитой окрестили князя по двум причинам. Во-первых ему удалось скопить и утаить от жадных ордынских ханов немало золота и серебра. Во-вторых Иван Данилович постоянно носил на поясе кошель с монетами для раздачи бедным и нищим. Иван Калита приходился внуком знаменитому князю Александру Невскому. Во владение ему достался глухой, затерянный в лесах городок Москва и семь ещё более мелких городов. Но со временем крохотное княжество Ивана Калиты так разрослось, что стало самым большим и сильным среди русских земель, а Москва превратилось в богатый, хорошо укреплённый город. Другое такое же княжество находилось по-соседству – Тверское. Долгая борьба шла между ними за первенство. Победила Москва. Московский князь Иван Данилович получил от Орды грамоту на великое княжение. Это была награда за помощь Орде в подавлении восстания в Твери. Так московский князь избавился от соперника. Он остаётся в Москве и называет теперь главным городом Руси не Владимир, а Москву. Было это в 1328 году. Иван Калита уговорил переехать в Москву митрополита, что сделало город духовным центром Руси и обеспечило московскому князю поддержку церкви. Смирно вёл себя московский князь в Орде. Всегда приезжал с богатыми дарами: драгоценными камнями и мехами. Не знал князь жалости, когда собирал дань с Руси. Он же отвозил её в Орду, но не всю. Немалая доля дани оставалась в Москве (втайне от ханов), что дало возможность строить город, становиться Москве богаче. Калита первый из князей понял, что главная причина бессилия Русской земли и всех её бедствий – уделы, и начал губить их беспощадно. Он первый стал собирать и сращивать с Москвою разрознённые части Русской земли, поэтому его и называют </w:t>
      </w:r>
      <w:r>
        <w:rPr>
          <w:b/>
          <w:sz w:val="40"/>
          <w:szCs w:val="40"/>
        </w:rPr>
        <w:t>первым собирателем Руси.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04:00Z</dcterms:created>
  <dc:creator>Инна</dc:creator>
  <dc:description/>
  <cp:keywords/>
  <dc:language>en-US</dc:language>
  <cp:lastModifiedBy>Инна</cp:lastModifiedBy>
  <cp:lastPrinted>2009-11-25T21:44:00Z</cp:lastPrinted>
  <dcterms:modified xsi:type="dcterms:W3CDTF">2009-11-26T13:27:00Z</dcterms:modified>
  <cp:revision>8</cp:revision>
  <dc:subject/>
  <dc:title>Окружающий мир</dc:title>
</cp:coreProperties>
</file>