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тк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согорская средняя общеобразовательная школ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лимпийские игры в Древней Грец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мету Истор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класс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унов Иван Николаевич,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истори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Олимпийские игры в Древней Греци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ип урок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орма урока</w:t>
      </w:r>
      <w:r>
        <w:rPr>
          <w:rFonts w:cs="Times New Roman" w:ascii="Times New Roman" w:hAnsi="Times New Roman"/>
          <w:sz w:val="28"/>
          <w:szCs w:val="28"/>
        </w:rPr>
        <w:t>: традиционная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и урока: </w:t>
      </w:r>
      <w:r>
        <w:rPr>
          <w:sz w:val="28"/>
          <w:szCs w:val="28"/>
        </w:rPr>
        <w:t>ознакомить учащихся с особенностями проведения Олимпийских игр в древности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бразовательная задача</w:t>
      </w:r>
      <w:r>
        <w:rPr>
          <w:sz w:val="28"/>
          <w:szCs w:val="28"/>
        </w:rPr>
        <w:t>: воссоздать картину хода событий Великой Отечественной войны, выявить и осмыслить сущность основных этапов, обеспечить усвоение учащимися  материала, повторить  даты и события, продолжать формировать навыки работы с картой и учебником; навыки     самостоятельной работ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ая задача:</w:t>
      </w:r>
      <w:r>
        <w:rPr>
          <w:rFonts w:cs="Times New Roman" w:ascii="Times New Roman" w:hAnsi="Times New Roman"/>
          <w:sz w:val="28"/>
          <w:szCs w:val="28"/>
        </w:rPr>
        <w:t xml:space="preserve"> продолжить развивать у учащихся умения давать оценку событий прошлого, формирование у учащихся умений работать с различными источниками информации, самостоятельно делать выводы, обосновывая их фактами, излагать суждения о причинно – следственных связях исторических событий и явлений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ая задач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ормировать интереса к истории Великой Отечественной войны, раскрыть положение о том, какой ценой была выиграна вой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 урок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учебник, карта,  иллюстрации, презентация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left="-126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</w:t>
      </w:r>
    </w:p>
    <w:p>
      <w:pPr>
        <w:pStyle w:val="Style15"/>
        <w:spacing w:lineRule="auto" w:line="276"/>
        <w:ind w:left="-12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tbl>
      <w:tblPr>
        <w:tblW w:w="1072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039"/>
        <w:gridCol w:w="2578"/>
        <w:gridCol w:w="2306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о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МО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ганизац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этап(1-2 мин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УВЗ: </w:t>
            </w:r>
            <w:r>
              <w:rPr>
                <w:sz w:val="28"/>
                <w:szCs w:val="28"/>
              </w:rPr>
              <w:t>Обеспечить нормальную внешнюю обстановку для работы на уроке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сихологически подготовить учащихся к общению.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90170</wp:posOffset>
                      </wp:positionV>
                      <wp:extent cx="6791325" cy="381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7pt;margin-top:7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 проверки домашнего задания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10 минут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-124" w:right="-135" w:firstLine="124"/>
              <w:rPr/>
            </w:pPr>
            <w:r>
              <w:rPr>
                <w:sz w:val="28"/>
                <w:szCs w:val="28"/>
                <w:u w:val="single"/>
              </w:rPr>
              <w:t xml:space="preserve">УВЗ: </w:t>
            </w:r>
            <w:r>
              <w:rPr>
                <w:sz w:val="28"/>
                <w:szCs w:val="28"/>
              </w:rPr>
              <w:t>Проверить правильность, полноту и сознательность  выполнения дом.зад.всем класс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ить возникшие проблемы возникшие у учащ-ся при выполнение дом.з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овать силы для выполнения дом.зад. в дальнейшем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28575</wp:posOffset>
                      </wp:positionV>
                      <wp:extent cx="67818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28"/>
                <w:szCs w:val="28"/>
              </w:rPr>
              <w:t>Этап подготовки к усвоению нового материала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ВЗ1</w:t>
            </w:r>
          </w:p>
          <w:p>
            <w:pPr>
              <w:pStyle w:val="Normal"/>
              <w:ind w:right="-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интерисо-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 на изуч-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й темы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ВЗ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самост.ставить ц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ВМ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темы уро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УВ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учеб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ВМ3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ка целей и задач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41275</wp:posOffset>
                      </wp:positionV>
                      <wp:extent cx="6810375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3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Э</w:t>
            </w:r>
            <w:r>
              <w:rPr>
                <w:b/>
                <w:i/>
                <w:sz w:val="28"/>
                <w:szCs w:val="28"/>
              </w:rPr>
              <w:t>тап усвоения новых знаний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15-20 минут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ВЗ1</w:t>
            </w:r>
          </w:p>
          <w:p>
            <w:pPr>
              <w:pStyle w:val="Normal"/>
              <w:ind w:right="-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одробную информацию о подготовке атлетов к олимпийским игр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ВЗ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мощью иллюстраций учебника показать наглядно причины появления Олимпийских и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ВЗ3</w:t>
            </w:r>
          </w:p>
          <w:p>
            <w:pPr>
              <w:pStyle w:val="Normal"/>
              <w:ind w:right="-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учащихся с подготовкой </w:t>
            </w:r>
          </w:p>
          <w:p>
            <w:pPr>
              <w:pStyle w:val="Normal"/>
              <w:ind w:right="-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лимпийским игр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ВЗ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комство учащихся с этапами проведения Олимпийских игр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ВЗ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биться усвоения нового материала с помощью опред. приемов и метод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УВЗ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чувство уважения к греческой культур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51765</wp:posOffset>
                      </wp:positionV>
                      <wp:extent cx="67722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5pt;margin-top:1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 закрепления полученных знани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10 минут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ВЗ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ВЗ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, обобщить полученные знания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ВМ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убление и обобщение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ВЗ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чувство уважения к греческой культу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25400</wp:posOffset>
                      </wp:positionV>
                      <wp:extent cx="6791325" cy="190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флексия на содержание учебного материал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905</wp:posOffset>
                      </wp:positionV>
                      <wp:extent cx="679132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28"/>
                <w:szCs w:val="28"/>
              </w:rPr>
              <w:t>Этап информ. о домашнем задани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2-3 минуты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УВЗ1Сооб-щить учащимся  о дом. зад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отивировать необходимость выполнения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ВЗ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чувство уважения к греческой культу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учеников.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отсутствующих.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мы с вами изучили все этапы Великой Отечественной войны . И мы знаем, что Великая отечественная война – это главный этап Второй мировой войны. И у СССР в этой войне были союзники, о которых мы говорили на прошлом уро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кто же был союзником СССР в ходе войны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бята, все вы знаете, что наша страна Россия завоевала право  проведения Зимних Олимпийских игр в 2014 году и сегодня мы с вами узнаем, откуда взяло начало проведение этих игр……узнаем, как они проходили в древно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Тема нашего сегодняшнего урока: «Олимпийские игры в Древней Греции»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ые вопросы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дготовка к Олимпийским игр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оведение Олимпийских иг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лимпийские игры соврем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Подготовка к Олимпийским игр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мы продолжим с вами путешествие по Древней Греции. Мы посетим одно из самых любимых греками зрелищ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уже знаете о том, что где бы не жили греки, у них был один язык, письменность, религия и любимое занятие – Олимпийские игры. Боги древних греков жили на священной горе Олимп. В честь них и устраивались Олимпийские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м проведения Олимпийских игр в древности была область в Южной Греции – Элида, где протекает река Алфей. Здесь находился город Олимпия, в котором были расположены храмы, святилища греческих богов, а также места для проведения тренировок и состязаний – стадион и ипподром. Победителей в спортивных состязаниях называли “олимпиониками”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лимпию, расположенную в Южной Греции, съезжались сотни участников и тысячи зрителей из всех полисов Греции, включая колон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е Олимпийские игры состоялись в 776 году до н.э. (запись в тетради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ые причины появления Олимпийских иг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поклонение бог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стремление показать силу и ловкость жителей Гре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остязаниях могли принимать участие все свободные греки. Однако женщинам запрещалось присутствовать даже в роли зрительниц. Олимпийские игры были посвящены Зевсу: это был чисто мужской праздник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и за год до начала Олимпийских игр все участники обязаны были приступить к тренировкам в своём родном городе. День за днём 10 месяцев подряд неустанно упражнялись </w:t>
            </w:r>
            <w:r>
              <w:rPr>
                <w:b/>
                <w:i/>
                <w:sz w:val="28"/>
                <w:szCs w:val="28"/>
              </w:rPr>
              <w:t>атлет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ровно за месяц до открытия игр им надлежало прибыть в Южную Грецию и поблизости от Олимпии продолжить подготовку. Участниками игр обычно становились зажиточные люди, бедняки же не могли тренироваться долгими месяца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Проведение Олимпийских и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ие Олимпийские игры продолжались 5 дн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нь – жертвоприношения Зевсу и клятва участников в соблюдении прави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ень – состязания в группе мальчиков до 18 л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ень - состязания мужчи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день - конные состяз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ень – награждения олимпио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откроем стр. 151 и прочитаем, в каких же состязаниях принимали участия атл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теперь запишем в тетрадь термин «пятиборье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ги древних греков, как мы уже говорили, жили на священной горе Олимп. В честь них и устраивались Олимпийские игры, которые проводятся и по сей д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сейчас давайте проверим, как внимательно вы слушали мой рассказ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опросы класс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месяцев тренировались участники в родном город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дней продолжались Олимпийские игр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акой по счёту день проводились соревнования для мальчиков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огли ли в играх участвовать бедняки и почему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Олимпийские игры современно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бята, как я сказал, в начале урока летние олимпийские игры проходят и сейчас. Давайте сравним их с древни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азываю вам правила проведения древних олимпийских игр, а вы – современ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ревности олимпийские игры проводились один раз в четыре год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олимпийские игры проводились только ле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в олимпийских играх участвовали только мужч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олимпийские игры проводились только в Олимп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олимпийские игры длились 5 дней. А сейчас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т и подходит к концу наше с вами знакомство с историей олимпийского движения. И сейчас, по прошествии  многих веков, мы убедились, что слава об Олимпийских играх и выдающихся атлетах не угасла, и до сих пор проводятся эти удивительные состяз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аздает карточки с вопросам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знакомился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запомнилось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получилось 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непрост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аграф 33, 1-2 вопросы и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ую оценку по желанию найти и рассказать легенду о любом греческом атлете!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учителя</w:t>
            </w:r>
          </w:p>
          <w:p>
            <w:pPr>
              <w:pStyle w:val="Style15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журные информируют об отсутствующих 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настроены на рабочий лад.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йся слушают, записывают, осмысляют получаемую информацию.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записывают в тетради тему урока.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-ся фиксируют в тетради основные тезисы.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стом проведения Олимпийских игр в древности была область в Южной Греции – Элида, где протекает река Алфей.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записывают год первых Олимпийских игр и причины их появления.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ники рассматривают раздаточный материал (иллюстрации ваз с изображением олимпийских героев).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записывают термин в тетрадь: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Атл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участник состязаний, силач)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ученик читает вслу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ле прочтения ученики записывают в тетрадь виды спорта, входившие в  пятиборье (Бег, прыжки в длину, метане копья и диска, борьба) и остальные виды: кулачный бой, бег с оружием, гонки колесниц)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римерные ответы учеников:</w:t>
            </w:r>
          </w:p>
          <w:p>
            <w:pPr>
              <w:pStyle w:val="Style15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д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 дней</w:t>
            </w:r>
          </w:p>
          <w:p>
            <w:pPr>
              <w:pStyle w:val="Style15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 день</w:t>
            </w:r>
          </w:p>
          <w:p>
            <w:pPr>
              <w:pStyle w:val="Style15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се желающие могли участвовать в Олимпийских играх, но только лишь богатые греки могли 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 в гонках на колесницах.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внимательно слушают и отвечают на поставленные вопросы.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осмысливают, вникают, записывают домашнее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щиеся письменно отвечают на поставленные вопросы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ие учителя выражает уважение, симпатию. 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ая пауза, взятая учителем, выражает твердое намерение перейти к уроку.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тс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ьяснительно-иллюстр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Метод </w:t>
            </w:r>
            <w:r>
              <w:rPr>
                <w:sz w:val="28"/>
                <w:szCs w:val="28"/>
              </w:rPr>
              <w:t>(создание ярких образов, представление занятий  той эпохи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астично –поисков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веряет умение учеников применять знания на практике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ронтальн.индивид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ПД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емы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стный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равн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</w:rPr>
              <w:t>учащиеся сравниваю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оположения греческих колоний</w:t>
            </w:r>
            <w:r>
              <w:rPr>
                <w:sz w:val="28"/>
                <w:szCs w:val="28"/>
                <w:u w:val="single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глядный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нализ</w:t>
            </w:r>
          </w:p>
          <w:p>
            <w:pPr>
              <w:pStyle w:val="Style15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-ся анализирует 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ы и события)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тс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ьяснительно-иллюстр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Метод </w:t>
            </w:r>
            <w:r>
              <w:rPr>
                <w:sz w:val="28"/>
                <w:szCs w:val="28"/>
              </w:rPr>
              <w:t>(создание ярких образов, представление занятий  той эпохи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ив. твор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е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ть и давать с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у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ронт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ФОПД</w:t>
            </w:r>
            <w:r>
              <w:rPr>
                <w:sz w:val="28"/>
                <w:szCs w:val="28"/>
              </w:rPr>
              <w:t xml:space="preserve">(эмоциональное воздействие на коллекти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обуждает ответные эмоции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риемы:</w:t>
            </w:r>
            <w:r>
              <w:rPr>
                <w:sz w:val="28"/>
                <w:szCs w:val="28"/>
                <w:u w:val="single"/>
              </w:rPr>
              <w:t xml:space="preserve">устный </w:t>
            </w:r>
            <w:r>
              <w:rPr>
                <w:sz w:val="28"/>
                <w:szCs w:val="28"/>
              </w:rPr>
              <w:t>(бесед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аналит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интез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тс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ьяснительно-иллюстр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етод</w:t>
            </w:r>
            <w:r>
              <w:rPr>
                <w:sz w:val="28"/>
                <w:szCs w:val="28"/>
              </w:rPr>
              <w:t>(создание ярких образов, представление занятий  той эпохи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астично –поисков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веряет умение учеников применять знания на практике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ронтальн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ПД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емы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ст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гляд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нализ иллюстраций  и картинок в учебнике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исьме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пись в тетрадь понятий и дат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Конкретизация (факты и события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ПД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Фронтальное и Индивидуальное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емы: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исьменный</w:t>
            </w:r>
          </w:p>
          <w:p>
            <w:pPr>
              <w:pStyle w:val="Style15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стный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нализ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еседа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продуктивный мет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роверка, формирование, знаний и умений учащ-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различных знаний и умений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ронта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ПД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Приемы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лассиф-я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нализ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интез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общение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1260" w:firstLine="36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2:34:00Z</dcterms:created>
  <dc:creator>Admin</dc:creator>
  <dc:description/>
  <cp:keywords/>
  <dc:language>en-US</dc:language>
  <cp:lastModifiedBy>Иван</cp:lastModifiedBy>
  <dcterms:modified xsi:type="dcterms:W3CDTF">2014-04-13T04:00:00Z</dcterms:modified>
  <cp:revision>17</cp:revision>
  <dc:subject/>
  <dc:title>                                             Олимпийские игры в древности</dc:title>
</cp:coreProperties>
</file>