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2875"/>
        <w:gridCol w:w="4684"/>
        <w:gridCol w:w="2067"/>
      </w:tblGrid>
      <w:tr>
        <w:trPr>
          <w:trHeight w:val="61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Групп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Название игры,</w:t>
            </w:r>
          </w:p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цель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Содержа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Методы и приёмы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ротивоположнос-</w:t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т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называть антонимическую пару свойств объекта.</w:t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Наоборо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подборе слов – антоним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«Пинг – понг»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подборе слов – антоним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осит назвать противоположность по цвету, форме, по температуре и т.д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слово – определение, а ребенок говорит противоположное по значению.</w:t>
            </w:r>
          </w:p>
          <w:p>
            <w:pPr>
              <w:pStyle w:val="Style16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В качестве усложнения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лова-антонимы, обозначающие глаголы, существительные и нареч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ебенок называет слово, а педагог дает противоположное по значению. Воспитатель может «ошибиться», ребенок должен его поправить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ридумаем разные стишки про один предме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использовать различные модели при составлении двухстрочных и четырехстрочных рифмовок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ыбрать какой – либо объект и придумать про него стихотворение, которое начиналось бы со слов «Жил – был…».</w:t>
            </w:r>
            <w:r>
              <w:rPr/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про эти же предметы сочинить двухстрочник по модели «Если это кто-то, то они чего-то»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оставим разные смешные стих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оставлять лимерики по разным моделям и оценивать собственный творческий продукт на уровне «хорошо – плохо»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составить стихи по моделям: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Если это кто – то, то они чего – 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Жил – был кто – то и совершал он то – 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Кто – то был такой – то и совершал он то – то, потому что он был такой – 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следующая оценка самими детьми степени удачности составленных стихотворений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стало большим, что стало маленьким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представлять, описывать, разрешать ситуации, возникающие в результате изменения размера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картинки, в которых объекты или части нарисованы неверно. Дети должны увидеть неточности и исправить их. По итогам обсуждения возможно составление и решение творческих задач с измененным по размеру объектом. Игра «Хорошо – плох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акого Волшебника ты должен пригласить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использовать прием преобразования размера для решения проблемной ситуаци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ситуация для обсуждения, а им нужно решить, какого Волшебника нужно пригласить (увеличения или уменьшения), чтобы ее решить (н/п, каким лучше быть, чтобы быстрее ходить и т.д.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амостоятельное составление детьми проблемных ситуаций, которые можно решить с помощью преобразования размера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мечтаем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фантазировать с помощью приема преобразования размера. Побуждать детей производить оценку на уровне «хорошо – плохо»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произносят фразы типа «Я хотел бы стать маленьким, чтобы пожить в муравейнике», «Я хотел бы стать большим, чтобы…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ценка преобразования на уровне «хорошо – плохо»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антастическая аналогия, метод каталога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утаниц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самостоятельно осуществлять преобразования с помощь изменения размера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выбрать два объекта (большого или маленького размера) и перепутать их размеры или заменить на противоположные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Если бы у меня…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амостоятельно преобразовывать свойства объекта по принципу увеличения – уменьшения степени проявления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увеличить или уменьшить степень проявления какого – либо свойства; например: увеличить силу голоса или уменьшить цвет. Решение проблемных ситуаций в случае, если ребенок стал уметь видеть сквозь стенки или бегать быстрее самолета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Все могу!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пределять основное назначение сложных объектов и описывать их практическое применение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, дети определяют его окружение. Приглашается Волшебник Всемогу, обсуждается ситуация по принципу «хорошо – плохо». Дети решают проблемные ситуации, возникающие в результате преобразований объектов. Обсуждается внешний вид, целесообразность такого объекта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В гостях у Волшебника перепутывания времен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должать учить определять основное назначение каждого временного отрезка жизни объектов. Находить выход из парадоксальных ситуаций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предлагает картинки, на которых изображен объект в различные моменты жизни (младенец, девочка, подросток, девушка, молодая женщина, пожилая женщина, бабушка и др.). Дети определяют функцию, основное назначение каждого периода жизни у изображенных объектов и обозначают схематично под каждой карточкой. Волшебник перепутывания времени меняет местами картинки. Дети должны объяснить, каким образом в данной ситуации функция каждого возраста будет выполняться (бабушка учится в школе, младенец водит машину)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Я что – то делаю, а ты угадай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пределять и описывать словесно какой – либо процесс на основе моделей-действий, уточнять представления детей о принципе действия волшебника обратного времени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(или группа детей) показывает последовательность действий какого – либо процесса в прямом порядке. Детям дается задание: угадать представленный процесс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Я пригласил Волшебника обратного времени – угадай, какое действи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пределять и описывать словесно какой – либо процесс на основе моделей-действий, уточнять представления детей о принципе действия волшебника обратного времени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(или группа детей) показывает последовательность действий какого – либо процесса в обратном порядке. Детям дается задание: угадать и установить последовательность действий в прямом порядке представленного процесса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, мозговой штурм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Зеркало времен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крепить представления детей о принципе перемещения во времени. Описывать собственные представления итогов «перемещения»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заглянуть в «Зеркало времени». Оно показывает прошлое или будущее того, кто в него «смотрится». Детям предлагается представить какую – либо сюжетную сценку по типу: «Я и моя семья через 20 лет», «Я – пожилой человек»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Маятник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выделять противоречивые свойства объекта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перечисляют положительные и отрицательные свойства выбранного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еревертыш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Учить детей объяснять любое событие с точки зрения хорошо – плохо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какое – либо событие и спрашивает у первого ребенка, почему это хорошо для него. Ответ переворачивается воспитателем как «плохое». Второй ребенок должен объяснить, почему это так может быть. Ответ переворачивается в «хорошо», третий ребенок объясняет, почему это так. Игра продолжаетс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произойдет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формулировать причины и выводить следствие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делятся на две команды. Одна команда придумывает необычный вопрос, дети другой команды должны дать полный и оригинальный ответ. Команда, задающая вопрос, может дать собственный ответ. Можно ввести правило: задавать вопросы на определенную тему и ответы давать, исходя из реальной линии развития системы или на уровне фантастики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случится, если…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ормировать умение представлять знакомые предметы и явления в случаях, когда они сами начинают что – то делать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какую – либо, не совсем обычную ситуацию. Описания могут быть самыми разнообразными. Выслушиваются все сужде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без чего не может быть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ыделять функционально значимую часть рассматриваемого объекта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, дети выделяют части и определяют самую главную, мотивируя свой выбор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Где живет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определять разные места нахождения объект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любые предметы и явления реального и фантастического миров (где живет улыбка, огонь). Дети называют место нахождения реальных и фантастических объектов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аровозик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амостоятельно выстраивать линию времени у любого объекта живой природы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готовит 5 – 6 вариантов изображения одного объекта живой природы в разные временные периоды. Карточки раздаются играющим детям. Ведущий – паровозик, а дети – вагончики. Детям следует выстроить линию развития предложенного объекта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Раньше – позж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буждать детей самостоятельно устанавливать причинно-следственные связи между жизнедеятельностью живого организма и условиями, в которых он находится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какую – либо ситуацию, а дети говорят, что было до этого или, что будет после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дарок маме, пап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улучшать свойства объекта путем добавления свойств другого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придумать подарок для мамы (папы) и советует усовершенствовать обычный предмет так, чтобы он был необыкновенным, понравился маме (папе) и выполнял свою основную функцию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фокальных объектов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было – что буде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крепить знания детей о прошлом, настоящем и будущем предметов; развивать ретроспективный и перспективный взгляд на вещ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раздает детям большие карточки, разделенные на три части (в средней части изображен предмет настоящего, первая и третья – пустые); а перед ним в коробке лежат картинки с изображением предметов прошлого и будущего. Он берет какую – либо картинку, показывает детям, называет предмет и спрашивает, у кого из детей картинка с изображением предмета в настоящем. Отдает картинку угадавшему участнику игры. Игра заканчивается, когда заполнены все большие карточки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, системное мышление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Угадай-к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сравнивать объекты, их действия, бытовые ситуаци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рассказывает детям истории: «Утром в нашей семье обычно бабушка просыпается и встает после папы; папа встает после собачки Шарика, а мама поднимается после бабушки».  Детям предлагается выяснить, кто встает в семье раньше всех, а кто – позже. Аналогично выполняются задания на предложенный воспитателем признак (кто самый высокий, кто самый низкий и т. д.)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Игры с «подзорной трубой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бучать детей мыслительным действиям, ведущим к перечислению изображений на картине (дробление, моделирование, группировка по какому – либо признаку, выявление главных объектов)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ъявляется картина для рассматривания, альбомный лист для имитации подзорной трубы (правило: навести глазок подзорной трубы на один объект и назвать его). Детям предлагается перечислить все объекты на картине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то о чем говорит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буждать к фантазированию на основе построения предполагаемых диалогов между живыми и неживыми объектами по сюжету картины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ыбрать объекты и представить себе, о чем они могли бы говорить или думать. Затем дети составляют диалоги от имени объектов или рассказы на тему «О чем говорят объекты»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, фантастическая аналогия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удесный экран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амостоятельно использовать знания, полученные в процессе познавательной деятельности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 основе системного подхода к объекту природного мира лежат следующие мыслительные шаги: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 выбирается объект и перечисляются его разнообразные свойства и признаки;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 определяется подсистема природного объекта;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 определяется надсистема объекта: по месту обитания, по классу или группе, к которым он относится;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 рассматривается процесс развития объекта в прошлом;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 рассматривается развитие объекта в будущем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 качестве средства системного мышления выступает «чудесный экран».</w:t>
            </w:r>
          </w:p>
          <w:tbl>
            <w:tblPr>
              <w:tblW w:w="4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6"/>
              <w:gridCol w:w="1486"/>
              <w:gridCol w:w="1486"/>
            </w:tblGrid>
            <w:tr>
              <w:trPr/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надсистема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надсистема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надсистема</w:t>
                  </w:r>
                </w:p>
              </w:tc>
            </w:tr>
            <w:tr>
              <w:trPr/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система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система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система</w:t>
                  </w:r>
                </w:p>
              </w:tc>
            </w:tr>
            <w:tr>
              <w:trPr/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подсистема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подсистема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подсистема</w:t>
                  </w:r>
                </w:p>
              </w:tc>
            </w:tr>
          </w:tbl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прошлое        настоящее          будущее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А – это объект, находящийся в центре рассмотрен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ДСИСТЕМА – ближайшее окружение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ПОДСИСТЕМА – структурная единица системы, зависит от условий задачи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орма организации игр: карточки с изображением объекта, линии его развития, составляющих частей и места функционирован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гровое действие – составление «чудесного экрана» (девятиэкранки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ловесное восстановление «девятиэкранки» по стихотворению «Что-то»  М.С.Гафутулина.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Если мы рассмотрим что-то…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Это что-то для чего-то…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Это что-то из чего-то…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Это что-то часть чего-то…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Чем-то было это что-то…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Что-то будет с этим что-то…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Что-то ты сейчас возьми, на экранах посмотри!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онкретный объект обозначается словом, указывается функция и т. д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Разведчик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выделении свойств предметов, объектов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Для игры понадобится большая сюжетная или пейзажная картина и набор предметных картинок. По команде: «Разведчики, вперёд!» дети должны выбрать из множества предметных изображений те, которые характерны для места, изображённого на большой картине: что можно встретить на улице, в комнате и т. д. Если ребёнок ошибается, то вместе с остальными участниками игры нужно придумать ситуацию, оправдывающую ошибочный выбор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, мозговой штурм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Моё настроени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анализировать эмоциональное состояние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задаёт ситуацию, а дети называют возможные эмоциональные переживания, связанные с ней. Например, новогодний утренник в детском саду – радость, веселье; идёт дождь – грусть, скука, тоска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Из чего приготовлено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выделять части объекта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едущий называет какое-то кушанье, а дети перечисляют продукты, необходимые для его приготовления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Обиженные вещ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здавать условия для развития эмпатии по отношению к объектам рукотворного мира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спомнить, какие предметы находятся в домах людей, и обсудить правила пользования ими. Затем приглашает «посетить» квартиру нерадивых хозяев, которые нарушают правила пользования предметами. Дети от имени обиженных предметов рассказывают о своих бедах, обсуждают, что бы они сделали, если бы умели разговаривать и двигатьс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Личностная аналогия.</w:t>
            </w:r>
          </w:p>
        </w:tc>
      </w:tr>
    </w:tbl>
    <w:p>
      <w:pPr>
        <w:pStyle w:val="Style16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6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9:50:00Z</dcterms:created>
  <dc:creator>ульяна</dc:creator>
  <dc:description/>
  <cp:keywords/>
  <dc:language>en-US</dc:language>
  <cp:lastModifiedBy>Данил</cp:lastModifiedBy>
  <dcterms:modified xsi:type="dcterms:W3CDTF">2014-11-06T13:08:00Z</dcterms:modified>
  <cp:revision>3</cp:revision>
  <dc:subject/>
  <dc:title/>
</cp:coreProperties>
</file>