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4536"/>
        <w:gridCol w:w="489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нед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ис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о замыслу. «Нарисуй картинку про лето»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доступными средствами отражать полученные впечатления. Поощрять рисование разных предметов в соответствии с содержанием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приемы рисования кистью, умение правильно держать кисть, промывать ее в воде, осушать о тряпочку. </w:t>
              <w:br/>
              <w:t xml:space="preserve">Воспитывать стремление добиваться хорошего результата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Яблоки и ягоды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лепить предметы круглой формы и разной велич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способность передавать в лепке впечатления от окружающего (поспели яблоки и ягоды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положительное отношение к результатам работы, выделяя средства выразительности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. «Красивые флажк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действовать ножницами: правильно держать их, сжимать и разжимать кольца, резать полоску по узкой стороне. Закреплять приемы аккуратного наклеивания, умение чередовать изображения по цв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чувство ритма и чувство цвета. 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Цветные шары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передавать в рисунке отличительные особенности круглой и оваль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ить навыки закрашивания. Упражнять в умении закраши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тремление добиваться хорошего результата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«Большие и маленькие морковк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лепить предметы удлиненной формы, сужающиеся к одному концу, слегка оттягивая и сужая конец пальц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лепить предметы большие и маленьк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дружелюбное отношение детей при оценке работ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екоративное рисовани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ка для барышни (дымковская рос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ь передавать в рисунке элемент узора - круги, украшенные так, как на дымковской игр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умение рисовать кистью и красками, правильно держать кисть, промывать хорошо её и осушать. Осуши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звать чувство  радости от ярких красивых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Огурец и свекл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чить передавать особенности каждого формы овощей (ов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Закреплять умение катать глину прямыми движениями рук при лепке предметов овальной формы и кругообразными — при лепке предметов круглой формы. Учить пальцами оттягивать, скруглять концы. </w:t>
              <w:br/>
              <w:t>Воспитывать самостоятельность и аккуратност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 по замыслу. «Нарежь полоски и наклей из них какие хочешь предметы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резать широкую полоску бумаги, правильно держать ножницы (положение пальцев руки),правильно ими пользова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приемы аккуратного пользования бумагой, кл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творчество детей, вообра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амостоятельность и активность. 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На яблоне поспели яблок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рисовать дерево, передавая его характерные особенности: ствол, расходящиеся от него ветви, длинные и короткие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приемы рисования карандашами (регулирование нажим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одить детей к эмоциональной оценке своих работ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по замыслу. «Вылепите какие хотите овощи и фрукты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лепить овощи и фрукты, применяя усвоенные ранее при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инициативу, самостоятельность (поощрять лепку тех овощей, которые дети не лепили ранее) и творчески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д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ис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красками предметное «Яички простые и золотые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учить приему рисования овальной формы. Подводить к образному выражению содержания. </w:t>
              <w:br/>
              <w:t xml:space="preserve"> Упражнять в умении аккуратно закрашивать рису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эстетическое восприятие своего рису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Рыбк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знание овальной формы, приемов изготовления предметов такой формы: раскатывание прямыми движениями ладоней, лепка пальц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приему оттягивания, сплющивания, передаче характерных особенностей рыбк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 декоративная.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РАШЕНИЕ КОВРИКА ДЛЯ КУ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ь разрезать узкую полоску по сгибам для получения квадратов, симметрично располагать узор по углам, сторонам квадрата.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приемы аккуратного наклеивания изоб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жнять детей в подборе цветосочетаний, воспитывать чувство ритма, цвета.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о замыслу. «Сказочное дерево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создавать в рисунке сказочный образ. Продолжать учить передавать правильное строение дер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закраши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воображение, творческие способности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по замыслу «Слепи игрушку в подарок друг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изобра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определять содержание своей работы, использовать в лепке знакомые при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умение выбирать интересные работы (по теме, по выполнен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амостоятельность, активность. Развивать творческие способности детей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13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оративное рисование. «Украшение свитер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дымковская роспись)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 учить украшать полоску двумя  элементами-кругами и овалами или мазками, чередуя их и ввести в них черточки,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технические умения. Кака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вышать интерес к народно-прикладному искусству.   </w:t>
            </w:r>
          </w:p>
          <w:p>
            <w:pPr>
              <w:pStyle w:val="Normal"/>
              <w:spacing w:lineRule="auto" w:line="240" w:before="0" w:after="0"/>
              <w:ind w:firstLine="13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блоки поспели (пластилинограф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детей с новым способом изображения – пластилинографией. Подводить детей к созданию выразительного образа посредством объёма и ц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 аккуратно использовать пластилин в свое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интерес к изобразительной, художественной деятельност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 декоративная.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юд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чить детей составлять узор на круге, ритмично располагая геометрические фигуры в середине, по краям. 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приемы аккуратного наклеивания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ывать самостоятельность, творческ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Золотая осень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жнять в умении рисовать дерево, ствол, тонкие ветки, закреплять технические у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одить детей к образной передаче явлений. Воспитывать самостоятельность, творче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Грибы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умение лепить грибы, используя усвоенные приемы: раскатывание глины прямыми и кругообраз -ными движениями, сплющивание ладонями, лепка пальцами для уточнения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одить к образной оценке работы (РТ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о замысл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отражать впечатления от окружающей жизни. Закреплять приемы рисования красками, кист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умение оценивать рисунки, выбирать наиболее интересные, вырази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творческую самостоятельность, воображение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 по замыс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я детей задумывать содержание своей работы, используя усвоенные способы создания изображения, доводить задуманное до ко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самостоятельность, активность, творчество. Вызвать желание любоваться своими работам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. «Лодки плывут по реке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создавать предметы, срезая углы у прямоугольников. Закреплять умение составлять красивую композицию, аккуратно наклеивать изображения. 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оративное рисование  « Скатерть» (дымков -ская роспис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ь детей составлять узор на круге, ритмично располагая элементы дымковск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умение правильно пользоваться кистью и крас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ывать самостоятельность, творче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Разные рыб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передавать отличительные особенности разных рыбок, имеющих одинаковую форму, но несколько различающихся друг от друга по пропор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ранее показанные приемы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Рыбки плавают в аква- риуме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изображать рыбок, плавающих в разных направлениях,  передавать их форму, хвост, плав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умение рисовать кистью и красками, используя штрихи раз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амостоятельность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Уточк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приему примазывания, сглаживания, приплющивания. Учить передавать относительную величину частей головы и туловищ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стремление добиваться лучшего результат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. «Вырежи и наклей, что ты хочешь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резать полоску бумаги по прямой, срезать углы, составлять изображение из час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приемы аккуратного наклеи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способность детей при рассматривании работ видеть образ. 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Маленький гномик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передавать в рисунке образ маленького человечка — лесного гномика, составляя изображение на простых частей: круглая головка, конусообразная рубашка, треугольный колпачок, прямые руки, соблюдать при этом в самом упрощенном виде отношения по велич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рисовать красками и кист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способность образную оценивать готовые работы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 по замыс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умения детей задумывать содержание своей работы, используя усвоенные способы создания изображения, доводить задуманное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самостоятельность, активность, творчество. Вызвать желание любоваться своими рабо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а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оративное рисование. «Составь узор на «ткань» (для юбки дымковской барыш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умения детей  составлять дымковский узор (кольца, клеточки, линии, листочки, полосы, точки, круг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умение выбирать элемент узора, цвет и правильно его распола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ывать эстетическое отношение к своим работам; стремление доводить начатое до кон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по замысл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Слепи, что тебе хочется»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задумывать содержание своей работы, используя усвоенные способы изображения, доводить задуманное до ко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амостоятельность, активность, творчество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. «Грибы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срезать уголки, закругляя их, создавая изображения гри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умение держать правильно ножницы, резать ими, аккуратно наклеивать части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одить к образному решению.Р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оздравительных новогодних открыт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самостоятельно определять содержание и изображать задум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технические приемы: правильно пользоваться краской, хорошо промывать кисть и осуша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инициативу, самостоятельность. Развивать эстетические чувства, фантазию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Девочка в зимней одежде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видеть части человеческой фигуры в одежде (голова, расширяющаяся книзу шубка, руки) и передавать это с соблюдением пропор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раскатывать глину между ладонями, лепить пальцами, придавать фигуре нужную форму; соединять части, плотно прижимая их друг к другу, и сглаживать места скрепления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красками предметное «Снегурочк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изображать Снегурочку в шубке (шубка книзу расширена, руки от плеч); рисовать крупно, во весь лист. Закреплять умение правильно пользоваться кистью и красками, накладывать одну краску на другую по высыхании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Большая утка с утятами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передавать разницу в величине предметов и отдельн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делить глину в соответствующей пропорции. </w:t>
              <w:br/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 по замыслу. «Вырежи и наклей какую хочешь постройку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упражнять детей в разрезании полос по прямой, квадратов по диагонали. Учить продумывать подбор деталей по форме и цв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приемы аккуратного наклеи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воображение.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Наша нарядная елк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передавать в рисунке образ новогодней елки. Формировать умение рисовать елку с удлиняющимися книзу ветв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пользоваться разными красками, аккуратно накладывать одну на другую только по высыхании. Подводить к эмоциональной оценке работ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Лепка по замыслу. «Вылепи какое хочешь животное»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детей самостоятельно определять содержание своей работы. 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ять умение лепить, используя разные приёмы. 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ывать самостоятельность, активность. Развивать вообра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ва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>
          <w:trHeight w:val="16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Маленькой елочке холодно зимой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передавать в рисунке несложный сюжет, выделяя глав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учить рисовать елочку с удлиненными книзу ветками. Закреплять умение рисовать красками. Развивать образное восприятие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Девочка в длинной шубке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учить детей передавать в лепке фигуру человека, соблюдая соотношение частей по велич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жнять в умении раскатывать глину между ладонями, лепить пальцами, придавать фигуре нужную форму; соединять части, плотно прижимая их друг к другу, и сглаживать места скрепления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. «Бусы на елк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знание о круглой и оваль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срезать углы у прямоугольников и квадратов для получения бусинок овальной и круглой формы, чередовать бусинки разной формы, наклеивать аккуратно, ровно, посередине 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эстетическое восприятие.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о замыслу «Нарисуй  какую хочешь игрушку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умение задумывать содержание рисунка, создавать изображение, передавая форму частей. Закреплять навыки рисования крас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рассматривать рисунки, выбирать понравившиеся, объяснять, что нрави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амостоятельность. Развивать творческие способности, воображение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по замысл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Вылепи какую хочешь игрушк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задумывать содержание своей работы, используя усвоенные способы изображения, доводить задуманное до ко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амостоятельность, активность, творчество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оративное рисование. «Украшение платочк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филимоновская рос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ь детей  на полосе составлять простой узор из элементов филимоновской росписи, чередуя пол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навыки рисования красками, аккуратно накладывать одну на другую только после  выс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 цветовое восприятие, познавательную активность к обследованию филимоновских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Птичк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лепить из глины птичку, передавая овальную форму тела, оттягивать и прищипывать мелкие части: клюв, хвост, крылышки. Учить отмечать разнообразие получившихся изображений. </w:t>
              <w:br/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 декоративная. «Укрась салфеточку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ь детей составлять узор на квадрате, заполняя элементами середину, уг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 учить разрезать полоску пополам, предварительно сложив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умение правильно держать ножницы и правильно действова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 композиционные умения, восприятие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Развесистое дерево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использовать разный нажим на карандаш для изображения дерева с толстыми и тонкими ветв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стремление добиваться хорошего результата. Развивать образ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 «Порос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лепить из глины поросенка, передавая овальную форму тела. Закрепить приемы лепки предметов овальной формы. (оттягивания –пятачок; примазывания  - ушки, хвостик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стремление добиваться хорошего результата. Развивать образное восприятие (смешной поросе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вра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оративное рисование.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зор на круге» (филимоновская рос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ь детей передавать в рисунке элементы филимоновской росписи  - круг- «солнц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 закреплять умение рисовать концом кисти тонкие ли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ывать активность, самостоятельность и аккуратность в работе и развивать эстетические чув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 по замыслу «Вылепи какое хочешь игрушечное живот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задумывать содержание своей работы, используя усвоенные способы изображения, доводить задуманное до ко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амостоятельность, активность, творчество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оративная аппликация.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ы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 учить  детей вырезать округлые формы из квадратов , составлять изображение в определенной последовательности, располагая посередине листа бумаги - сначала крупные части, потом мелк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креплять навыки  аккуратного наклеи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 творчество, образное восприятие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. «Девочка пляшет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рисовать фигуру человека, передавая простейшие отношения по величине: голова маленькая, туловище больш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изображать простые движения, например поднятая рука, закреплять приемы закрашивания красками (ровными слитными линиями в одном направлении)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Птички клюют зернышк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передавать простую позу: наклон головы и тела вниз;  объединять свою работу с работой товарища. </w:t>
              <w:br/>
              <w:t xml:space="preserve">Закреплять технические приемы леп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интерес совместной работ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. «Красивая птичк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рисовать птичку, передавая форму тела (овальная), частей, красивое опе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жнять в рисовании красками, кист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образное восприятие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. «Мы слепили снеговика»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передавать в лепке предметы, состоящие из шаров разной велич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ять в работе знакомые способы лепки: скатывание, раскатывание, примазывание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творческую активность,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 по замыслу. «Вырежи и наклей какую хочешь постройку и как хочешь, укрась ее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преобразовывать геометрические фигуры путем разрезания прямоугольника, квадрата, кр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умение композиционно оформлять свой замы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придумывать постройку и воплощать ее в аппликации, затем самостоятельно определять и вырезать детали для украшения постройки. 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о замысл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самостоятельно выбирать тему своего рисунка, доводить задуманное до конца, правильно держать карандаш, закрашивать небольшие части рисунка. Развивать творческие способности, воображение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Хоровод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изображать фигуру человека, правильно передавая соотношение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 учить объединять свою работу с работами других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образное восприятие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 «Красивые цветы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блюдательность, умение выбирать предмет для изображения. Учить передавать в рисунке части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рисовать кистью и красками, правильно держать кисть промывать ее хорошо и осуш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ть умение рассматривать рисунки, выбирать лучшие. Развивать эстетическое восприятие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Козленочек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лепить четвероногое животное (овальное тело, голова, прямые ног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приемы лепки: раскатывание между ладонями, сглаживание мест скрепления,  прищипывание и т.п. </w:t>
              <w:br/>
              <w:t>Воспитывать стремление добиваться хорошего результат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оративная аппликация. «ВЕСЕННИЙ ЦВЕТОК В ПОДАРОК  МАМ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чить детей разрезать круг по сгибу пополам, получая две полови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олжать учить составлять изображение из частей: кругов, полукругов и узкой полосы – изображения нераспустившегося и распустившегося цвет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навыки аккуратного накле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ывать внимание к родным и близким, желание сделать маме, бабушке пода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. «Козленочек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рисовать животных на четырех ногах, правильно передавая горизонтальное положение туловища и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жнять в соблюдении пропорциональных отношений при рисовании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Зайчик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учить детей лепить животного, передавать овальную форму его туловища, головы, уш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приемы лепки и соединения частей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о замысл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учить детей самостоятельно определять содержание для своего рисунка, доводить задуманное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приемы рисования карандашами и закрашивания (медленно, несильно размахивая карандашом у контура и быстрее, размашистее — в середин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творческие способности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по замысл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Слепи то, что тебе нравится»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задумывать содержание изображения, применять усвоенные приемы леп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творческую самостоятельность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пликация. «Звено летящих самолетов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составлять изображения из частей, находить место той или иной части в общей работе, аккуратно наклеи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ить знание формы— прямоугольник, учить плавно срезать его углы. </w:t>
              <w:br/>
              <w:t>Воспитывать стремление добиваться хорошего результ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оративное рисование.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рашение силуэтов животных  филимоновской роспис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  учить  детей передавать в рисунке элементы филимоновской росписи:  круг, полосы, вет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умение рисовать, используя разнообразные формообразующие движения, работая всей кистью и ее кон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 мышление, творческое воображение,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Мисочк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лепить, используя новые приемы вдавливания и оттягивания краев, уравнивания их пальцами. </w:t>
              <w:br/>
              <w:t>Воспитывать положительный эмоциональный отклик на результат своего творчеств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р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. «Сказочный домик-теремок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передавать в рисунке образ сказки — терем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воображение, самостоятельность в изображении и украшении сказочного домика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. «Чашечк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лепить посуду приемами раскатывания, вдавливания и уравнивания пальцами края формы. Упражнять в соединении частей приемом прижимания и сглаживания мест  скрепления. </w:t>
              <w:br/>
              <w:t>Воспитывать положительный эмоциональный отклик на результат своего творчеств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. «Ракета летит в косм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 учить детей закруглять два уголка у прямоугольника .а квадрат разрезать на  два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акреплять навыки в наклеивании предмета:  начиная с крупной части, при этом аккуратно пользоваться кл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аккуратность в работе с ножницами и кле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оративное рисование.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чок» (по мотивам бабенской игруш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 учить рисовать полоски на силуэте волчка (ю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умение детей чередовать разные полоски и рисовать концом ки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 чувство цвета, побуждать создавать красивое изображение, воспитывать самостоятельность,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по замыслу. «Посуда для кукол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ить умение лепить посу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батывать нужные для этого приемы леп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активность, самостоятельность и аккуратность в работе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. «Моя любимая кукл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создавать в рисунке образ любимой игрушки. Закреплять умение передавать форму, расположение частей фигуры человека, их относительную величину. Продолжать учить рисовать крупно, во весь лист. Упражнять в рисовании и закрашив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учить рассматриванию рисунков, обоснованию выбора наиболее понравившихся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. «Божьи коровки на ромашке» (пластилинограф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учить использовать знания в техническом приёме – пластилинографии. Учить использовать знания и представления об особенностях внешнего вида насекомых в своей работе. Вызвать интерес к работе. Развивать эстетические чув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 по замыслу. «Вырежи и наклей, что бывает круглое и овальное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выбирать тему работы в соответствии с определенными услов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умение доводить свой замысел до конца. Развивать творческие способности, вообра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срезании углов у прямоугольника и квадрата, закруглять 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. «Дом, в котором ты живешь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рисовать большой дом, передавать прямоугольную форму стен, ряды о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умение дополнять изображение на основе впечатлений от окружающей жизни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. «Мисочки для трех медве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лепке предметов одинаковой формы, но разной велич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жнять в лепке мисочек, отрабатывать приёмы лепки: раскатывание и сплющивание, углубление путём вдавливания, уравнивание краёв пальц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отделять комочки, соответствую -щие величине будущих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стремление добиваться хороше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. «Празднично украшенный дом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передавать впечатления от праздничного города. Закреплять умение рисовать дом и украшать его флагами, цветными огн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жнять в рисовании и закрашивании путем накладывания цвета на ц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образное воспри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учить при анализе готовых работ выбирать красочные, выразительные рисунки.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по замысл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задумывать содержание изображения, применять усвоенные приемы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творческую самостоятельност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ликация по замыслу. «Вырежи и наклей какую хочешь игрушку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задумывать содержание своей работы, подбирать для изображения кусочки бумаги подходящей формы и цвета. Развивать мышление, творческое вообра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приемы вырезывания и накле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ывать самостоятельность. 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 предметное. «Самолеты летят сквозь облака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изображать самолеты, летящие сквозь обла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ять умение использовать разный нажим на карандаш. </w:t>
              <w:br/>
              <w:t xml:space="preserve">Развивать образное воспри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. «Мы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передавать в лепке характерные  особенности мышки (тело овальной формы, с заострённой мордочкой и круглыми ушками, длинный тонкий хво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приёмы скатывания и раскатывания, сплющивания, присоединения частей.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оративное рисование. «Украшение  хвоста сказочной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элементами роспис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рограммное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 учить детей задумывать содержание рисунков, доводить свой замысел до конца, расписывая узорами дымковской или филимоновской роспис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ять приёмы рисования всей кистью, концом кисти, тыч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ывать эстетическое восприятие, самостоятельность, творчество, аккуратность в рабо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ка. «Кактус в горшочке» (пластилинограф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практические умения и навыки детей при создании заданного образа посредством  пластилин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использовать бросовый материал для придания объекту завершенности и выразитель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аккуратность в работе с пластилином, творчество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пликация  декоративная. «ПИРАМИДКА» (бабенская игруш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олжать упражнять детей в вырезывании овальных форм из прямоугольников, путем плавного закругления уг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креплять приемы владения ножниц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вивать чувство цвета. Побуждать создавать красивое изображение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исование. «Нарисуй картинку про весну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передавать в рисунке впечатления от весны. Развивать умение правильно располагать изображение на листе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жнять в рисовании красками: хорошо промывать кисть, осушать ее, набирать краску на кисть по мере надобности. </w:t>
              <w:br/>
              <w:t>Воспитывать эстетическое восприятие, самостоятельность, творчество, аккуратность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пка по замысл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грамм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задумывать содержание изображения, применять усвоенные приемы леп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творческую самостоятельность. </w:t>
              <w:b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34:00Z</dcterms:created>
  <dc:creator>Admin</dc:creator>
  <dc:description/>
  <cp:keywords/>
  <dc:language>en-US</dc:language>
  <cp:lastModifiedBy>S1</cp:lastModifiedBy>
  <dcterms:modified xsi:type="dcterms:W3CDTF">2010-03-16T07:52:00Z</dcterms:modified>
  <cp:revision>13</cp:revision>
  <dc:subject/>
  <dc:title/>
</cp:coreProperties>
</file>