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 взаимодействия педагога – психолога с педагогами ДОУ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Целью психологического сопровождения</w:t>
      </w:r>
      <w:r>
        <w:rPr>
          <w:sz w:val="28"/>
          <w:szCs w:val="28"/>
        </w:rPr>
        <w:t xml:space="preserve"> в ДОУ является создание социально-психологических условий для развития личност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й компетентности во взаимодействии всех участников образовательного процесса (педагоги- родители- дети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 корректировать установки, обеспечивающие успешность общения педагогов с родителями воспитанн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ppleconvertedspace"/>
          <w:color w:val="000000"/>
          <w:sz w:val="28"/>
        </w:rPr>
        <w:t>Формировать у педагогов ДОУ позицию отзывчивости на конкретную ситуацию психоэмоционального неблагополучия дошкольников.</w:t>
      </w:r>
      <w:r>
        <w:rPr>
          <w:sz w:val="28"/>
          <w:szCs w:val="28"/>
        </w:rPr>
        <w:t xml:space="preserve"> Совершенствовать общение педагогов с детьми.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Продолжать </w:t>
      </w:r>
      <w:r>
        <w:rPr>
          <w:rStyle w:val="Appleconvertedspace"/>
          <w:color w:val="000000"/>
          <w:sz w:val="28"/>
        </w:rPr>
        <w:t>учить педагогов оказывать помощь детям «группы риска»</w:t>
      </w:r>
      <w:r>
        <w:rPr>
          <w:rStyle w:val="Appleconvertedspace"/>
          <w:sz w:val="28"/>
          <w:szCs w:val="28"/>
        </w:rPr>
        <w:t xml:space="preserve">. </w:t>
      </w:r>
      <w:r>
        <w:rPr>
          <w:rStyle w:val="Appleconvertedspace"/>
          <w:color w:val="000000"/>
          <w:sz w:val="28"/>
        </w:rPr>
        <w:t xml:space="preserve">Дать рекомендации по эффективному взаимодействию с проблемными категориями дошкольни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мочь овладеть различными психотехниками, нацеленные на повышении своего творческого потенциала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2"/>
        <w:gridCol w:w="3273"/>
        <w:gridCol w:w="129"/>
        <w:gridCol w:w="2031"/>
        <w:gridCol w:w="95"/>
        <w:gridCol w:w="2065"/>
      </w:tblGrid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Applestylespan"/>
                <w:b/>
                <w:i/>
                <w:color w:val="00000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Applestylespan"/>
                <w:b/>
                <w:i/>
                <w:color w:val="000000"/>
              </w:rPr>
              <w:t>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кем проводитс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групп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 (по запросу) в течение года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наглядной информации (информационные стенды) в течение года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</w:tr>
      <w:tr>
        <w:trPr>
          <w:trHeight w:val="611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нкетирование педагогов</w:t>
            </w:r>
          </w:p>
          <w:p>
            <w:pPr>
              <w:pStyle w:val="Style14"/>
              <w:rPr/>
            </w:pPr>
            <w:r>
              <w:rPr/>
              <w:t>« Изучение запросов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се педаго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</w:tr>
      <w:tr>
        <w:trPr>
          <w:trHeight w:val="1134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«Особенности работы педагога в адаптационный период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й и 2 – ой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. г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нсультации и рекомендации по адаптации детей, поступающих в ДОУ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/>
              <w:t>«Интеллектуальное развитие детей и психологическая готовность к обучению к школе» (по результатам диагностики) Рекоменд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едагоги подготовительных групп № 5, № 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нсуль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Applestylespan"/>
                <w:shd w:fill="FFFFFF" w:val="clear"/>
              </w:rPr>
              <w:t xml:space="preserve"> </w:t>
            </w:r>
            <w:r>
              <w:rPr>
                <w:rStyle w:val="Applestylespan"/>
                <w:shd w:fill="FFFFFF" w:val="clear"/>
              </w:rPr>
              <w:t>«Условия успешной адаптации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младших груп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Applestylespan"/>
                <w:shd w:fill="FFFFFF" w:val="clear"/>
              </w:rPr>
              <w:t>Рекомендации для воспитателей детей младших групп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кетирование педагогов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- «агрессивность детей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 «тревожность детей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Анкетирование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«Кризис трех лет: куда бежать и где прятатьс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. г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- консультация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. ПМПК «Анализ состояния здоровья, уровня психического и физического развития воспитанников МДОУ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.Рекомендации по созданию оптимальных условий для успешной адаптации детей, с учетом их индивидуальных особенносте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младших груп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3 Рекомендации по предупреждению эмоциональных перегрузок всех участников образовательного процесс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нсультация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4. Рекомендации по созданию развивающей среды групп, соответствующей возрастным особенностям (по результатам комплексного анализа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нсультаци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1.</w:t>
            </w:r>
            <w:r>
              <w:rPr/>
              <w:t>ИКРР с детьми с ОВЗ и группы риска по рекомендациям психолога.</w:t>
            </w:r>
          </w:p>
          <w:p>
            <w:pPr>
              <w:pStyle w:val="Normal"/>
              <w:jc w:val="both"/>
              <w:rPr/>
            </w:pPr>
            <w:r>
              <w:rPr/>
              <w:t>2. ИКРР с детьми по оказанию разных видов психолого-педагогической помощи по рекомендациям психолог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коррекционных груп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екомендации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Диагностика психологического климата в коллективе как составляющей психологического здоровья детей и взрослых.</w:t>
            </w:r>
          </w:p>
        </w:tc>
      </w:tr>
      <w:tr>
        <w:trPr/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1 «Роль игр и игрушек при подготовке детей к школ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арших, подготовительных груп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C5"/>
                <w:color w:val="000000"/>
              </w:rPr>
              <w:t>Консультация для педагогов</w:t>
            </w:r>
          </w:p>
        </w:tc>
      </w:tr>
      <w:tr>
        <w:trPr/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C5"/>
              </w:rPr>
            </w:pPr>
            <w:r>
              <w:rPr/>
              <w:t>2.«Если ребенок дразнится и ругаетс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, средние групп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нсультация </w:t>
            </w:r>
          </w:p>
        </w:tc>
      </w:tr>
      <w:tr>
        <w:trPr/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color w:val="000000"/>
              </w:rPr>
              <w:t>3. Проведение индивидуальных консультаций по запросу педагог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C0c3"/>
                <w:color w:val="000000"/>
              </w:rPr>
              <w:t>Индивидуальные консультации</w:t>
            </w:r>
          </w:p>
        </w:tc>
      </w:tr>
      <w:tr>
        <w:trPr/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Applestylespan"/>
                <w:color w:val="000000"/>
                <w:shd w:fill="FFFFFF" w:val="clear"/>
              </w:rPr>
              <w:t>4. Индивидуальные консультации с педагогами по вопросам воспитания и обучения дет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Applestylespan"/>
                <w:color w:val="000000"/>
                <w:shd w:fill="FFFFFF" w:val="clear"/>
              </w:rPr>
              <w:t>Индивидуальные консультации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Cs/>
              </w:rPr>
              <w:t>«Что делать и не делать с ребенком дошкольного возраста»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Cs/>
              </w:rPr>
              <w:t>Памятка - рекомендации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Современные здоровьесберегающие технологи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сихологическое занятие – тренин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ст «Оценка уровня общительности» (тест Ф.Ряховского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 Игровые технологии в работе с детьми как условие повышения качества образовательного процесса в дошкольном образовательном учреждени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color w:val="000000"/>
              </w:rPr>
              <w:t>Консультация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«Агрессия в поведении ребенка. Методы работы с детской агрессие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еминар - практикум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«Взаимодействие с гиперактивными детьм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Занятие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Изучение запросов воспитателей и специалистов ДО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«Критерии готовности детей к школьному обучению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ые групп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.Активные методы обучения – мастер-класс «Проведение релаксационных пауз и элементов психогимнастики»</w:t>
            </w: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- класс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Applestylespan"/>
              </w:rPr>
              <w:t>Тренинг личностного и профессионального роста с мо</w:t>
              <w:softHyphen/>
              <w:t>лодыми педагогами «Успешный педагог – развитый ребенок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>
          <w:trHeight w:val="383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C6"/>
              </w:rPr>
              <w:t>Тест «Самооценка педагога</w:t>
            </w:r>
            <w:r>
              <w:rPr>
                <w:rStyle w:val="C6"/>
                <w:color w:val="000000"/>
              </w:rPr>
              <w:t>»</w:t>
            </w:r>
          </w:p>
        </w:tc>
      </w:tr>
      <w:tr>
        <w:trPr/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.Консультирование по использованию рекомендаций психолога в работе с детьми с ОВЗ и детьми группы рис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коррекционных груп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нсультация</w:t>
            </w:r>
          </w:p>
        </w:tc>
      </w:tr>
      <w:tr>
        <w:trPr/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. Консультирование по использованию рекомендаций психолога с детьми разных возрастных груп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нсультация</w:t>
            </w:r>
          </w:p>
        </w:tc>
      </w:tr>
      <w:tr>
        <w:trPr/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.Индивидуальные консультации (по запросу) с целью создания благоприятного климата в ДО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«Педагог и ребенок: барьеры в общени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.Семинар – практикум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Applestylespan"/>
              </w:rPr>
              <w:t>Ознакомление педагогов с приемами и методами использования игровой деятельности</w:t>
            </w:r>
            <w:r>
              <w:rPr/>
              <w:t> </w:t>
            </w:r>
            <w:r>
              <w:rPr>
                <w:rStyle w:val="Appleconvertedspace"/>
              </w:rPr>
              <w:t> </w:t>
            </w:r>
            <w:r>
              <w:rPr>
                <w:rStyle w:val="Applestylespan"/>
              </w:rPr>
              <w:t>в воспитании дошколь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.«Проверьте, какой вы педагог» (тест СтанкинМ.И)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"Введение в сказкотерапию»</w:t>
            </w:r>
            <w:r>
              <w:rPr>
                <w:b/>
              </w:rPr>
              <w:t xml:space="preserve"> «</w:t>
            </w:r>
            <w:r>
              <w:rPr/>
              <w:t>Сказкотерапия с детьми, имеющими проблемы в личностном развитии».</w:t>
            </w:r>
            <w:r>
              <w:rPr>
                <w:b/>
              </w:rPr>
              <w:t xml:space="preserve"> </w:t>
            </w:r>
            <w:r>
              <w:rPr/>
              <w:t>«Применение  сказкотерапии и песочной терапии в создании психоэмоционального комфорта детей дошкольного возра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педагоги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Групповая консультация-практикум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C20c12"/>
                <w:bCs/>
              </w:rPr>
              <w:t>«Управление эмоциональным состоянием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C12c14"/>
                <w:bCs/>
              </w:rPr>
              <w:t>Психологический тренинг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«Тропа довери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C0"/>
              </w:rPr>
              <w:t>Психологический тренинг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Изучение запросов воспитателей и специалистов ДОУ.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гры к школе «Повышаем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>мотивацию» «Развиваем моторику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подготовительных груп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Консультация – практику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теоретический и практический материал)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Упражнения для развития межполушарного взаимодействия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едагоги ДО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Занятие  для педагогов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Здоровый педагог - здоровые дети». Релаксационная пауз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ДО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Диагностическая работ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. Изучение запросов воспитателей и специалистов ДОУ.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нсультатив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«Генетические</w:t>
            </w:r>
            <w:r>
              <w:rPr>
                <w:rStyle w:val="Appleconvertedspace"/>
                <w:bCs/>
              </w:rPr>
              <w:t> </w:t>
            </w:r>
            <w:hyperlink r:id="rId2" w:tgtFrame="_blank">
              <w:r>
                <w:rPr>
                  <w:rStyle w:val="InternetLink"/>
                  <w:bCs/>
                </w:rPr>
                <w:t>различия</w:t>
              </w:r>
            </w:hyperlink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между мальчиками и девочкам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Педагоги  ДО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Консультация</w:t>
            </w:r>
          </w:p>
        </w:tc>
      </w:tr>
      <w:tr>
        <w:trPr/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Просветитель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>ПМПК. Анализ состояния здоровья, уровня психического и физического развития воспитанников МДО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Педагоги  ДО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Проведение психолого-медико-педагогического консилиума (ПМПК) по итогам диагностики</w:t>
            </w:r>
          </w:p>
        </w:tc>
      </w:tr>
      <w:tr>
        <w:trPr/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>Педсовет (итоговый)</w:t>
            </w:r>
          </w:p>
          <w:p>
            <w:pPr>
              <w:pStyle w:val="Style14"/>
              <w:jc w:val="both"/>
              <w:rPr/>
            </w:pPr>
            <w:r>
              <w:rPr/>
              <w:t>Заседание круглого стола:</w:t>
            </w:r>
          </w:p>
          <w:p>
            <w:pPr>
              <w:pStyle w:val="Style14"/>
              <w:jc w:val="both"/>
              <w:rPr/>
            </w:pPr>
            <w:r>
              <w:rPr/>
              <w:t>- подведение итогов работы за год</w:t>
            </w:r>
          </w:p>
          <w:p>
            <w:pPr>
              <w:pStyle w:val="Style14"/>
              <w:jc w:val="both"/>
              <w:rPr/>
            </w:pPr>
            <w:r>
              <w:rPr/>
              <w:t>- обсуждение, обмен впечатлен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Педагоги  ДО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едсовет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Applestylespan"/>
                <w:b/>
                <w:b/>
                <w:i/>
                <w:i/>
                <w:color w:val="000000"/>
              </w:rPr>
            </w:pPr>
            <w:r>
              <w:rPr>
                <w:rStyle w:val="Applestylespan"/>
                <w:b/>
                <w:i/>
                <w:color w:val="000000"/>
              </w:rPr>
              <w:t>Коррекционно – развивающ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Style w:val="C5c6"/>
                <w:bCs/>
              </w:rPr>
              <w:t>Игровой тренинг для педагогов.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Педагоги  ДО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C5c6"/>
                <w:bCs/>
              </w:rPr>
              <w:t>Тренин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5c42">
    <w:name w:val="c5 c42"/>
    <w:basedOn w:val="Style13"/>
    <w:qFormat/>
    <w:rPr/>
  </w:style>
  <w:style w:type="character" w:styleId="C0c3">
    <w:name w:val="c0 c3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7">
    <w:name w:val="c7"/>
    <w:basedOn w:val="Style13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C12c14">
    <w:name w:val="c12 c14"/>
    <w:basedOn w:val="Style13"/>
    <w:qFormat/>
    <w:rPr/>
  </w:style>
  <w:style w:type="character" w:styleId="C20c12">
    <w:name w:val="c20 c12"/>
    <w:basedOn w:val="Style13"/>
    <w:qFormat/>
    <w:rPr/>
  </w:style>
  <w:style w:type="character" w:styleId="C5c6">
    <w:name w:val="c5 c6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8c13c6">
    <w:name w:val="c18 c13 c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c10">
    <w:name w:val="c14 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571-gendernye-razlichiya-v-osobennostyakh-myshleniya-detey-doshkolnogo-vozrast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43:00Z</dcterms:created>
  <dc:creator>XP</dc:creator>
  <dc:description/>
  <cp:keywords/>
  <dc:language>en-US</dc:language>
  <cp:lastModifiedBy>пользователь</cp:lastModifiedBy>
  <cp:lastPrinted>2013-02-19T15:21:00Z</cp:lastPrinted>
  <dcterms:modified xsi:type="dcterms:W3CDTF">2014-11-06T14:45:00Z</dcterms:modified>
  <cp:revision>36</cp:revision>
  <dc:subject/>
  <dc:title>План просветительской работы</dc:title>
</cp:coreProperties>
</file>