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имерный тематический план работы Д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уховно-нравственному воспит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6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5610"/>
        <w:gridCol w:w="1785"/>
        <w:gridCol w:w="2686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держание работ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 проведения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Именины Осен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руководител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еменов день.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хороводных игр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сентябр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оздви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ям литературы о зимовке в животном мире и в мире насекомых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сентябр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старших и подготовительных групп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рина — шиповниц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 «Волшебный шиповник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руководител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к развлечению: чтение пословиц, поговорок, изучение с детьми , стихотворений, народных примет, изготовление атрибут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лече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Покрова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октябр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старших групп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иновий — синичник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игр «Синичкин праздник»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оябр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зьма и Домиан — рукомесленник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игр: «Город мастеров»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творческая деятельность с детьми старших и подготовительных групп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ноябр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ЗО студии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латон да Роман — зимоуказчик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музыкальных игр «Праздник начала зимы», для ребят младших и средних групп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кабр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ум — грамотник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рамма: «Путешествие к Древу Знаний». Для ребят старших и подготовительных групп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декабр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асильев день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досуг «Два мороза», для детей подготовительной группы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январ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Крещенский сочельни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чер игр на музыкальных инструментах (игры, приметы, колядки, угощение детей блюдами русской кухни, народные песни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Ефремов день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ьклорное развлечение «Чудеса»,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етей старшей группы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феврал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асле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а  «В гостях у масленицы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День Евдоки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детям сказок о весне, разучивание стихотворений, народных игр, знакомство  с приметами весны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марта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, учителя-логопед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рья — поплавих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истическая - шоу программа для ребят средних — подготовительных групп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апрел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Благовещени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 детьми потешек, художественно-творческая деятельность с детьми старших и подготовительных групп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работа с родителями по изготовлению скворечников для птиц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, руководитель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 студии,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.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Светлый праздник Пасх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творческая деятельность, игры,  рассказ детям о возникновении праздника Пасхи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, музыкальный руководитель, руководитель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 студии,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еоргий Победоносец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 — игровая программа для ребят подготовительных групп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а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укерья — комарниц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музыкально-дидактических игр, по мотивам русских народных сказок, для ребят младшего возраст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ма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младших  групп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асилиса — соловьих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«Васильковый день», художественно-творческая деятельность,  рассказ детям о возникновении праздник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июн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средних   групп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 студии,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«Ивана Купала» 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народными играми с водой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ерегин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праздник «Берегите землю»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июл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азднование спаса: Медовый, Яблочный, Ореховы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детьми об истории праздника, о хлебе, злаковых культурах,  художественно-творческая деятельность (рисование  и лепка яблок), народные игры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августа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25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7:00Z</dcterms:created>
  <dc:creator/>
  <dc:description/>
  <cp:keywords/>
  <dc:language>en-US</dc:language>
  <cp:lastModifiedBy>User</cp:lastModifiedBy>
  <cp:lastPrinted>2011-10-06T08:34:00Z</cp:lastPrinted>
  <dcterms:modified xsi:type="dcterms:W3CDTF">2014-11-06T07:40:00Z</dcterms:modified>
  <cp:revision>3</cp:revision>
  <dc:subject/>
  <dc:title/>
</cp:coreProperties>
</file>