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лан воспитательной работы 5 «а» класса 2009 – 2010 учебный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лассный руководитель – Денисова Татьяна Андреев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160"/>
        <w:gridCol w:w="2340"/>
        <w:gridCol w:w="2340"/>
        <w:gridCol w:w="2340"/>
        <w:gridCol w:w="2340"/>
        <w:gridCol w:w="2520"/>
      </w:tblGrid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бота актива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ая работа с учащими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бота с роди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лассны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щешкольные мероприятия (дежурств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ложение</w:t>
            </w:r>
          </w:p>
        </w:tc>
      </w:tr>
      <w:tr>
        <w:trPr>
          <w:trHeight w:val="202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 – 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ционный классный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 09. дежурство по школ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 за получение учебников учащимися класса</w:t>
            </w:r>
          </w:p>
        </w:tc>
      </w:tr>
      <w:tr>
        <w:trPr>
          <w:trHeight w:val="2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7 – 1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бор актива класса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жедневно дежурство в стол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седа с Усольцевой Анастасией о выполнении домашней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дительское собрание – знакомство с родителями, выбор родительского комитета, решение организационных вопр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гра «Расскажи о себе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кетирование «Твои увлеч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. 09. дежурство по школе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ешкольное родительское собр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полнение  журнала, организация дежурства, работа с активом класса</w:t>
            </w:r>
          </w:p>
        </w:tc>
      </w:tr>
      <w:tr>
        <w:trPr>
          <w:trHeight w:val="2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4 – 19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журство в стол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седа с Качалковым Иваном о поведении на урок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седа с родительским комитетом по организации выезда на прир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ень Здоровья - выход на прир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ка дневников, составление плана воспитательной работы</w:t>
            </w:r>
          </w:p>
        </w:tc>
      </w:tr>
      <w:tr>
        <w:trPr>
          <w:trHeight w:val="2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1 – 2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здание агит. бригады «Светофор» Дежурство в стол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еседа с Запоточной Кристиной по поводу ее задержания после 22.00 часов без сопровождения взрослы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седа Качалковой Еленой Викторовной (мама Качалкова Ивана) об учебе и повед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ассный час, посвященный охране природ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стенда классного угол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формление газеты «Берегите лес!»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ка дневников</w:t>
            </w:r>
          </w:p>
        </w:tc>
      </w:tr>
      <w:tr>
        <w:trPr>
          <w:trHeight w:val="202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8 – 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журство в столовой, организация дежурства в школе и класс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седа с Франц Владом, Гейнце Никитой, Федорук Вадимом о поведении в школе и за ее предел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Анкетирование родителей «Лист здоровь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ассный час, посвященный ПДД «Движение на дорога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. 09 дежурство по школе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. 10 дежурство по школ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нь учител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нь пожилых люд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верка дневников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нализ мнения учителей - предметников о классе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нтроль успеваемости и посещаемости уроков учащимися.</w:t>
            </w:r>
          </w:p>
        </w:tc>
      </w:tr>
      <w:tr>
        <w:trPr>
          <w:trHeight w:val="2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5 –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журство в столовой и класс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седа с Усольцевой Анастасией о посещении занятий в шко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Индивидуальные беседы с родителями. По необходимости посещение сем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ассный час «Техника безопасности» (правила поведения при пожар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ка дневников</w:t>
            </w:r>
          </w:p>
        </w:tc>
      </w:tr>
      <w:tr>
        <w:trPr>
          <w:trHeight w:val="2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12 – 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журство в столовой и класс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Индивидуальные беседы с учащимися о поведении в школе и за ее пределами, об успеваемости, выполнении домашнего зад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седа с родительским комитетом по организации осенних канику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лассный час «Учиться всегда пригодится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ка дневников</w:t>
            </w:r>
          </w:p>
        </w:tc>
      </w:tr>
      <w:tr>
        <w:trPr>
          <w:trHeight w:val="2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</w:rPr>
              <w:t>19 –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журство в столовой и класс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ция конкурса «Осенин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Индивидуальные беседы с учащимися о поведении в школе и за ее пределами, об успеваемости, выполнении домашнего зад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одительское собрание «Адаптация учащихся 5 класса, итоги 1 четверт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еседа о профилактике ОРВИ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лассный час «Быть здоровым значит быть красивым»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ТД «Осенины». Дискоте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верка дневников. </w:t>
            </w:r>
            <w:r>
              <w:rPr>
                <w:i/>
                <w:color w:val="000000"/>
              </w:rPr>
              <w:t>Проверка  состояния учебников у  учащихся класса.</w:t>
            </w:r>
          </w:p>
        </w:tc>
      </w:tr>
      <w:tr>
        <w:trPr>
          <w:trHeight w:val="2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</w:rPr>
              <w:t>26 – 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журство в столовой и класс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Индивидуальные беседы с учащимися о поведении в школе и за ее пределами, об успеваемости, выполнении домашнего зад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Индивидуальные беседы с родителями. По необходимости посещение сем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Классный час  «Техника безопасности учащихся – инструктаж на период осенних каникул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ка дневников</w:t>
            </w:r>
          </w:p>
        </w:tc>
      </w:tr>
      <w:tr>
        <w:trPr>
          <w:trHeight w:val="202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Ноябрь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 – 7 </w:t>
            </w:r>
          </w:p>
        </w:tc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аникул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нализ  успеваемости учащихся класса за 1 четверть.</w:t>
            </w:r>
          </w:p>
        </w:tc>
      </w:tr>
      <w:tr>
        <w:trPr>
          <w:trHeight w:val="2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9 – 1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журство в столовой и класс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Индивидуальные беседы с учащимися о поведении в школе и за ее пределами, об успеваемости, выполнении домашнего зад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Индивидуальные беседы с родителями. По необходимости посещение сем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Классный час «Привычки – хорошие и плохие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сещение школьного виртуального музея «Здоровый образ жизни»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ещение музея вредных привыч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ка дневник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6 – 2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журство в столовой и класс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ция выпуска газеты «Я выбираю спорт!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Индивидуальные беседы с учащимися о поведении в школе и за ее пределами, об успеваемости, выполнении домашнего зад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нкетирование «Хорошо ли ребенку в школе»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лассный час «О культуре поведения»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урнир по футболу. Конкурс групп поддержки. Оформление классных уголков «Я выбираю спорт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ка дневник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3 – 2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журство в столовой и классе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ыбор команды от класса для участия в игре «Я знать хочу свои права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Индивидуальные беседы с учащимися о поведении в школе и за ее пределами, об успеваемости, выполнении домашнего зад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дительское собрание «Режим дня ребен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i/>
              </w:rPr>
              <w:t>Классный час, посвященный Конвенции ООН о правах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i/>
              </w:rPr>
              <w:t xml:space="preserve">ребенка </w:t>
            </w:r>
            <w:r>
              <w:rPr>
                <w:i/>
                <w:color w:val="000000"/>
              </w:rPr>
              <w:t>«Обязанности и права ребенк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игра «Я знать хочу свои прав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/>
            </w:pPr>
            <w:r>
              <w:rPr>
                <w:i/>
              </w:rPr>
              <w:t>Проверка дневников</w:t>
            </w:r>
            <w:r>
              <w:rPr>
                <w:i/>
                <w:color w:val="000000"/>
              </w:rPr>
              <w:t xml:space="preserve"> Контроль успеваемости и посещаемости уроков учащимися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Дека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30 – 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журство в столовой и класс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ция по сбору помощи малыша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Индивидуальные беседы с учащимися о поведении в школе и за ее пределами, об успеваемости, выполнении домашнего зад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Индивидуальные беседы с родителями. По необходимости посещение сем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ассный час, посвященный Дню конститу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ция «Помоги малышу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ка дневников</w:t>
            </w:r>
          </w:p>
        </w:tc>
      </w:tr>
      <w:tr>
        <w:trPr>
          <w:trHeight w:val="2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7 – 1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журство в столовой и класс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Индивидуальные беседы с учащимися о поведении в школе и за ее пределами, об успеваемости, выполнении домашнего зад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Индивидуальные беседы с родителями. По необходимости посещение сем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Классный час «Как быть успешным в жизн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ка дневник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Контроль успеваемости и посещаемости уроков учащимися.</w:t>
            </w:r>
          </w:p>
        </w:tc>
      </w:tr>
      <w:tr>
        <w:trPr>
          <w:trHeight w:val="2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4 – 19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журство в столовой и класс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ция фотовыстав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Индивидуальные беседы с учащимися о поведении в школе и за ее пределами, об успеваемости, выполнении домашнего зад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рганизация  родителями новогоднего праздника для детей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Фотовыставка «Зимний пейзаж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ка дневников</w:t>
            </w:r>
          </w:p>
        </w:tc>
      </w:tr>
      <w:tr>
        <w:trPr>
          <w:trHeight w:val="2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1 – 2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журство в столовой и класс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готовка к новогодним игра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Индивидуальные беседы с учащимися о поведении в школе и за ее пределами, об успеваемости, выполнении домашнего зад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Классный час «Техника безопасности учащихся – инструктаж на зимние каникулы».</w:t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вогодние игровые программы. Дискоте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ка дневников, подведение итогов полугодия.</w:t>
            </w:r>
          </w:p>
        </w:tc>
      </w:tr>
      <w:tr>
        <w:trPr>
          <w:trHeight w:val="2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28 – 2. 01</w:t>
            </w:r>
          </w:p>
        </w:tc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аникул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Анализ  успеваемости учащихся класса за 1 полугодие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План воспитательной работы 5 «а» класса 2009 – 2010 учебный год (второе полугодие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лассный руководитель – Денисова Татьяна Андреев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160"/>
        <w:gridCol w:w="144"/>
        <w:gridCol w:w="2196"/>
        <w:gridCol w:w="108"/>
        <w:gridCol w:w="2232"/>
        <w:gridCol w:w="72"/>
        <w:gridCol w:w="2268"/>
        <w:gridCol w:w="36"/>
        <w:gridCol w:w="2304"/>
        <w:gridCol w:w="2520"/>
      </w:tblGrid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бота актива класс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ая работа с учащимис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бота с родителя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лассные мероприят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щешкольные мероприятия (дежурств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ложение</w:t>
            </w:r>
          </w:p>
        </w:tc>
      </w:tr>
      <w:tr>
        <w:trPr>
          <w:trHeight w:val="202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1 – 1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журство в столово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Индивидуальные беседы с учащимися о поведении в школе и за ее пределами, об успеваемости, выполнении домашнего зада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структаж о правилах поведения в школ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ка дневников</w:t>
            </w:r>
          </w:p>
        </w:tc>
      </w:tr>
      <w:tr>
        <w:trPr>
          <w:trHeight w:val="2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8 – 2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журство в столово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седа с учащимися о выполнении домашнего зада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ндивидуальные беседы с родителями. 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Привлечение родителей к подготовке и участию в мероприятиях класса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еседа о вреде курения, алкоголизм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.01 – дежурство по школе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9.01 – дежурство по школе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олнение  журнала, организация дежурства, работа с активом класса</w:t>
            </w:r>
          </w:p>
        </w:tc>
      </w:tr>
      <w:tr>
        <w:trPr>
          <w:trHeight w:val="2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4 – 19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журство в столово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ция команды к спортивному конкурс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седа с учащимися о поведении на урока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лассный час «Главная задача – это учеба»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ка дневников</w:t>
            </w:r>
          </w:p>
        </w:tc>
      </w:tr>
      <w:tr>
        <w:trPr>
          <w:trHeight w:val="2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25 –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журство в столово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Индивидуальные беседы с учащимися о поведении в школе и за ее пределами, об успеваемости, выполнении домашнего задания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Индивидуальные беседы с родителями. По необходимости посещение семей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структаж о ПД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ортивный конкурс «Папа, мама, я – спортивная семь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ка дневников</w:t>
            </w:r>
          </w:p>
        </w:tc>
      </w:tr>
      <w:tr>
        <w:trPr>
          <w:trHeight w:val="202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 – 6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журство в столовой, организация дежурства в школе и класс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Индивидуальные беседы с учащимися о поведении в школе и за ее пределами, об успеваемости, выполнении домашнего задания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ещение родительским комитетом некоторых урок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седа о профилактике ОРВ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02 дежурство по школе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4.02 дежурство по школ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верка дневников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8 – 1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журство в столовой и классе Оформление активом класса Валентинок  и стен. газеты ко Дню Влюбленны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Индивидуальные беседы с учащимися о поведении в школе и за ее пределами, об успеваемости, выполнении домашнего задания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седа с родительским комитетом по организации родительского собра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Валентинок, Классный час, посвященный Дню Св. Валенти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искот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Проверка дневников</w:t>
            </w:r>
            <w:r>
              <w:rPr>
                <w:i/>
                <w:color w:val="000000"/>
              </w:rPr>
              <w:t xml:space="preserve"> Анализ мнения учителей - предметников о класс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Контроль успеваемости и посещаемости уроков учащимися.</w:t>
            </w:r>
          </w:p>
        </w:tc>
      </w:tr>
      <w:tr>
        <w:trPr>
          <w:trHeight w:val="2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5 – 2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журство в столовой и класс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i/>
              </w:rPr>
              <w:t xml:space="preserve">Родительское собрание </w:t>
            </w:r>
            <w:r>
              <w:rPr>
                <w:i/>
                <w:color w:val="000000"/>
              </w:rPr>
              <w:t>«Выполнение домашних заданий детьми»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ездка на тур – базу «Динамо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ТД «Зажги свою звезду»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мотр строя и пес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ка дневников</w:t>
            </w:r>
          </w:p>
        </w:tc>
      </w:tr>
      <w:tr>
        <w:trPr>
          <w:trHeight w:val="2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2 – 2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журство в столовой и классе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моконтроль успеваемости в классе, выполнение домашних заданий учащимися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Индивидуальные беседы с учащимися о поведении в школе и за ее пределами, об успеваемости, выполнении домашнего задания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влечение родителей к подготовке мероприятий в  классе и организации подарков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Классный час, посвященный Дню Защитника Отечества, поздравление мальчиков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. 02 – дежурство по школе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. 02 – дежурство по школе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ТД «Проводы зим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верка дневников. </w:t>
            </w:r>
            <w:r>
              <w:rPr>
                <w:i/>
                <w:color w:val="000000"/>
              </w:rPr>
              <w:t>Проверка  состояния учебников у  учащихся класса.</w:t>
            </w:r>
          </w:p>
        </w:tc>
      </w:tr>
      <w:tr>
        <w:trPr>
          <w:trHeight w:val="202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март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 – 6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уск поздравительных газет к 8 мар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Индивидуальные беседы с учащимися о поведении в школе и за ее пределами, об успеваемости, выполнении домашнего задания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ассный час, посвященный 8 марта, поздравление девочек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здничный концерт «Я верю, что все женщины прекрасны...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искот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i/>
                <w:i/>
                <w:color w:val="000000"/>
              </w:rPr>
            </w:pPr>
            <w:r>
              <w:rPr>
                <w:i/>
              </w:rPr>
              <w:t>Проверка дневников.</w:t>
            </w:r>
          </w:p>
        </w:tc>
      </w:tr>
      <w:tr>
        <w:trPr>
          <w:trHeight w:val="2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8 – 13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журство в столовой и класс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Индивидуальные беседы с учащимися о поведении в школе и за ее пределами, об успеваемости, выполнении домашнего задания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Индивидуальные беседы с родителями. По необходимости посещение семей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смотр к/ф по алкоголизму и наркомании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ка дневник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5 – 20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журство в столовой и класс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Индивидуальные беседы с учащимися о поведении в школе и за ее пределами, об успеваемости, выполнении домашнего задания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i/>
                <w:i/>
              </w:rPr>
            </w:pPr>
            <w:r>
              <w:rPr>
                <w:i/>
                <w:color w:val="000000"/>
              </w:rPr>
              <w:t>Индивидуальные беседы с родителями. По необходимости посещение семей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i/>
                <w:i/>
              </w:rPr>
            </w:pPr>
            <w:r>
              <w:rPr>
                <w:i/>
                <w:color w:val="000000"/>
              </w:rPr>
              <w:t>Классный час «Техника безопасности учащихся – инструктаж на зимние каникулы»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. 03 – дежурство по школе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.03 – дежурство по школ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ка дневник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Анализ  успеваемости учащихся класса за 3 четверт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2 – 30 </w:t>
            </w:r>
          </w:p>
        </w:tc>
        <w:tc>
          <w:tcPr>
            <w:tcW w:w="14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аникулы</w:t>
            </w:r>
          </w:p>
        </w:tc>
      </w:tr>
      <w:tr>
        <w:trPr>
          <w:trHeight w:val="202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31.03 – 3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журство в столовой и классе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моконтроль успеваемости в классе, выполнение домашних заданий учащимися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Индивидуальные беседы с учащимися о поведении в школе и за ее пределами, об успеваемости, выполнении домашнего задания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Индивидуальные беседы с родителями. По необходимости посещение семей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структаж о правилах поведения в школ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нь смех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ка дневников</w:t>
            </w:r>
            <w:r>
              <w:rPr>
                <w:i/>
                <w:color w:val="000000"/>
              </w:rPr>
              <w:t xml:space="preserve"> </w:t>
            </w:r>
          </w:p>
        </w:tc>
      </w:tr>
      <w:tr>
        <w:trPr>
          <w:trHeight w:val="2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5 – 1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журство в столовой и класс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Индивидуальные беседы с родителями. По необходимости посещение семей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i/>
                <w:i/>
              </w:rPr>
            </w:pPr>
            <w:r>
              <w:rPr>
                <w:i/>
                <w:color w:val="000000"/>
              </w:rPr>
              <w:t>Классный час «Будьте добрыми и человечными»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ка дневник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2 – 1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журство в столовой и класс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Индивидуальные беседы с учащимися о поведении в школе и за ее пределами, об успеваемости, выполнении домашнего задания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ассный час, посвященный Дню космонавти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Проверка дневников</w:t>
            </w:r>
            <w:r>
              <w:rPr>
                <w:i/>
                <w:color w:val="000000"/>
              </w:rPr>
              <w:t xml:space="preserve"> Анализ мнения учителей - предметников о класс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9 – 24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журство в столовой и классе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моконтроль успеваемости в классе, выполнение домашних заданий учащимися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Родительское собрание «Особенности воспитательного процесса учащихся в школе, воспитание ребенка дома»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лассный час «Пожелаем друг другу добра»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ТД «День Земл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курс поделок из пластикового сырь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ка дневников.</w:t>
            </w:r>
          </w:p>
        </w:tc>
      </w:tr>
      <w:tr>
        <w:trPr>
          <w:trHeight w:val="2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26 – 1. 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журство в столовой и классе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Индивидуальные беседы с учащимися о поведении в школе и за ее пределами, об успеваемости, выполнении домашнего задания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Индивидуальные беседы с родителями. По необходимости посещение семей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смотр к/ф по профилактике правонарушений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курс сочинений «Героический подвиг моей семь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ка дневник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Контроль успеваемости и посещаемости уроков учащимися.</w:t>
            </w:r>
          </w:p>
        </w:tc>
      </w:tr>
      <w:tr>
        <w:trPr>
          <w:trHeight w:val="202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май</w:t>
            </w:r>
          </w:p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3 – 8 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журство в столовой и классе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моконтроль успеваемости в классе, выполнение домашних заданий учащимися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Индивидуальные беседы с учащимися о поведении в школе и за ее пределами, об успеваемости, выполнении домашнего задания.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Индивидуальные беседы с родителями. По необходимости посещение семей.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ассный час посвященный Дню победы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астие в парад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тречи с ветеранами ВОВ, тружениками тыла, блокадниками Ленинград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тературно – музыкальная композиция, посвященная 65-летию Поб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верка дневников. Анализ мнения учителей - предметников о класс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0 – 15 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журство в столовой и классе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моконтроль успеваемости в классе, выполнение домашних заданий учащимися.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Индивидуальные беседы с учащимися о поведении в школе и за ее пределами, об успеваемости, выполнении домашнего задания.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одительское собрание  - публичный отчет «Итоги учебного года»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структаж о ПДД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Проверка дневников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7 – 22 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журство в столовой и класс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i/>
                <w:i/>
              </w:rPr>
            </w:pPr>
            <w:r>
              <w:rPr>
                <w:i/>
                <w:color w:val="000000"/>
              </w:rPr>
              <w:t>Привлечение родителей к подготовке дня здоровья (поход)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Экскурсия в лес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нь здоровь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верка дневников Контроль успеваемости и посещаемости уроков учащимися.</w:t>
            </w:r>
          </w:p>
        </w:tc>
      </w:tr>
      <w:tr>
        <w:trPr>
          <w:trHeight w:val="2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24 - 29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журство в столовой и класс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Индивидуальные беседы с учащимися о поведении в школе и за ее пределами, об успеваемости, выполнении домашнего задания.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лассный час «Техника безопасности учащихся – инструктаж на летние  каникулы»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верка дневников. Анализ  успеваемости учащихся класса за го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20" w:right="81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4:42:00Z</dcterms:created>
  <dc:creator>user</dc:creator>
  <dc:description/>
  <cp:keywords/>
  <dc:language>en-US</dc:language>
  <cp:lastModifiedBy>Admin</cp:lastModifiedBy>
  <dcterms:modified xsi:type="dcterms:W3CDTF">2010-08-14T15:42:00Z</dcterms:modified>
  <cp:revision>23</cp:revision>
  <dc:subject/>
  <dc:title>Общешкольные мероприятия</dc:title>
</cp:coreProperties>
</file>