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  МОУ «Гимназия№1»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 /Елисеев А.В./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 2014 г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ОСПИТАТЕЛЬНОЙ РАБОТ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4 В_ класс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У «Гимназия №1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15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 :__Крупнова л.в.___________________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ализ воспитательной работы по итогам 2013-2014 учебного года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Calibri"/>
          <w:sz w:val="24"/>
          <w:szCs w:val="24"/>
        </w:rPr>
        <w:t xml:space="preserve">Приоритетом начального общего образования является формирование общеучебных умений и навыков, реализации способностей каждого обучающего и создания условий для индивидуального развития ребенка. </w:t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обенностью обучения в классе является то, что дети с неодинаковым социальным опытом, отличиями в психофизиологическом развитии. В начале учебного года передо мной стояла главная задача – обеспечение комфортных условий пребывания обучающихся в школе, формирование коммуникативных навыков; активизация познавательных процессов; раскрытие творческого потенциала детей; развитие умения жить в коллективе; формирование позитивной моральной позиции.</w:t>
      </w:r>
      <w:r>
        <w:rPr>
          <w:rFonts w:cs="Calibri"/>
          <w:b/>
          <w:sz w:val="24"/>
          <w:szCs w:val="24"/>
        </w:rPr>
        <w:t xml:space="preserve">       </w:t>
      </w:r>
    </w:p>
    <w:p>
      <w:pPr>
        <w:pStyle w:val="Heading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Главный фактор – коллективная деятельность, которая носила личностно – ориентированный и творческий характер. Основу составили традиционные дела: праздник «Здравствуй, школа!»,  праздник Осени, новогодний утренник, «Новый год», рыцарский турнир, экскурсии, праздник мам, день « Именинников, собрание – концерт «Прощание с третьим классом»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С целью формирования положительного отношения к школьным занятиям и правильному поведению учащихся проведены беседы о правилах поведения в школе на уроках и на переменах, в столовой, во время экскурсий, проведено классное собрание «Законы нашего класса», «Наши поручения», «Как вести себя в школе». Большое внимание уделялось правилам дорожного движения, которые проводились ежемесячно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С целью воспитания культурно – гигиенических навыков проведены беседы «Здоровье. Как его сберечь», «Режим дня и занятия спортом»,   «Гигиена школьника»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С целью совершенствования вежливых и разговорных форм в повседневном общении говорили о вежливых и волшебных словах, об уступчивости и просьбах, о правилах поведения за столом, в гостях. Провели устный журнал «школа вежливых наук»», классное собрание «Из истории правил вежливости», беседа «О вежливых словах», совершили путешествие – прогулку «По городу вежливости»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 целью воспитания нравственных качеств говорили о доброте  (классный час «Мы все разные: этим и прекрасны мы», вели разговор о животных, провели праздник «Давайте жить дружно», классный час «О братьях наших меньших».</w:t>
      </w:r>
    </w:p>
    <w:p>
      <w:pPr>
        <w:pStyle w:val="Normal"/>
        <w:jc w:val="both"/>
        <w:rPr/>
      </w:pPr>
      <w:r>
        <w:rPr>
          <w:rFonts w:cs="Calibri"/>
          <w:color w:val="008000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Во внеклассные мероприятия я старалась вовлечь абсолютно всех детей. И это мне удавалось, так как им всем очень нравится участвовать  во всевозможных творческих делах. В результате работы дети сдружились, хотя некоторые явно не симпатизируют друг другу, но вспышек агрессии, ненависти, нам удалось избежать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Важную роль в раскрытии и развитии творческих способностей учащихся сыграла работа творческих мастерских . Так учащиеся принимали активное участие в различных конкурсах.</w:t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 целью общения устраивались различные праздники, экскурсии вместе с родителями. </w:t>
      </w:r>
    </w:p>
    <w:p>
      <w:pPr>
        <w:pStyle w:val="Style17"/>
        <w:ind w:firstLine="567"/>
        <w:rPr>
          <w:sz w:val="24"/>
          <w:szCs w:val="24"/>
        </w:rPr>
      </w:pPr>
      <w:r>
        <w:rPr>
          <w:sz w:val="24"/>
          <w:szCs w:val="24"/>
        </w:rPr>
        <w:t>Развитию субъективности личности младшего школьника способствовало формирование самодеятельных и самоуправленческих начал в жизни класса.</w:t>
      </w:r>
    </w:p>
    <w:p>
      <w:pPr>
        <w:pStyle w:val="Style17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рганизованные воспитательные дела, использованные формы и способы педагогического взаимодействия обеспечили достижение главной целевой установки – создание условий для интеллектуального, нравственного и эмоционального самовыражения учащихся. Об этом свидетельствуют результаты диагностического исследования. В результате диагностики выявлено, что в классе хорошие дружеские отношения, т.е. складывается сплоченный коллектив. </w:t>
      </w:r>
    </w:p>
    <w:p>
      <w:pPr>
        <w:pStyle w:val="Style17"/>
        <w:ind w:firstLine="567"/>
        <w:rPr>
          <w:sz w:val="24"/>
          <w:szCs w:val="24"/>
        </w:rPr>
      </w:pPr>
      <w:r>
        <w:rPr>
          <w:sz w:val="24"/>
          <w:szCs w:val="24"/>
        </w:rPr>
        <w:t>15 человек-54% высокая учебная мотивация, отношение к себе,как к школьнику сформировано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 человек-18%практически  сформировано отношение к себе как к школьнику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 человек-28%положительное отношение к школе, но школа привлекает больше внеучебными сторонами</w:t>
      </w:r>
    </w:p>
    <w:p>
      <w:pPr>
        <w:pStyle w:val="Style17"/>
        <w:ind w:firstLine="567"/>
        <w:rPr>
          <w:sz w:val="24"/>
          <w:szCs w:val="24"/>
        </w:rPr>
      </w:pPr>
      <w:r>
        <w:rPr>
          <w:sz w:val="24"/>
          <w:szCs w:val="24"/>
        </w:rPr>
        <w:t>Анкетирование показало, что менее развиты такие качества личности, как любознательность и отношение к учебе, поэтому одной из задач на новый учебный год – помогать познавать себя, развить, раскрыть и реализовать свои возможности и творческие способности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редний процент посещаемости родительских собраний 98%. Родители интересуются успеваемостью и поведением своих детей, оказывают постоянную помощь в работе, поддерживают тесную связь с учителем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Формированию коллектива, кроме творческих дел, способствовало анкетирование на темы:  «Ваш ребенок», «Законы класса»,   «Способности школьника». В следующем учебном году следует уделять большое внимание  индивидуальной работе с учениками и  родителями, принимая во внимание результаты диагностик.</w:t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течение года регулярно проводились тематические классные часы. </w:t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 прошедший учебный год дети изменились. При выборе актива класса анализировали деловые качества предлагаемых кандидатов. Называли качества, которыми должен обладать член актива: ответственность, исполнительность. За третий год обучения в начальной школе  лидерами были шесть человек.</w:t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ктивно участвовали в жизни класса и школы 100% класса. </w:t>
      </w:r>
    </w:p>
    <w:p>
      <w:pPr>
        <w:pStyle w:val="Style17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  <w:t>Задачи прошлого учебного года, предусматривающие сплочение и развитие классного коллектива, выполнены. Отношения в классе стали более ровными, спокойными</w:t>
      </w:r>
    </w:p>
    <w:p>
      <w:pPr>
        <w:pStyle w:val="Style17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669540" cy="187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                                                      </w:t>
      </w:r>
      <w:r>
        <w:rPr>
          <w:sz w:val="40"/>
          <w:szCs w:val="40"/>
        </w:rPr>
        <w:drawing>
          <wp:inline distT="0" distB="0" distL="0" distR="0">
            <wp:extent cx="2497455" cy="184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                             </w:t>
      </w:r>
    </w:p>
    <w:p>
      <w:pPr>
        <w:pStyle w:val="Style17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sz w:val="24"/>
          <w:szCs w:val="24"/>
        </w:rPr>
        <w:t>создание единого воспитательного пространства, обеспечивающего развитие личности ребенка, его жизненное самоопределение  в обществ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внеурочной деятельности, направленной на формирование нравственной культуры, гражданской позиции, расширение кругозор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ние условий для сохранения и укрепления здоровья учащихся, воспитание стремления к здоровому образу жизн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ышение роли ученического самоуправления, способствующего развитию самостоятельности, инициативы, ответственного отношения к делу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134"/>
        <w:gridCol w:w="10"/>
        <w:gridCol w:w="1124"/>
        <w:gridCol w:w="10"/>
        <w:gridCol w:w="1124"/>
        <w:gridCol w:w="10"/>
        <w:gridCol w:w="1124"/>
        <w:gridCol w:w="10"/>
        <w:gridCol w:w="1218"/>
        <w:gridCol w:w="10"/>
        <w:gridCol w:w="1360"/>
        <w:gridCol w:w="10"/>
        <w:gridCol w:w="1124"/>
        <w:gridCol w:w="10"/>
        <w:gridCol w:w="1266"/>
        <w:gridCol w:w="10"/>
        <w:gridCol w:w="1124"/>
        <w:gridCol w:w="10"/>
        <w:gridCol w:w="1126"/>
        <w:gridCol w:w="1430"/>
        <w:gridCol w:w="88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-нравственное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иней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о беслан-ской трагед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(Куликовская битв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лет Московской области. Кл.час с приглашением ветеранов, почетных жителей гор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ый этнографический музей «Оберег» (1-4 кл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учителя Презентация.Беседа.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циальных проектов и творческих работ, посвящённый  900-летию князя Владим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color w:val="4F6228"/>
                <w:sz w:val="24"/>
                <w:szCs w:val="24"/>
              </w:rPr>
              <w:t>Кл. час «Чтобы радость людям дарить, нужно добрым и вежливым бы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4F6228"/>
                <w:sz w:val="24"/>
                <w:szCs w:val="24"/>
              </w:rPr>
            </w:pPr>
            <w:r>
              <w:rPr>
                <w:i/>
                <w:color w:val="4F6228"/>
                <w:sz w:val="24"/>
                <w:szCs w:val="24"/>
              </w:rPr>
              <w:t>Кл.час «Писатели об осени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4F62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F6228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толеран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ы России – единая семь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т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 презентаций о мам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ы за здоровый образ жизн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color w:val="4F6228"/>
                <w:sz w:val="24"/>
                <w:szCs w:val="24"/>
              </w:rPr>
              <w:t>Беседа «Мой распорядок дн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color w:val="1D1B11"/>
                <w:sz w:val="24"/>
                <w:szCs w:val="24"/>
              </w:rPr>
              <w:t>Кл. час «Рыцарский турнир»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и проведение фиэминуток и игр на перемен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йд « Чистые ру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гимнастики для глаз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медицинскими работниками по профилактике простудных заболев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зопасное колесо»: игра для нач.школы по ПДД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природного материала «Красота и гармо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распространения грамот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 «Мир моих увлечен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мира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Царскосельского  лицея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color w:val="4F6228"/>
                <w:sz w:val="24"/>
                <w:szCs w:val="24"/>
              </w:rPr>
              <w:t>Изготовление поделок из природного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ООН, Бесе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народного единства.К. Минин 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жарский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  <w:t>Кл. час «Земля -наш дом род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color w:val="4F6228"/>
                <w:sz w:val="24"/>
                <w:szCs w:val="24"/>
              </w:rPr>
              <w:t>Беседа об отношении к «друзьям нашим меньшим»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ДТП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спектором по пропаганде безопасности дорожного движ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паспорта клас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«Особенности организации учебно-воспитательного процесса в 2014-2015 учебном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соблюдения  внешнего вида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4"/>
                <w:szCs w:val="24"/>
              </w:rPr>
            </w:pPr>
            <w:r>
              <w:rPr>
                <w:i/>
                <w:color w:val="0F243E"/>
                <w:sz w:val="24"/>
                <w:szCs w:val="24"/>
              </w:rPr>
              <w:t>Кл. час «Я чувствую себя счастливым, когда…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авка молний « Поведение на переменах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Чистодвор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292929"/>
                <w:sz w:val="24"/>
                <w:szCs w:val="24"/>
              </w:rPr>
              <w:t>Классный час «О лени и лентяях</w:t>
            </w: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 «От чего зависит настроени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о правах ребён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 и поделок «Самой милой и любимой!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конвенции ООН о правах ребё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к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асные ситуации контактов с незнакомыми людьми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 час «Моя малая  Роди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66"/>
                <w:sz w:val="24"/>
                <w:szCs w:val="24"/>
              </w:rPr>
            </w:pPr>
            <w:r>
              <w:rPr>
                <w:i/>
                <w:color w:val="000066"/>
                <w:sz w:val="24"/>
                <w:szCs w:val="24"/>
              </w:rPr>
              <w:t>Игра – викторина «Что? Где? Когда?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5-летие перехода армии А.В. Суворова через Альпы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к 100-летию Первой мировой вой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color w:val="000066"/>
                <w:sz w:val="24"/>
                <w:szCs w:val="24"/>
              </w:rPr>
              <w:t>Игра «Азбука вежливости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к 200-летию со дня рождения Лермонто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3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992"/>
        <w:gridCol w:w="1134"/>
        <w:gridCol w:w="1134"/>
        <w:gridCol w:w="1134"/>
        <w:gridCol w:w="128"/>
        <w:gridCol w:w="1134"/>
        <w:gridCol w:w="14"/>
        <w:gridCol w:w="992"/>
        <w:gridCol w:w="128"/>
        <w:gridCol w:w="1006"/>
        <w:gridCol w:w="128"/>
        <w:gridCol w:w="1148"/>
        <w:gridCol w:w="128"/>
        <w:gridCol w:w="1006"/>
        <w:gridCol w:w="128"/>
        <w:gridCol w:w="1006"/>
        <w:gridCol w:w="128"/>
        <w:gridCol w:w="1006"/>
        <w:gridCol w:w="128"/>
        <w:gridCol w:w="1006"/>
        <w:gridCol w:w="128"/>
        <w:gridCol w:w="100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4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-нравственное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Битва под Моск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 «Конституция – основной закон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Уважай свое время и время друг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ередача ко Дню снятия  блокады Ленингра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«Сталинградская би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оинами-интернационалис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 песни военных времё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орьбы со СПИ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ы, встречи с врачам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амый здоровый класс»( 1-11 к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 (1-4кл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 «Полезные привычки. Как их создать?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об использовании пиротехнических средст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  <w:r>
              <w:rPr>
                <w:b/>
                <w:bCs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реги глаз как алмаз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есёлая лыжн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 о вреде ку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ёлые стар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новогодних   газет «Мы встречаем Нов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ереполо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елка ( 1-4 кл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ёлые ст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е в страну Здоровь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«Чистота, опр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сть, акку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сть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ский турни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-11 кл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 (тему определяет кл.ру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ут «Что я могу сделать, для того чтобы лучше учитьс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поделок «Дед Мороз и Снегурочка – своими рукам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работниками правоохранительных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ветеранами ВОВ, детьми войны.</w:t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торина «Мы крутим глоб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- путешествие «Новый год шагает по планете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 «Что такое довери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икторина «Клуб магистра любознайки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«НАМ ДОРОГИ ЭТИ ПОЗАБЫТЬ НЕЛЬЗЯ …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ускной из начально школы . Праздник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7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-нравственное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Моя Родина Росси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к 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куда мы р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местам боевой слав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, посвященный Дню космонав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героем России С.Богда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езентаций «Мой город – моя судьб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имназический праздник «Шаг в будуще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рок памяти, посвященный  победе над фашиз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лавянской письменности и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я «Живи, книга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Здоровое питание- залог здоровья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медработником гимназии «Будьте здоровы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е в страну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С кого можно брать прим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«Ледовое побоищ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>Гигиена против гряз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ж перед летними каникул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Мое тело – моя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сть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походы по родному краю</w:t>
            </w:r>
          </w:p>
        </w:tc>
        <w:tc>
          <w:tcPr>
            <w:tcW w:w="7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 программа «Женские з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на неделя» (1-4 к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«Разрешение конфликтов без насил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отчёт объединений дополнительного образован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Святого Валент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ы рисуем Парад Побе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ускной из начально школы . Празд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ж перед летними канику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следний звонок»</w:t>
            </w:r>
          </w:p>
        </w:tc>
        <w:tc>
          <w:tcPr>
            <w:tcW w:w="7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Улыбнись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(тему определяет  кл. ру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рейд «Самый чистый класс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лые розыгры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1 апреля - день Юм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Колесо безопас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акция «Сделаем школьный двор краш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одительское собрание, посвященное Всемирному Дню семь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«Вот какие мы стали!»</w:t>
            </w:r>
          </w:p>
        </w:tc>
        <w:tc>
          <w:tcPr>
            <w:tcW w:w="7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Конкурс стихов и пословиц о мам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уки (школьный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Н « Путешествие эруди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уки (муниципальный  этап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торина «Братья наши меньшие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Путешествие в прошлое своей семьи» классный час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Равнение на Побе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Хорошо, что есть каникулы!» итоговая линейка</w:t>
            </w:r>
          </w:p>
        </w:tc>
        <w:tc>
          <w:tcPr>
            <w:tcW w:w="7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 в течение учебного года может корректироватьс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О»:        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ВР_/____/Есина О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воспитательной работы на 2014-2015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егулярные занятия)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4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185"/>
        <w:gridCol w:w="1185"/>
        <w:gridCol w:w="1185"/>
        <w:gridCol w:w="1186"/>
        <w:gridCol w:w="1185"/>
        <w:gridCol w:w="1185"/>
        <w:gridCol w:w="1185"/>
        <w:gridCol w:w="1335"/>
        <w:gridCol w:w="1185"/>
        <w:gridCol w:w="1185"/>
        <w:gridCol w:w="1185"/>
        <w:gridCol w:w="1186"/>
      </w:tblGrid>
      <w:tr>
        <w:trPr>
          <w:trHeight w:val="312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4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</w:tr>
      <w:tr>
        <w:trPr>
          <w:trHeight w:val="74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на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 на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ультурное на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на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интеллектуальное на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школьный контро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4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2345"/>
        <w:gridCol w:w="31"/>
        <w:gridCol w:w="1479"/>
        <w:gridCol w:w="48"/>
        <w:gridCol w:w="1072"/>
        <w:gridCol w:w="62"/>
        <w:gridCol w:w="1058"/>
        <w:gridCol w:w="76"/>
        <w:gridCol w:w="992"/>
        <w:gridCol w:w="53"/>
        <w:gridCol w:w="1120"/>
        <w:gridCol w:w="39"/>
        <w:gridCol w:w="1074"/>
        <w:gridCol w:w="7"/>
        <w:gridCol w:w="1067"/>
        <w:gridCol w:w="53"/>
        <w:gridCol w:w="1265"/>
        <w:gridCol w:w="1120"/>
        <w:gridCol w:w="18"/>
        <w:gridCol w:w="1102"/>
        <w:gridCol w:w="32"/>
        <w:gridCol w:w="1088"/>
        <w:gridCol w:w="46"/>
        <w:gridCol w:w="1080"/>
        <w:gridCol w:w="54"/>
      </w:tblGrid>
      <w:tr>
        <w:trPr>
          <w:trHeight w:val="318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направл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 направл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ультурное направл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направл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интеллектуальное направл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школьный контро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  <w:p>
            <w:pPr>
              <w:pStyle w:val="Style17"/>
              <w:ind w:left="491" w:hanging="49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147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 лет</w:t>
            </w:r>
          </w:p>
        </w:tc>
      </w:tr>
      <w:tr>
        <w:trPr>
          <w:trHeight w:val="762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направле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лор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ые кра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малая Род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 направле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ультурное направле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я мал.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ст .туф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калейд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направле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.маркиза Этик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интеллектуальное направле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и,шах-м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. в страну АВС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.модел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школьный контрол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95135</wp:posOffset>
            </wp:positionH>
            <wp:positionV relativeFrom="paragraph">
              <wp:posOffset>-4695190</wp:posOffset>
            </wp:positionV>
            <wp:extent cx="2971800" cy="1626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6:00Z</dcterms:created>
  <dc:creator>User</dc:creator>
  <dc:description/>
  <cp:keywords/>
  <dc:language>en-US</dc:language>
  <cp:lastModifiedBy>User</cp:lastModifiedBy>
  <cp:lastPrinted>2014-07-03T20:18:00Z</cp:lastPrinted>
  <dcterms:modified xsi:type="dcterms:W3CDTF">2014-11-02T09:25:00Z</dcterms:modified>
  <cp:revision>4</cp:revision>
  <dc:subject/>
  <dc:title>«Утверждаю»</dc:title>
</cp:coreProperties>
</file>