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МА: ЖИВОТНЫЕ ЛЕСА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Класс 2, предмет: Окружающий мир, количество часов  4</w:t>
        <w:br/>
        <w:t xml:space="preserve">Цель изучения темы: Учащиеся овладевают способностью использовать приобретенные знания и умения в практической деятельности по составлению классной книги о животных леса на основе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видах животных и их особенностях;</w:t>
        <w:br/>
        <w:t>Понимания взаимосвязи между видом животного и его образом жизни;</w:t>
        <w:br/>
        <w:t>Умения описывать особенности обитания представителей разных видов животных.</w:t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br/>
        <w:t xml:space="preserve">                ПЛАНИРУЕМЫЙ РЕЗУЛЬТАТ ОСВОЕНИЯ ТЕМЫ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Личност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итивное, осознанное отношение к обучению по теме;</w:t>
        <w:br/>
        <w:t>Проявлять творчество при выполнении заданий;</w:t>
        <w:br/>
        <w:t>Осознанное следовать правилам безопасного общения с различными животными.</w:t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апредметный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ознавательные умения: </w:t>
      </w:r>
      <w:r>
        <w:rPr>
          <w:rFonts w:eastAsia="Times New Roman" w:cs="Times New Roman" w:ascii="Times New Roman" w:hAnsi="Times New Roman"/>
          <w:sz w:val="28"/>
          <w:szCs w:val="28"/>
        </w:rPr>
        <w:t>Найти и выделить необходимую информацию в соответствии с учебным заданием;</w:t>
        <w:br/>
        <w:t>Сравнивать, классифицировать, анализировать, обобщать информацию и аргументировать ее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гулятивные умения: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Принимать и сохранять учебное задание, устанавливать последовательность по его выполнению. Адекватно оценивать действия по выполнению задания.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Коммуникативные умения: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Адекватно отвечать на поставленный вопрос и передавать информацию собеседнику. Работать в паре, группе, участвовать в диалоге</w:t>
        <w:br/>
        <w:t>Внимательно слушать и слышать партнера</w:t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метный (умения)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Составлять характеристику обитания животных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СОДЕРЖАНИЕ ТЕМЫ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Блок 1. Лесные звер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ок 2. Птицы- лесные жител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ок 3. Пресмыкающиеся- обитатели лес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ок 4. Насекомые лес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мины и понятия(глоссарий) по теме: Кочевать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РГАНИЗАЦИЯ ОБРАЗОВАТЕЛЬНОГО ПРОСТРАНСТВ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жпредметные связи: Литература, МХ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: Учебное пособие «Окружающий мир» часть вторая; 2 класс – 5 изд.,дораб. – М. : Вентана-Граф, 2012. – 160 с. – (Начальная школа XXI века).  Н. Ф. Виноградов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чая тетрадь №2 «Окружающий мир»; 2 класс – 4-е изд., перераб. – М.: Вента-Граф, 2013. – 48с. – (Начальная школа XXI века).  Н. Ф. Виноградов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зентация</w:t>
        <w:br/>
        <w:t>Формы работы школьников:  Фронтально, в группах, индивидуаль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ЧЕБНЫЕ ЗАД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I этап. Самоопределение к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итуативное задание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Составьте собственную страничку книги о животных. Каждый из вас должен выбрать какое-то одно животное. Внимание, животные не должны повторяться и принадлежать к разным видам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ебята, как вы думаете, достаточно ли информации у вас для выполнения задания? Имеет ли смысл изучить данную тему?  Предлагаю вам приступить к изучению нового материала для того, чтобы получить необходимые для этого задания знания и ум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II Этап. Учебно- познавательная деятельно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чебные задания «знание» (З), на «понимание» (П), на «умение» (У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ок 1</w:t>
      </w:r>
      <w:r>
        <w:rPr>
          <w:rFonts w:eastAsia="Times New Roman" w:cs="Times New Roman" w:ascii="Times New Roman" w:hAnsi="Times New Roman"/>
          <w:sz w:val="28"/>
          <w:szCs w:val="28"/>
        </w:rPr>
        <w:t>. ЛЕСНЫЕ ЗВЕР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блока осваивается школьниками на основе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62-66 страниц учебного пособия, упражнений рабочей тетради, дополнительных иллюстр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ответствии с данной структурой:</w:t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 зверей и других животных.</w:t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и зверей, их повадки, формы питания, организация жиз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На основе 62- 63 с. Учебного пособ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З) фронт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помни, каких животных ты уже знаешь. Приведи примеры зверей, птиц, насекомы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2 (З) фронтально, взаимопроверка, ДЭС – нет</w:t>
        <w:br/>
        <w:t>Игра: « Кто больше» Назовите животных обитающих в лес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е 3 (З) фронт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тех из них, которые относятся к зверям? Кто назовет больше животных, тот выигра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4 (П) фронт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смотри изображения. Распредели животных на группы и обосну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5 (У) индивидуально, контроль учителя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ь, что ты – артист и должен сыграть роль какого-нибудь животного и составь рассказ о себе, своих привычках (повадках) 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апример: «Я – белка. У меня острые, крепкие зубы и цепкие лапки. Я люблю прыгать по веткам и грызть орешки. Мой хвост - большой и пушистый.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На основе 64-65 с. Учебного пособ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З) фронтально, контроль учителя, ДЭС- слайд белка и бурундук в природе (Приложение 1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авни белку и бурундук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2 (П) индивидуально, контроль учителя, ДЭС- не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8 с. 20 (рабочая тетрадь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веди цифру с правильным ответом и обоснуй свой ответ</w:t>
        <w:br/>
        <w:t>Задание 3 (У) индивидуально, взаимопроверка 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 предложение: «Белка и бурундук лесные звери потому, что…»</w:t>
        <w:br/>
        <w:t>Задание 6 (Д) индивидуально, взаимопроверка, ДЭС – слайд с шутливыми фразами, №18 с. 25 рабочая тетрадь (Приложение 2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черкни шутливые сведения о животных и обоснуй .</w:t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ок 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ТИЦЫ-ЛЕСНЫЕ ЖИТЕЛ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блока осваивается школьниками на основе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67-73 страниц учебного пособия, упражнений рабочей тет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ответствии с данной структурой:</w:t>
      </w:r>
    </w:p>
    <w:p>
      <w:pPr>
        <w:pStyle w:val="Normal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чение перьевого покрова в жизни птиц </w:t>
      </w:r>
    </w:p>
    <w:p>
      <w:pPr>
        <w:pStyle w:val="Normal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строения птиц и причины сезонных изменен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На основе стр. 6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(З) фронтально, взаимопроверка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й текст. Расскажи, зачем птице перь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2 (П)  индивидуально, взаимопроверка, ДЭС- фразы (Приложение 3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бери верное высказывание. Объясни, почему ты так думаеш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3 (У) индивидуально, взаимопроверка, ДЭС – нет, №13 с.22 (рабочая тетрад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ло птиц покрыто_________. Такой покров помогает птицам_________________________________. Многие птицы осенью улетают на юг. Их называют____________________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На основе стр. 68-7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З) в группах, взаимопроверка, ДЭС 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гра « Угадай птицу» по описанию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итесь на две команды. Команда № 1, опишите птицу, не называя ее. Команда № 2 угадайте птицу по описанию. Затем поменяйтесь рол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2 (З) фронтально, контроль учителя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читай тексты о птицах, расскажи о внешних особенностях птиц. </w:t>
        <w:br/>
        <w:t>Задание 3 (П) Подумай и расскажи, какие общие признаки есть у всех птиц. Приведи примеры подтверждающие твое мн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4 (У) индивиду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исуй птицу которую можно встретить в нашем лес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5 (З) индивидуально, контроль учителя, ДЭС –нет, № 14 с. 23 (рабочая тетрад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иши, каких перелетных птиц ты знаеш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6 (П) фронтально, взаимопроверка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й  текст на стр. 70 учебного пособия, «Почему птицы осенью улетают?». Выскажи свое мнение: кто из детей прав? Обоснуй сво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7 (У) индивиду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й текст «Как ворона завтракала» На основе полученной из текста информации продолжи предложение: «Ворона – птица сообразительная потому, что…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6 (Д) индивидуально, контроль учителя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ь рассказ о любой птице, которая тебе нравится. Расскажи, как ее зовут, как она выглядит, чем питается и где живе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ок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СМЫКАЮЩИЕСЯ-ОБИТАТЕЛИ ЛЕС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блока осваивается школьниками на основе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74-76 страниц учебного пособия, текстов разных источников и  презентации и.т.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жи – самое многочисленное семейство среди пресмыкающих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Гадюка – особенности внешнего вида и повадо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 Правила поведения при встрече со зме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основе стр. 7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З) фронтально, контроль учителя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й текст. Найди слова, которые определяют признаки зм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2 (П) индивидуально, взаимопроверка, ДЭС-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кажите почему змей называют пресмыкающимися. Обоснуйте сво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3 (У) индивидуально, контроль учителя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чини продолжение истории. "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ж - житель леса. Его можно встретить в пожухлой листве, небольшой канавке, на старом, гнилом пне. Однажды Аленка и Коля собирали грибы. Вот на поваленной сухой березе они увидели семейку опят. Вдруг..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На основе текстов энциклопед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4 (З) фронтально,контроль учителя, ДЭС-текст о гадюке (Приложение 4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те слова,которые описывают признаки гадю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5 (П) индивидуально,взаимопроверка, ДЭС-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различия между ужом и гадюкой. Объясните свои предполож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6 (У) индивидуально, контроль учителя,ДЭС-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исуйте ужа и гадюк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На основе стр. 75-7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7 (З) индивидуально,взаимопроверка, ДЭС-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й текст,подчеркни фразы,которые описывают правильное поведение при встрече со зме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8 (П) фронтально, контроль учителя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е полученных знаний расскажи, как  нужно вести себя при встрече со змеей, а какое поведение будет ошибочным. Почем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9 «Неожиданная встреча» (У) индивидуально, контроль учителя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ь, что ты гуляешь в лесу и тебе неожиданно встретилась змея. Составь небольшой рассказ о вашей встрече. Укажи в своем рассказе, какие правила ты используешь при встрече со зме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0 (Д) индивидуально, контроль учителя, ДЭС – не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думайте сказку о том,как живется змее среди люд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ок 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ЕКОМЫЕ ЛЕС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блока осваивается школьниками на основе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: 77-79 страниц учебного пособия, рабочей тетради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данной структурой:</w:t>
      </w:r>
    </w:p>
    <w:p>
      <w:pPr>
        <w:pStyle w:val="Normal"/>
        <w:numPr>
          <w:ilvl w:val="0"/>
          <w:numId w:val="3"/>
        </w:numPr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е признаки всех насекомых и их внешние различия</w:t>
      </w:r>
    </w:p>
    <w:p>
      <w:pPr>
        <w:pStyle w:val="Normal"/>
        <w:numPr>
          <w:ilvl w:val="0"/>
          <w:numId w:val="3"/>
        </w:numPr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дные и полезные насекомые для растений лес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На основе стр. 78-7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З) фронтально, контроль учителя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и рисунки. Прочитай надписи. Как вы думаете, почему жуки так называются? </w:t>
        <w:br/>
        <w:t>Задание 3 (П) индивидуально, контроль учителя, ДЭС – нет, № 15 с. 23 (рабочая тетрад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неси рисунок с  подписью. Аргументируй свой выбо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 4 (У) индивидуально, контроль учителя, ДЭС – не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чи предложения:</w:t>
        <w:br/>
        <w:t>Дятел – птица, а жук -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чела – насекомое, а белка -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т – зверь, а сова-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На основе стр. 7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З) фронт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и рисунок муравейника, прочитай надписи и текст: «Муравьи – друзья леса». Расскажи о жизни муравье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2 (З) фронт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й текст: « Насекомые-вредители леса». Выпиши из текста фразы, в которых говорится о проблемах, которые наносят насекомые-вредител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3 (П) фронтально, взаимопроверка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кажите свое мнение о вреде и пользе насекомых. Приведите пример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4 (У) индивидуально, контроль учителя, ДЭС – 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редложение о роли насекомых в жизни лес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5 (Д) индивидуально, контроль учителя, ДЭС – нет, № 17 с. 24 (рабочая тетрад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райся нарисовать какого-нибудь жука. Расскажи, что ты знаешь о нем: каков его внешний вид, где живет, чем питает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ок  Д. Диагностика освоения содержания те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ЭС- не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Задание №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характеристику любого, понравившегося лесного звер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№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бери верное высказыв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Верно ли то,что кочующей птицей называют птицу,которая никуда не улета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Верно ли то,что не улетают только те птицы,которые могут раздобыть себе пищ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ли то,что перьевой покров не защищает птиц от холод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 № 3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исуй ужа и выдели на рисунке его характерный призна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№ 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чи предложение: У всех насекомых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 Этап. Интеллектуально – преобразовательная деятельност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страницу книги о животных лес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ние А(информативный уровень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Животное</w:t>
        <w:softHyphen/>
        <w:softHyphen/>
        <w:softHyphen/>
        <w:softHyphen/>
        <w:t>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ллюстрация животного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нешний вид (например: короткая шерсть, длинные уши, острые зубы, пушистый хвост и.т.д)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итание_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стообитание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ние Б (импровизационный уровень)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Памятка к заданию блока Д:</w:t>
        <w:br/>
        <w:t>На листе А4 напишите название животного, сделайте его иллюстрацию. Опишите  внешний вид,питание,местообитание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  <w:br/>
        <w:t>Задание В ( эвристический уровень)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 составьте страничку книги о животных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IV Этап. Рефлексивная деятельность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ДЭС- не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 (самоанализ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выполнено задание? Отметь  наиболее подходящее определение.</w:t>
        <w:br/>
        <w:t>Быстро, правильно и самостоятельно.</w:t>
        <w:br/>
        <w:t>Правильно, но медленно.</w:t>
        <w:br/>
        <w:t>Правильно, но с помощью други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стро, но не правильно.</w:t>
        <w:br/>
        <w:t>Задание 2 (самооценка)</w:t>
        <w:br/>
        <w:t>Как ты оцениваешь свое выполнение задания? Поставь оценку от 2 до 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4455160"/>
            <wp:effectExtent l="0" t="0" r="0" b="0"/>
            <wp:docPr id="1" name="Рисунок 1" descr="http://skazki-larisa.ru/wp-content/uploads/2013/03/belka-i-burunduk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skazki-larisa.ru/wp-content/uploads/2013/03/belka-i-burunduk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62500" cy="3238500"/>
            <wp:effectExtent l="0" t="0" r="0" b="0"/>
            <wp:docPr id="2" name="Рисунок 4" descr="http://img-fotki.yandex.ru/get/9316/112712313.2c/0_9acbb_66897040_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img-fotki.yandex.ru/get/9316/112712313.2c/0_9acbb_66897040_L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ирно спит лиса в берлоге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зимою есть не над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ь посасывает лапку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дведь по лесу рыщ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пищу – зайцев, белок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Лишь ежи по веткам скачу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щелкают орех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енные на зиму и укрытые в дупл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ак найти медведю зайцев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акавших через реч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накомую деревн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жить там вместе с Жучк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з миски кашу с мясо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тицы имеют перьевой пок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тицы кочующ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тицы умеют ле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rPr>
          <w:color w:val="333333"/>
          <w:sz w:val="28"/>
          <w:szCs w:val="28"/>
        </w:rPr>
      </w:pPr>
      <w:r>
        <w:rPr>
          <w:rStyle w:val="Strong"/>
          <w:rFonts w:eastAsia="" w:eastAsiaTheme="minorEastAsia"/>
          <w:b w:val="false"/>
          <w:color w:val="333333"/>
          <w:sz w:val="28"/>
          <w:szCs w:val="28"/>
        </w:rPr>
        <w:t>Гадюка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лат. Viperidae berus) –обыкновенная гадюка – небольшая змея, достигающая в длину около 75 см. Голова округло-треугольная, четко отделена от шеи, на верхней части головы есть три больших щитка.</w:t>
      </w:r>
    </w:p>
    <w:p>
      <w:pPr>
        <w:pStyle w:val="NormalWeb"/>
        <w:shd w:val="clear" w:color="auto" w:fill="FFFFFF"/>
        <w:spacing w:lineRule="auto" w:line="276" w:beforeAutospacing="0" w:before="72" w:afterAutospacing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рас гадюк очень разнообразен: он может варьироваться от всех оттенков серого, голубого, розового, фиолетового, синего, желтого, оранжевого и красного, а также разных оттенков коричневого и бурого цветов. Иногда встречаются особи чисто чёрного цвета. Общим в окрасе всех гадюк является полоска, которая тянется вдоль спины. Полоска обычно имеет форму зигзага, но встречается и с ровными краями.  Интересно, что все гадючата рождаются коричневато-бурого цвета с темно-коричневым зигзагом на спине.</w:t>
      </w:r>
    </w:p>
    <w:p>
      <w:pPr>
        <w:pStyle w:val="NormalWeb"/>
        <w:shd w:val="clear" w:color="auto" w:fill="FFFFFF"/>
        <w:spacing w:lineRule="auto" w:line="276" w:beforeAutospacing="0" w:before="72" w:afterAutospacing="0" w:after="16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дюки живут в лесах, по берегам озер, ручьев и рек, на лугах, полянах, болотах, в густых зарослях, в заброшенных строениях. И ужи, и гадюки любят проводить время на солнце, пнях, на тропе, каменных плитах и т.д.Общими свойствами у ужей и гадюк является то, что они не нападают на человека первыми.</w:t>
      </w:r>
    </w:p>
    <w:p>
      <w:pPr>
        <w:pStyle w:val="NormalWeb"/>
        <w:shd w:val="clear" w:color="auto" w:fill="FFFFFF"/>
        <w:spacing w:lineRule="auto" w:line="276" w:beforeAutospacing="0" w:before="72" w:afterAutospacing="0" w:after="16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Web"/>
        <w:shd w:val="clear" w:color="auto" w:fill="FFFFFF"/>
        <w:spacing w:lineRule="auto" w:line="276" w:beforeAutospacing="0" w:before="72" w:afterAutospacing="0" w:after="168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4762500" cy="3429000"/>
            <wp:effectExtent l="0" t="0" r="0" b="0"/>
            <wp:docPr id="3" name="Рисунок 7" descr="Отличие ГАДЮКИ от УЖА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Отличие ГАДЮКИ от УЖА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52933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73e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56aa1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8e66d6"/>
    <w:rPr>
      <w:b/>
      <w:bCs/>
    </w:rPr>
  </w:style>
  <w:style w:type="character" w:styleId="Appleconvertedspace" w:customStyle="1">
    <w:name w:val="apple-converted-space"/>
    <w:basedOn w:val="DefaultParagraphFont"/>
    <w:qFormat/>
    <w:rsid w:val="008e66d6"/>
    <w:rPr/>
  </w:style>
  <w:style w:type="character" w:styleId="InternetLink">
    <w:name w:val="Hyperlink"/>
    <w:basedOn w:val="DefaultParagraphFont"/>
    <w:uiPriority w:val="99"/>
    <w:semiHidden/>
    <w:unhideWhenUsed/>
    <w:rsid w:val="008e66d6"/>
    <w:rPr>
      <w:color w:val="0000FF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a97b25"/>
    <w:rPr>
      <w:rFonts w:eastAsia="" w:eastAsiaTheme="minorEastAsia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97b25"/>
    <w:rPr>
      <w:rFonts w:eastAsia="" w:eastAsiaTheme="minorEastAsia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56aa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8e66d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a97b2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97b2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1</TotalTime>
  <Application>LibreOffice/7.4.7.2$Linux_X86_64 LibreOffice_project/40$Build-2</Application>
  <AppVersion>15.0000</AppVersion>
  <Pages>11</Pages>
  <Words>1981</Words>
  <Characters>11295</Characters>
  <CharactersWithSpaces>13250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9:00Z</dcterms:created>
  <dc:creator>ксюша</dc:creator>
  <dc:description/>
  <dc:language>en-US</dc:language>
  <cp:lastModifiedBy>ксюша</cp:lastModifiedBy>
  <dcterms:modified xsi:type="dcterms:W3CDTF">2014-01-27T18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