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</w:rPr>
        <w:t>Поурочное планировани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: русский язык  170 часов (5часов в неделю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5 б</w:t>
      </w:r>
    </w:p>
    <w:p>
      <w:pPr>
        <w:pStyle w:val="Normal"/>
        <w:spacing w:lineRule="atLeast" w:line="20" w:before="0" w:after="0"/>
        <w:rPr/>
      </w:pPr>
      <w:r>
        <w:rPr/>
        <w:t xml:space="preserve">Учитель: Ермайкина Нина Ивановна 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9"/>
        <w:gridCol w:w="459"/>
        <w:gridCol w:w="8863"/>
        <w:gridCol w:w="850"/>
        <w:gridCol w:w="709"/>
        <w:gridCol w:w="1134"/>
        <w:gridCol w:w="851"/>
        <w:gridCol w:w="567"/>
        <w:gridCol w:w="709"/>
      </w:tblGrid>
      <w:tr>
        <w:trPr>
          <w:trHeight w:val="4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</w:rPr>
              <w:t>п.п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Да</w:t>
              <w:softHyphen/>
              <w:t>та</w:t>
            </w:r>
          </w:p>
        </w:tc>
        <w:tc>
          <w:tcPr>
            <w:tcW w:w="8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4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2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5б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8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" w:hRule="atLeast"/>
        </w:trPr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>
          <w:trHeight w:val="47" w:hRule="atLeast"/>
        </w:trPr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43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ВЕДЕНИЕ В ЛИНГВИСТИКУ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в современном ми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– связующее звено истории и культуры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усского речевого этикета в об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, монологическая и диалогиче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ая речь и сфера приме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Лингвистика</w:t>
            </w:r>
            <w:r>
              <w:rPr>
                <w:rFonts w:cs="Times New Roman" w:ascii="Times New Roman" w:hAnsi="Times New Roman"/>
              </w:rPr>
              <w:t xml:space="preserve"> – наука о язы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 – размышление. «</w:t>
            </w:r>
            <w:r>
              <w:rPr>
                <w:rFonts w:cs="Times New Roman" w:ascii="Times New Roman" w:hAnsi="Times New Roman"/>
              </w:rPr>
              <w:t>Для чего служит язык человеку?»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Фонетика.</w:t>
            </w:r>
            <w:r>
              <w:rPr>
                <w:rFonts w:cs="Times New Roman" w:ascii="Times New Roman" w:hAnsi="Times New Roman"/>
              </w:rPr>
              <w:t xml:space="preserve"> Звук – основная единица фонетики. Фонетическая транскрип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. Ударение. Фонетический раз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Орфоэпия</w:t>
            </w:r>
            <w:r>
              <w:rPr>
                <w:rFonts w:cs="Times New Roman" w:ascii="Times New Roman" w:hAnsi="Times New Roman"/>
              </w:rPr>
              <w:t xml:space="preserve"> как раздел лингви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гласных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согласных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афика </w:t>
            </w:r>
            <w:r>
              <w:rPr>
                <w:rFonts w:cs="Times New Roman" w:ascii="Times New Roman" w:hAnsi="Times New Roman"/>
              </w:rPr>
              <w:t>как раздел лингвистики. Алфавит. Соотношение звука и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Двойная роль  </w:t>
            </w:r>
            <w:r>
              <w:rPr>
                <w:rFonts w:cs="Times New Roman" w:ascii="Times New Roman" w:hAnsi="Times New Roman"/>
                <w:b/>
              </w:rPr>
              <w:t xml:space="preserve">букв е, ё, ю, я. </w:t>
            </w:r>
            <w:r>
              <w:rPr>
                <w:rFonts w:cs="Times New Roman" w:ascii="Times New Roman" w:hAnsi="Times New Roman"/>
              </w:rPr>
              <w:t>Фонетический раз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ый анализ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фемика. </w:t>
            </w:r>
            <w:r>
              <w:rPr>
                <w:rFonts w:cs="Times New Roman" w:ascii="Times New Roman" w:hAnsi="Times New Roman"/>
              </w:rPr>
              <w:t xml:space="preserve"> Морфема - значимая часть слова. Словообразующие и формообразующие морф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: их смысловое и структурное схо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гласных и согласных в морфе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гласных в корн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Словообразование</w:t>
            </w:r>
            <w:r>
              <w:rPr>
                <w:rFonts w:cs="Times New Roman" w:ascii="Times New Roman" w:hAnsi="Times New Roman"/>
              </w:rPr>
              <w:t>. Основные способы образования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пособы слово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текста. Основные его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основная мысль, микротема, абза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жатое изложение. </w:t>
            </w:r>
            <w:r>
              <w:rPr>
                <w:rFonts w:cs="Times New Roman" w:ascii="Times New Roman" w:hAnsi="Times New Roman"/>
              </w:rPr>
              <w:t>« Праздник берё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о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. Слово как единица языка. Лексическое значение слова. Пар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группы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фография </w:t>
            </w:r>
            <w:r>
              <w:rPr>
                <w:rFonts w:cs="Times New Roman" w:ascii="Times New Roman" w:hAnsi="Times New Roman"/>
              </w:rPr>
              <w:t>как раздел правописания. Правописание морф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согласных в корн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адежных окончаний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описание личных окончаний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Ъ и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описание –тся и -ться в гла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азделительные</w:t>
            </w:r>
            <w:r>
              <w:rPr>
                <w:rFonts w:cs="Times New Roman" w:ascii="Times New Roman" w:hAnsi="Times New Roman"/>
                <w:b/>
              </w:rPr>
              <w:t xml:space="preserve"> Ъ -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ые, дефисные и раздельные написания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рфология </w:t>
            </w:r>
            <w:r>
              <w:rPr>
                <w:rFonts w:cs="Times New Roman" w:ascii="Times New Roman" w:hAnsi="Times New Roman"/>
              </w:rPr>
              <w:t>как раздел в грамматике. Самостоятельные и 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речие как часть речи (ознаком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форм слова с помощью оконч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. Соблюдение норм современного русск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в речи этикетны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 – смысловые типы речи: описание, повествование, рассуж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вование и его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текста типа повеств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редств выразительности в тексте повеств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тных и письменных текстов ( рассказов 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нтаксис.</w:t>
            </w:r>
            <w:r>
              <w:rPr>
                <w:rFonts w:cs="Times New Roman" w:ascii="Times New Roman" w:hAnsi="Times New Roman"/>
              </w:rPr>
              <w:t xml:space="preserve"> Словосочетание как единица синтаксис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словосочетаний: именные и глагольные. Синтаксический раз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как единица синтаксиса.  Интонация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ая основа. Основные типы грамматических ос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тире между подлежащим и сказуемым (простые случа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. Опре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цели высказы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эмоциональной окра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предложений по наличию второстепенных 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стые и сложные предложения Виды сложных предложений по связям их ча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стое предложение и его синтаксический раз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осложненное предложение. Однород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обращ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вводными сло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о сравнительными об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прямой реч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чинение на лингвистическую тему « Зачем нужны знаки препинания?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унктуация.</w:t>
            </w:r>
            <w:r>
              <w:rPr>
                <w:rFonts w:cs="Times New Roman" w:ascii="Times New Roman" w:hAnsi="Times New Roman"/>
              </w:rPr>
              <w:t xml:space="preserve"> Знаки препинания в конц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нутри прост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астями слож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 прямой реч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>
          <w:trHeight w:val="47" w:hRule="atLeast"/>
        </w:trPr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РАЗДЕЛЫ ЛИНГВИСТИКИ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вообразование </w:t>
            </w:r>
            <w:r>
              <w:rPr>
                <w:rFonts w:cs="Times New Roman" w:ascii="Times New Roman" w:hAnsi="Times New Roman"/>
              </w:rPr>
              <w:t>как раздел лингвистики. Основные способы сл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корней с чередованием </w:t>
            </w:r>
            <w:r>
              <w:rPr>
                <w:rFonts w:cs="Times New Roman" w:ascii="Times New Roman" w:hAnsi="Times New Roman"/>
                <w:b/>
              </w:rPr>
              <w:t>А –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корней с чередованием </w:t>
            </w:r>
            <w:r>
              <w:rPr>
                <w:rFonts w:cs="Times New Roman" w:ascii="Times New Roman" w:hAnsi="Times New Roman"/>
                <w:b/>
              </w:rPr>
              <w:t>А – О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 корней с чередованием </w:t>
            </w:r>
            <w:r>
              <w:rPr>
                <w:rFonts w:cs="Times New Roman" w:ascii="Times New Roman" w:hAnsi="Times New Roman"/>
                <w:b/>
              </w:rPr>
              <w:t>А –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</w:rPr>
              <w:t>О - Ё</w:t>
            </w:r>
            <w:r>
              <w:rPr>
                <w:rFonts w:cs="Times New Roman" w:ascii="Times New Roman" w:hAnsi="Times New Roman"/>
              </w:rPr>
              <w:t xml:space="preserve"> после шипящих в корня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</w:rPr>
              <w:t>О - Ё</w:t>
            </w:r>
            <w:r>
              <w:rPr>
                <w:rFonts w:cs="Times New Roman" w:ascii="Times New Roman" w:hAnsi="Times New Roman"/>
              </w:rPr>
              <w:t xml:space="preserve"> после шипящих в корня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имё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ние глаго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риставок  </w:t>
            </w:r>
            <w:r>
              <w:rPr>
                <w:rFonts w:cs="Times New Roman" w:ascii="Times New Roman" w:hAnsi="Times New Roman"/>
                <w:b/>
              </w:rPr>
              <w:t>ПРИ – П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приставок </w:t>
            </w:r>
            <w:r>
              <w:rPr>
                <w:rFonts w:cs="Times New Roman" w:ascii="Times New Roman" w:hAnsi="Times New Roman"/>
                <w:b/>
              </w:rPr>
              <w:t>на З – 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а и его морфемное 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и его призна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текста опис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предложений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ов с опис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средства выразительности в текстах опис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тных и письменных текстов опис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лож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о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кология.  </w:t>
            </w:r>
            <w:r>
              <w:rPr>
                <w:rFonts w:cs="Times New Roman" w:ascii="Times New Roman" w:hAnsi="Times New Roman"/>
              </w:rPr>
              <w:t>Слова однозначные и многознач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 и переносное значени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онимы. Антонимы. Омоним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онно русские и заимствован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b/>
              </w:rPr>
              <w:t>Ы - И</w:t>
            </w:r>
            <w:r>
              <w:rPr>
                <w:rFonts w:cs="Times New Roman" w:ascii="Times New Roman" w:hAnsi="Times New Roman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</w:rPr>
              <w:t>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ограниченного употребления (профессиональные слова, термины, диалектные слов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 слова и неолог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разеология </w:t>
            </w:r>
            <w:r>
              <w:rPr>
                <w:rFonts w:cs="Times New Roman" w:ascii="Times New Roman" w:hAnsi="Times New Roman"/>
              </w:rPr>
              <w:t>как раздел лингвистики. Фразеологические обор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рфология. </w:t>
            </w:r>
            <w:r>
              <w:rPr>
                <w:rFonts w:cs="Times New Roman" w:ascii="Times New Roman" w:hAnsi="Times New Roman"/>
              </w:rPr>
              <w:t>Слово как часть реч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я существительное. </w:t>
            </w:r>
            <w:r>
              <w:rPr>
                <w:rFonts w:cs="Times New Roman" w:ascii="Times New Roman" w:hAnsi="Times New Roman"/>
              </w:rPr>
              <w:t>Общее значение имё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ов –</w:t>
            </w:r>
            <w:r>
              <w:rPr>
                <w:rFonts w:cs="Times New Roman" w:ascii="Times New Roman" w:hAnsi="Times New Roman"/>
                <w:b/>
              </w:rPr>
              <w:t>чик-, -щик-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ов –</w:t>
            </w:r>
            <w:r>
              <w:rPr>
                <w:rFonts w:cs="Times New Roman" w:ascii="Times New Roman" w:hAnsi="Times New Roman"/>
                <w:b/>
              </w:rPr>
              <w:t>ек-, -ик-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 и склонение имё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 с существитель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тоянные морфологические признаки имё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дарные окончания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ая роль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употребл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теме « Имя существитель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я прилагательное</w:t>
            </w:r>
            <w:r>
              <w:rPr>
                <w:rFonts w:cs="Times New Roman" w:ascii="Times New Roman" w:hAnsi="Times New Roman"/>
              </w:rPr>
              <w:t xml:space="preserve"> как часть речи. Общее значение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имени прилагательного. Роль прилагательных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име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и полные прилагательные и их роль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и сравнения имён прилагательных. Сравнительная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сходная степень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как член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 « Имя прилагатель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е и его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\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текста рассу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тных и письменных текстов рассуждения на морально – этические и лингвистическ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с разными типам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художественных средств выразительности в текст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текста. Простой и сложный план. Деление текста на абза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ормы построения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как самостоятельная часть речи. Общее значение глагола. Инфинити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морфологические признаки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/>
                <w:i/>
              </w:rPr>
              <w:t>– ЫВА- -ИВА-; -ОВА- _-ЕВА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и непереходные глаг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ные и невозвратные глаг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корней с чередованием </w:t>
            </w:r>
            <w:r>
              <w:rPr>
                <w:rFonts w:cs="Times New Roman" w:ascii="Times New Roman" w:hAnsi="Times New Roman"/>
                <w:b/>
                <w:i/>
              </w:rPr>
              <w:t>Е-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корней с чередованием </w:t>
            </w:r>
            <w:r>
              <w:rPr>
                <w:rFonts w:cs="Times New Roman" w:ascii="Times New Roman" w:hAnsi="Times New Roman"/>
                <w:b/>
                <w:i/>
              </w:rPr>
              <w:t>Е-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тоянные признаки глагола. Накло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накло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ъявительное наклонение. Время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рошедшего времени по числам и род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настоящего и будущего времени по числам и лиц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ичные глаг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5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ая роль глагола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употребление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 « Глаг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ый анализ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2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К/У-комбинированный уро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О/У-обобщающий уро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У/И-урок-исследовани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К/р-контрольная работ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Р/р-развитие реч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НРК-национально-региональный компонен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08:00Z</dcterms:created>
  <dc:creator>Ермайкина</dc:creator>
  <dc:description/>
  <cp:keywords/>
  <dc:language>en-US</dc:language>
  <cp:lastModifiedBy>Игорь</cp:lastModifiedBy>
  <cp:lastPrinted>2013-03-12T20:37:00Z</cp:lastPrinted>
  <dcterms:modified xsi:type="dcterms:W3CDTF">2014-10-13T10:39:00Z</dcterms:modified>
  <cp:revision>22</cp:revision>
  <dc:subject/>
  <dc:title/>
</cp:coreProperties>
</file>