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урочное планирование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: русский язык  102 часа ( 3 часа в неделю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8б</w:t>
      </w:r>
    </w:p>
    <w:p>
      <w:pPr>
        <w:pStyle w:val="Normal"/>
        <w:spacing w:lineRule="atLeast" w:line="20" w:before="0" w:after="0"/>
        <w:rPr/>
      </w:pPr>
      <w:r>
        <w:rPr/>
        <w:t xml:space="preserve">Учитель: Ермайкина Нина Ивановна </w:t>
      </w:r>
    </w:p>
    <w:tbl>
      <w:tblPr>
        <w:tblW w:w="1547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851"/>
        <w:gridCol w:w="8863"/>
        <w:gridCol w:w="850"/>
        <w:gridCol w:w="1060"/>
        <w:gridCol w:w="1417"/>
        <w:gridCol w:w="851"/>
        <w:gridCol w:w="850"/>
      </w:tblGrid>
      <w:tr>
        <w:trPr>
          <w:trHeight w:val="47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п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Да</w:t>
              <w:softHyphen/>
              <w:t>та</w:t>
            </w:r>
          </w:p>
        </w:tc>
        <w:tc>
          <w:tcPr>
            <w:tcW w:w="8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4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8б</w:t>
            </w:r>
          </w:p>
        </w:tc>
        <w:tc>
          <w:tcPr>
            <w:tcW w:w="8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б</w:t>
            </w:r>
          </w:p>
        </w:tc>
      </w:tr>
      <w:tr>
        <w:trPr>
          <w:trHeight w:val="261" w:hRule="atLeast"/>
        </w:trPr>
        <w:tc>
          <w:tcPr>
            <w:tcW w:w="15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436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как основное средство общения в национальном коллекти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русского языка в межнациональном общ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лово как основная единица языка. Лексика активного и пассивного употреб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Орфограмма в корне и пристав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Орфограмма в суффиксе и оконча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Синтаксис и пунктуац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ый анализ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/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функциональных разновидностях русского языка. Стили и типы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Тема. Основная мысль. Анализ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ная речь. Сфера применения. Основные особен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жатое изложение « Случай из детств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 как единица синтакси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ловосочетаний ( именные, глагольные, наречные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связи слов в словосочетании. Согласова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. Падежная форма управляемого слов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ыка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определению типов связи в словосочета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вильное употребление словосочета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 на лингвистическую тему по высказыва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знаки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 и эмоциональной окрас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ённые и нераспространённые. Полные и неполные. Интон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/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15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основа. Подлежащее и способы его выра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казуемого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глагольное сказуем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ое глагольное сказуем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ое именное сказуем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между подлежащим и сказуемы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вязь подлежащего и сказуемого в предло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 – деловой стиль речи. Сфера применения. Жанровые и языковые особен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 на лингвистическую тему по высказыва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. Согласованное и несогласован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ак разновидность опре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оятельство и его разновидности по значе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оятельство и его разновидности по значе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. Прямое и косвен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потребление второстепенных членов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дносоставных предложениях. Виды односоставных предло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ное предло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ённо – личное предло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о – личное предло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ённо – личное предло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ый анализ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/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15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определенно – личных от обобщённо – лич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ое предло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ое предло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средства выражения сказуемого в безличном предло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определению односоставных предло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стиль речи. Сфера применения. Жанровые и языковые особен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 на лингвистическую тему по высказыва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днородными членами: их признаки и способы связ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связи: сочинительная и интонационна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ое соединение однородных членов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неоднородные опре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слово при однородных членах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еточие в предложении с обобщающим слов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в предложении с обобщающим слов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определению однородных членов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требление однородных членов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 речи. Сфера применения. Жанровые и языковые особен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жатое изло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бособленных членах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пределений, выраженных причастными оборот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пределений, выраженных причастными оборот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пределений при личном местоим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пределений с добавочным обстоятельственным значени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несогласованных опреде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прило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бстоятельств, выраженных деепричастными оборот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бстоятельств, выраженных деепричастными оборот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/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ер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ер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15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сравнительных оборо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сравнительных оборо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допол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дополнений, выраженных существительными с производными предлог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ющие и присоединительные члены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ющие и присоединительные члены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определению обособ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потребление обособленных членов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/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художественной литературы. Сфера применения. Жанровые и языковые особен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ха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ложение выбороч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вводных слов по значе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е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вводными  конструкци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и способы его выра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междометиями и сло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, 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ловосочет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унктуация при однородных членах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 при обособленных членах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 при обособленных членах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 при вводных конструкц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ер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ер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К/У-комбинированный урок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О/У-обобщающий урок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У/И-урок-исследование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К/р-контрольная работа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Р/р-развитие реч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НРК-национально-региональный компонен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54:00Z</dcterms:created>
  <dc:creator>Игорь</dc:creator>
  <dc:description/>
  <cp:keywords/>
  <dc:language>en-US</dc:language>
  <cp:lastModifiedBy>Игорь</cp:lastModifiedBy>
  <dcterms:modified xsi:type="dcterms:W3CDTF">2014-08-30T01:38:00Z</dcterms:modified>
  <cp:revision>7</cp:revision>
  <dc:subject/>
  <dc:title/>
</cp:coreProperties>
</file>