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Добро пожаловать на детский праздник к нам!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И с правилами ознакомиться мы предлагаем вам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3371850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18"/>
          <w:szCs w:val="18"/>
          <w:lang w:val="en-US"/>
        </w:rPr>
      </w:pPr>
      <w:r>
        <w:rPr>
          <w:b/>
          <w:color w:val="0000FF"/>
          <w:sz w:val="18"/>
          <w:szCs w:val="18"/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Мы в музыкальном зале рады видеть всех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сегда звучат здесь песни, детский смех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чтобы праздник был спокойней, веселей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Не надо брать с собой грудных детей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Устанут, будут плакать, и кричать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Нехорошо артистов огорча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день праздника вы постарайтесь раньше вста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Чтобы на утренник в детсад не опозда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Чтоб ваша дочка или ваш сынок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Костюм надеть спокойно смог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А вот фотоаппарат иль камеру возьмите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обязательно весь праздник наш снимите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А что же можно? Спросите вы нас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Мы очень просим, дорогие, вас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Аплодисментами поддерживать детей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Чтобы артисты стали посмелей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А если уж пришлось вам опоздать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То постарайтесь никому не помеша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ы между номерами паузу дождитесь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ройдите в зал и у дверей садитес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не забудьте снять пальто и шапки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Снимите сапоги, наденьте тапки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А лучше туфли на высоких каблуках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Чтоб все вокруг сказали: «Ах!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Ещё хотим, друзья вам предложить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Свои таланты в зале прояви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Читать стихи, петь песни, танцевать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Шутить, на сцене роль сыграть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Танцуйте, пойте, веселитесь с нам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знайте, ждём всегда мы встреч приятных с вами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>Ваш музыкальный руковод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0:12:00Z</dcterms:created>
  <dc:creator>User</dc:creator>
  <dc:description/>
  <cp:keywords/>
  <dc:language>en-US</dc:language>
  <cp:lastModifiedBy>User</cp:lastModifiedBy>
  <dcterms:modified xsi:type="dcterms:W3CDTF">2014-11-06T09:26:00Z</dcterms:modified>
  <cp:revision>17</cp:revision>
  <dc:subject/>
  <dc:title>Здравствуйте, дорогие родители и гости музыкальной страницы</dc:title>
</cp:coreProperties>
</file>