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9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домашних опережающих работ для учащихся.</w:t>
      </w:r>
    </w:p>
    <w:p>
      <w:pPr>
        <w:pStyle w:val="Normal"/>
        <w:tabs>
          <w:tab w:val="clear" w:pos="708"/>
          <w:tab w:val="left" w:pos="279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9585</wp:posOffset>
                </wp:positionH>
                <wp:positionV relativeFrom="paragraph">
                  <wp:posOffset>255270</wp:posOffset>
                </wp:positionV>
                <wp:extent cx="5619750" cy="4305300"/>
                <wp:effectExtent l="5080" t="5080" r="17145" b="19519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43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79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машняя опережающая работа по теме «Деление натуральных чисел».</w:t>
                            </w:r>
                          </w:p>
                          <w:p>
                            <w:pPr>
                              <w:tabs>
                                <w:tab w:val="left" w:pos="279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помни, ответь на вопросы:</w:t>
                            </w:r>
                          </w:p>
                          <w:p>
                            <w:pPr>
                              <w:tabs>
                                <w:tab w:val="left" w:pos="279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) в чем связь между умножением и делением?</w:t>
                            </w:r>
                          </w:p>
                          <w:p>
                            <w:pPr>
                              <w:tabs>
                                <w:tab w:val="left" w:pos="279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) что значит 48 : 12?</w:t>
                            </w:r>
                          </w:p>
                          <w:p>
                            <w:pPr>
                              <w:tabs>
                                <w:tab w:val="left" w:pos="279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) как называются компоненты при делении?</w:t>
                            </w:r>
                          </w:p>
                          <w:p>
                            <w:pPr>
                              <w:tabs>
                                <w:tab w:val="left" w:pos="279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полни  действие деление и проверь его умножением: 95: 19 ; 80 : 16 ; 450 : 3.</w:t>
                            </w:r>
                          </w:p>
                          <w:p>
                            <w:pPr>
                              <w:tabs>
                                <w:tab w:val="left" w:pos="279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полни задания и ответь на вопросы:</w:t>
                            </w:r>
                          </w:p>
                          <w:p>
                            <w:pPr>
                              <w:tabs>
                                <w:tab w:val="left" w:pos="279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) число 235 уменьшите в пять раз.</w:t>
                            </w:r>
                          </w:p>
                          <w:p>
                            <w:pPr>
                              <w:tabs>
                                <w:tab w:val="left" w:pos="279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) найдите частное чисел 10888 и 6.</w:t>
                            </w:r>
                          </w:p>
                          <w:p>
                            <w:pPr>
                              <w:tabs>
                                <w:tab w:val="left" w:pos="279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) во сколько раз 196 больше 7?</w:t>
                            </w:r>
                          </w:p>
                          <w:p>
                            <w:pPr>
                              <w:tabs>
                                <w:tab w:val="left" w:pos="279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) во сколько раз 25  меньше 150?</w:t>
                            </w:r>
                          </w:p>
                          <w:p>
                            <w:pPr>
                              <w:tabs>
                                <w:tab w:val="left" w:pos="279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читай пункт №12. Знай ответы на вопросы: Как  найти неизвестный делитель? Как найти неизвестное делимое? Умей приводить примеры.</w:t>
                            </w:r>
                          </w:p>
                          <w:p>
                            <w:pPr>
                              <w:tabs>
                                <w:tab w:val="left" w:pos="279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мени знания в следующих заданиях:</w:t>
                            </w:r>
                          </w:p>
                          <w:p>
                            <w:pPr>
                              <w:tabs>
                                <w:tab w:val="left" w:pos="279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) запишите выражение, найдите его значение:</w:t>
                            </w:r>
                          </w:p>
                          <w:p>
                            <w:pPr>
                              <w:tabs>
                                <w:tab w:val="left" w:pos="279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частное чисел 96 и 6 разделили на 4,</w:t>
                            </w:r>
                          </w:p>
                          <w:p>
                            <w:pPr>
                              <w:tabs>
                                <w:tab w:val="left" w:pos="279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частное чисел 144 и 36 уменьшили в два раза.</w:t>
                            </w:r>
                          </w:p>
                          <w:p>
                            <w:pPr>
                              <w:tabs>
                                <w:tab w:val="left" w:pos="279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) Реши задачу с помощью уравнения:</w:t>
                            </w:r>
                          </w:p>
                          <w:p>
                            <w:pPr>
                              <w:tabs>
                                <w:tab w:val="left" w:pos="279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Неизвестное число разделили на 15 и получили 120. Найдите неизвестное.</w:t>
                            </w:r>
                          </w:p>
                          <w:p>
                            <w:pPr>
                              <w:tabs>
                                <w:tab w:val="left" w:pos="279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Число 583 уменьшили в несколько раз и получили 11. Во сколько раз уменьшили число?</w:t>
                            </w:r>
                          </w:p>
                          <w:p>
                            <w:pPr>
                              <w:tabs>
                                <w:tab w:val="left" w:pos="279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Задуманное число разделили на 28 и получили 105. Какое число задумали?</w:t>
                            </w:r>
                          </w:p>
                          <w:p>
                            <w:pPr>
                              <w:tabs>
                                <w:tab w:val="left" w:pos="279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елаю удачи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.55pt;margin-top:20.1pt;width:442.45pt;height:338.95pt;mso-wrap-style:square;v-text-anchor:top" type="_x0000_t65">
                <v:textbox>
                  <w:txbxContent>
                    <w:p>
                      <w:pPr>
                        <w:tabs>
                          <w:tab w:val="left" w:pos="279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машняя опережающая работа по теме «Деление натуральных чисел».</w:t>
                      </w:r>
                    </w:p>
                    <w:p>
                      <w:pPr>
                        <w:tabs>
                          <w:tab w:val="left" w:pos="2790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помни, ответь на вопросы:</w:t>
                      </w:r>
                    </w:p>
                    <w:p>
                      <w:pPr>
                        <w:tabs>
                          <w:tab w:val="left" w:pos="2790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) в чем связь между умножением и делением?</w:t>
                      </w:r>
                    </w:p>
                    <w:p>
                      <w:pPr>
                        <w:tabs>
                          <w:tab w:val="left" w:pos="2790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) что значит 48 : 12?</w:t>
                      </w:r>
                    </w:p>
                    <w:p>
                      <w:pPr>
                        <w:tabs>
                          <w:tab w:val="left" w:pos="2790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) как называются компоненты при делении?</w:t>
                      </w:r>
                    </w:p>
                    <w:p>
                      <w:pPr>
                        <w:tabs>
                          <w:tab w:val="left" w:pos="2790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полни  действие деление и проверь его умножением: 95: 19 ; 80 : 16 ; 450 : 3.</w:t>
                      </w:r>
                    </w:p>
                    <w:p>
                      <w:pPr>
                        <w:tabs>
                          <w:tab w:val="left" w:pos="2790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полни задания и ответь на вопросы:</w:t>
                      </w:r>
                    </w:p>
                    <w:p>
                      <w:pPr>
                        <w:tabs>
                          <w:tab w:val="left" w:pos="2790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) число 235 уменьшите в пять раз.</w:t>
                      </w:r>
                    </w:p>
                    <w:p>
                      <w:pPr>
                        <w:tabs>
                          <w:tab w:val="left" w:pos="2790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) найдите частное чисел 10888 и 6.</w:t>
                      </w:r>
                    </w:p>
                    <w:p>
                      <w:pPr>
                        <w:tabs>
                          <w:tab w:val="left" w:pos="2790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) во сколько раз 196 больше 7?</w:t>
                      </w:r>
                    </w:p>
                    <w:p>
                      <w:pPr>
                        <w:tabs>
                          <w:tab w:val="left" w:pos="2790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) во сколько раз 25  меньше 150?</w:t>
                      </w:r>
                    </w:p>
                    <w:p>
                      <w:pPr>
                        <w:tabs>
                          <w:tab w:val="left" w:pos="2790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читай пункт №12. Знай ответы на вопросы: Как  найти неизвестный делитель? Как найти неизвестное делимое? Умей приводить примеры.</w:t>
                      </w:r>
                    </w:p>
                    <w:p>
                      <w:pPr>
                        <w:tabs>
                          <w:tab w:val="left" w:pos="2790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мени знания в следующих заданиях:</w:t>
                      </w:r>
                    </w:p>
                    <w:p>
                      <w:pPr>
                        <w:tabs>
                          <w:tab w:val="left" w:pos="2790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) запишите выражение, найдите его значение:</w:t>
                      </w:r>
                    </w:p>
                    <w:p>
                      <w:pPr>
                        <w:tabs>
                          <w:tab w:val="left" w:pos="2790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частное чисел 96 и 6 разделили на 4,</w:t>
                      </w:r>
                    </w:p>
                    <w:p>
                      <w:pPr>
                        <w:tabs>
                          <w:tab w:val="left" w:pos="2790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частное чисел 144 и 36 уменьшили в два раза.</w:t>
                      </w:r>
                    </w:p>
                    <w:p>
                      <w:pPr>
                        <w:tabs>
                          <w:tab w:val="left" w:pos="2790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) Реши задачу с помощью уравнения:</w:t>
                      </w:r>
                    </w:p>
                    <w:p>
                      <w:pPr>
                        <w:tabs>
                          <w:tab w:val="left" w:pos="2790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Неизвестное число разделили на 15 и получили 120. Найдите неизвестное.</w:t>
                      </w:r>
                    </w:p>
                    <w:p>
                      <w:pPr>
                        <w:tabs>
                          <w:tab w:val="left" w:pos="2790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Число 583 уменьшили в несколько раз и получили 11. Во сколько раз уменьшили число?</w:t>
                      </w:r>
                    </w:p>
                    <w:p>
                      <w:pPr>
                        <w:tabs>
                          <w:tab w:val="left" w:pos="2790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Задуманное число разделили на 28 и получили 105. Какое число задумали?</w:t>
                      </w:r>
                    </w:p>
                    <w:p>
                      <w:pPr>
                        <w:tabs>
                          <w:tab w:val="left" w:pos="2790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елаю удачи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b/>
          <w:sz w:val="22"/>
          <w:szCs w:val="22"/>
        </w:rPr>
        <w:t>Пример 1</w:t>
      </w:r>
    </w:p>
    <w:p>
      <w:pPr>
        <w:pStyle w:val="Normal"/>
        <w:tabs>
          <w:tab w:val="clear" w:pos="708"/>
          <w:tab w:val="left" w:pos="279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9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9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9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9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9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9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9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9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9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9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9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9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9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279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sz w:val="22"/>
          <w:szCs w:val="22"/>
        </w:rPr>
        <w:t>Пример 2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260</wp:posOffset>
                </wp:positionH>
                <wp:positionV relativeFrom="paragraph">
                  <wp:posOffset>36830</wp:posOffset>
                </wp:positionV>
                <wp:extent cx="5486400" cy="3181350"/>
                <wp:effectExtent l="5080" t="5080" r="20955" b="1435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1813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79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машняя опережающая работа по теме «Деление с остатком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читай пункт13, стр.8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пиши в тетрадь ответы на вопросы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всегда ли возможно деление одного натурального числа на другое нацело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как называются компоненты при делении с остатком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когда делимое делится на делитель без остатка, нацело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каким должен быть остаток при делении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полни деление. Чему равен остаток при делении? 24 : 4 ; 36 : 8 ; 29 : 7; 32 : 1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и пример выполнения задания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йдите делимое, если неполное частное 18, делитель 47, а остаток 2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шение: 18 · 47 + 22 = 846 + 22 = 868. Ответ: делимое 868. Сделай  вывод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к найти делимое при делении с остатком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йди делимое, ес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делитель 78, неполное частное 21 и остаток 11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неполное частное 37, делитель 18 и остаток 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елаю удачи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426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8pt;margin-top:2.9pt;width:431.95pt;height:250.45pt;mso-wrap-style:square;v-text-anchor:top" type="_x0000_t65">
                <v:textbox>
                  <w:txbxContent>
                    <w:p>
                      <w:pPr>
                        <w:tabs>
                          <w:tab w:val="left" w:pos="279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машняя опережающая работа по теме «Деление с остатком»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читай пункт13, стр.81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пиши в тетрадь ответы на вопросы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всегда ли возможно деление одного натурального числа на другое нацело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как называются компоненты при делении с остатком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когда делимое делится на делитель без остатка, нацело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каким должен быть остаток при делении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полни деление. Чему равен остаток при делении? 24 : 4 ; 36 : 8 ; 29 : 7; 32 : 11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и пример выполнения задания: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йдите делимое, если неполное частное 18, делитель 47, а остаток 22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шение: 18 · 47 + 22 = 846 + 22 = 868. Ответ: делимое 868. Сделай  вывод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к найти делимое при делении с остатком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йди делимое, есл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делитель 78, неполное частное 21 и остаток 11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неполное частное 37, делитель 18 и остаток 0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елаю удачи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426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9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9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9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9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9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9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9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9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9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36"/>
      <w:szCs w:val="36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0:16:00Z</dcterms:created>
  <dc:creator>kabanova</dc:creator>
  <dc:description/>
  <cp:keywords/>
  <dc:language>en-US</dc:language>
  <cp:lastModifiedBy>lymareva</cp:lastModifiedBy>
  <dcterms:modified xsi:type="dcterms:W3CDTF">2014-02-03T23:38:00Z</dcterms:modified>
  <cp:revision>2</cp:revision>
  <dc:subject/>
  <dc:title>Приложение 2</dc:title>
</cp:coreProperties>
</file>