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 детского твор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района города Ростова-на-Дон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рпус № 3 «Поис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36830" distB="36830" distL="36830" distR="36830" simplePos="0" locked="0" layoutInCell="0" allowOverlap="1" relativeHeight="64">
            <wp:simplePos x="0" y="0"/>
            <wp:positionH relativeFrom="column">
              <wp:posOffset>7343775</wp:posOffset>
            </wp:positionH>
            <wp:positionV relativeFrom="paragraph">
              <wp:posOffset>1691640</wp:posOffset>
            </wp:positionV>
            <wp:extent cx="3168015" cy="2195830"/>
            <wp:effectExtent l="0" t="0" r="0" b="0"/>
            <wp:wrapNone/>
            <wp:docPr id="1" name="сканирование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нирование0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5">
            <wp:simplePos x="0" y="0"/>
            <wp:positionH relativeFrom="column">
              <wp:posOffset>7343775</wp:posOffset>
            </wp:positionH>
            <wp:positionV relativeFrom="paragraph">
              <wp:posOffset>1691640</wp:posOffset>
            </wp:positionV>
            <wp:extent cx="3168015" cy="2195830"/>
            <wp:effectExtent l="0" t="0" r="0" b="0"/>
            <wp:wrapNone/>
            <wp:docPr id="2" name="сканирование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канирование00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0" distT="36830" distB="36830" distL="36830" distR="36830" simplePos="0" locked="0" layoutInCell="0" allowOverlap="1" relativeHeight="66">
            <wp:simplePos x="0" y="0"/>
            <wp:positionH relativeFrom="column">
              <wp:posOffset>7343775</wp:posOffset>
            </wp:positionH>
            <wp:positionV relativeFrom="paragraph">
              <wp:posOffset>1691640</wp:posOffset>
            </wp:positionV>
            <wp:extent cx="3168015" cy="2195830"/>
            <wp:effectExtent l="0" t="0" r="0" b="0"/>
            <wp:wrapNone/>
            <wp:docPr id="3" name="сканирование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канирование00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62425" cy="28149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ной систем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rStyle w:val="S1"/>
          <w:sz w:val="32"/>
          <w:szCs w:val="32"/>
        </w:rPr>
        <w:t>Личностное развитие детей и подростков</w:t>
      </w:r>
    </w:p>
    <w:p>
      <w:pPr>
        <w:pStyle w:val="Normal"/>
        <w:jc w:val="center"/>
        <w:rPr/>
      </w:pPr>
      <w:r>
        <w:rPr>
          <w:rStyle w:val="S1"/>
          <w:rFonts w:eastAsia="Times New Roman"/>
          <w:sz w:val="32"/>
          <w:szCs w:val="32"/>
        </w:rPr>
        <w:t xml:space="preserve"> </w:t>
      </w:r>
      <w:r>
        <w:rPr>
          <w:rStyle w:val="S1"/>
          <w:sz w:val="32"/>
          <w:szCs w:val="32"/>
        </w:rPr>
        <w:t>во внешкольном учреждении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3 – 2017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041"/>
        <w:gridCol w:w="99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 корпуса №3 «Поиск» МБОУ ДОД ДДТ Первомайского района  г. Ростова-на-Дону и приоритеты воспитания на предстоящи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воспитательного потенциала социального окру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</w:rPr>
              <w:t>Состав образовательного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е в корпу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состав воспитательных ка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работы объединений корпуса №3 «Поис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Этапы исследования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мероприятия направленные на развитие взаимодействия кружков, социума и создание единого образовательного простра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еятельности корпуса №3  «ПОИСК» МБОУ ДОД ДДТ Первомайского района за 2010-201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концептуальные идеи воспитате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3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особенности системы дополнительного образования детей на современном этапе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воспитательной системы в дополнительном образовании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инципы организации восп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направления развития воспитательного проце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нимании сущности социального заказа в воспит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 – правовые основы воспитательн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содержание программы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Style w:val="S1"/>
                <w:sz w:val="28"/>
                <w:szCs w:val="28"/>
              </w:rPr>
              <w:t>Личностное развитие детей и подростков во внешкольном учрежден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5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равовое воспи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 воспи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4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эстетическое воспи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Экологическое воспи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портивно-оздоровительное воспи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выпуск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успешной реализации воспитательн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упра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оспитательн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воспитательн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br w:type="page"/>
      </w:r>
      <w:r>
        <w:rPr>
          <w:rFonts w:cs="Times New Roman" w:ascii="Times New Roman" w:hAnsi="Times New Roman"/>
          <w:lang w:eastAsia="ru-RU"/>
        </w:rPr>
        <w:t>Введение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102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51"/>
      </w:tblGrid>
      <w:tr>
        <w:trPr/>
        <w:tc>
          <w:tcPr>
            <w:tcW w:w="102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 xml:space="preserve">«И воспитание, и образование неразделимы. </w:t>
            </w:r>
          </w:p>
          <w:p>
            <w:pPr>
              <w:pStyle w:val="Normal"/>
              <w:jc w:val="right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Нельзя воспитывать, не передавая знания,</w:t>
            </w:r>
          </w:p>
          <w:p>
            <w:pPr>
              <w:pStyle w:val="Normal"/>
              <w:jc w:val="right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всякое же знание действует воспитательно»</w:t>
            </w:r>
          </w:p>
          <w:p>
            <w:pPr>
              <w:pStyle w:val="Normal"/>
              <w:jc w:val="right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Толстой Л. Н.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Ф «Об образовании» воспитание рассматривается как целенаправленная деятельность, осуществляемая в системе образования, ориентированная на создание условий для развития духовности обучающихся на основе общечеловеческих и отечественных ценностей, оказание им помощи в жизненном самоопределении, нравственном, гражданском и профессиональном становлении; создание условий для самореализации личн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м государственной политики в области воспитания стали принципы гуманистического характера образования. Определение конкретных целей и задач воспитания, моделирование воспитательного пространства в целях обеспечения самоопределения личности, создание условий для её самореализации; взаимодействие семьи и педагогических коллективов образовательных учреждений составляют основу так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 – целенаправленный процесс воспитания, развития личности и обучения посредством реализации дополнительных образовательных программ, оказания дополнительных образовательных услуг и информационно-образовательной деятельности за пределами основных образовательных программ в интересах человека,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 – один из социальных институтов детства, который создан и существует для детей, их обучения, воспитания и развития. Это социально востребованная сфера, в которой заказчиками и потребителями образовательных услуг выступают дети и их родители, а также общество и государство. Дополнительное образование детей способно влиять на качество жизни, так как приобщает юных граждан России к здоровому образу жизни, раскрывает творческий потенциал личности, побуждает к достижению общественно значимого результата. Этот вид образования способствует развитию склонностей, способностей и интересов, гражданских и нравственных качеств. Жизненному и профессиональному самоопределению подрастающего поколения. Среди задач, решаемых учреждениями дополнительного образования – профилактика безнадзорности, правонарушений, наркомании и алкогол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ко всеобщему обучению детей школьного возраста, дополнительное образование становится важным компонентом общ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ое (школьное) образование по своей направленности адресовано всем учащимся, безотносительно их личным планам и устремлениям. Совокупность знаний, умений и навыков определяется государственными стандартами. Дополнительное образование надстраивается над базовым и позволяет получать знания, выработать умения и навыки сообразно с личными планами на будуще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ополнительное образование детей нельзя рассматривать как некий придаток к основному образованию, выполняющего функцию расширения возможностей образовательных стандартов.  Основное его предназначение – удовлетворять постоянно изменяющиеся индивидуальные социокультурные и образовательные потребности детей. В науке дополнительное образование детей рассматривается как «особо ценный тип образования», как «зона ближайшего развития образования в России». </w:t>
      </w:r>
    </w:p>
    <w:p>
      <w:pPr>
        <w:pStyle w:val="Style19"/>
        <w:ind w:left="0"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временных условиях учреждение дополнительного образования решает принципиально новые проблемы воспитания, что связано со значительным омоложением контингента обучающихся.  Наш проект – попытка осмысления новых социальных реалий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грам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0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 раздел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питате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Style w:val="S1"/>
                <w:b/>
                <w:sz w:val="28"/>
                <w:szCs w:val="28"/>
              </w:rPr>
              <w:t>Личностное развитие детей и подростков во внешкольном учреждении</w:t>
            </w:r>
            <w:r>
              <w:rPr>
                <w:b/>
                <w:bCs/>
                <w:sz w:val="28"/>
                <w:szCs w:val="28"/>
              </w:rPr>
              <w:t>»</w:t>
            </w:r>
            <w:r>
              <w:rPr>
                <w:bCs/>
                <w:sz w:val="28"/>
                <w:szCs w:val="28"/>
              </w:rPr>
              <w:t xml:space="preserve"> Корпуса № 3 «Поиск» МБОУ ДОД  Дома детского творчества</w:t>
            </w:r>
            <w:r>
              <w:rPr>
                <w:sz w:val="28"/>
                <w:szCs w:val="28"/>
              </w:rPr>
              <w:t xml:space="preserve"> Первомайского района города Ростова-на-Дону на период 2013- 2017 го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водящей орган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дополнительного образования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детского творчества Первомайского района города Ростова-на-Дон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рес корпус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56, г. Ростов-на-Дону, пер. Беломорский, д.20 б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 корпу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3) 252-63-1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74" w:leader="none"/>
              </w:tabs>
              <w:ind w:left="374" w:hanging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«Об образовании в Российской Федерации» от 29.12.2012 г. № 273-ФЗ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hanging="4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пция духовно-нравственного развития и воспитания личности гражданина России;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hanging="4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пция фундаментального ядра содержания общего образования;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hanging="4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ия семинара-совещания по ФГОС;</w:t>
            </w:r>
          </w:p>
          <w:p>
            <w:pPr>
              <w:pStyle w:val="Heading9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hanging="4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нция ООН «О правах ребенка» (принята резолюцией 44/25 Генеральной Ассамблеи от 20 ноября 1989 года)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74" w:leader="none"/>
              </w:tabs>
              <w:ind w:left="374" w:hanging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модернизации дополнительного образования до 2010г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74" w:leader="none"/>
              </w:tabs>
              <w:ind w:left="374" w:hanging="420"/>
              <w:jc w:val="both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образования в Ростовской области на 2010 – 2015 годы»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74" w:leader="none"/>
              </w:tabs>
              <w:ind w:left="374" w:hanging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, республиканские  и муниципальные отраслевые законы, программы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74" w:leader="none"/>
              </w:tabs>
              <w:ind w:left="374" w:hanging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звития детского общественного движения в городе Ростове-на-Дону на период до 2015 года,  утвержденная приказом МУ «Управление образования города Ростова-на-Дону» №40 от 27 января 2009 года.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hanging="42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 МБОУ ДОД Дома детского творчества Первомайского района города Ростова-на-Дону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БОУ ДОД ДДТ Первомайского района города Ростова-на-Дон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енко Л.Е., педагог-организато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енко Л.Е., педагог-организато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(участники) программы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ий коллектив и обучающиеся (воспитанники) корпуса № 3 «Поиск» МБОУ ДОД ДДТ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– 2017г.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0"/>
              <w:spacing w:before="28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азвитие социально-активной, нравственной, инициативной, толерантной, творческой личности гражданина и патриота, обладающей чувством национальной гордости и ответственности за судьбу Отечества и своё будуще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</w:tabs>
              <w:ind w:left="374" w:hanging="360"/>
              <w:rPr/>
            </w:pPr>
            <w:r>
              <w:rPr>
                <w:sz w:val="28"/>
                <w:szCs w:val="28"/>
              </w:rPr>
              <w:t>Совершенствование системы воспитания для обеспечения эффективности деятельности корпуса №3  «Поиск»  в соответствии со стратегией развития российского образова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</w:tabs>
              <w:ind w:left="37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енного образования и воспитания воспитанников на основе взаимодействия основного и дополнительного образования, учёта равных и разных стартовых возможностей детей, формирования творческих компетенций всех участников образовательного процесса, способности к самореализации, адаптации к переменам, рациональному выбору, продуктивному общению, позитивной социальной активност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</w:tabs>
              <w:ind w:left="37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роста социальной зрелости воспитанников, их готовности к жизненному самоопределению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</w:tabs>
              <w:ind w:left="37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системы работы по выявлению способных и талантливых детей и их поддержк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</w:tabs>
              <w:ind w:left="37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асоциальных проявлений среди детей и подростков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</w:tabs>
              <w:ind w:left="37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информационного пространства для обеспечения процесса воспитания, усиление на этой основе взаимодействия всех участников образовательного процесса (педагог-воспитанник-родитель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</w:tabs>
              <w:ind w:left="374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одействие воспитательной деятельности семьи, учреждений спорта, культуры, социальной защиты населения, общественных организаций, повышение их участия в деятельности по воспитанию дет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направления 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ражданско-правовое воспитание.</w:t>
            </w:r>
          </w:p>
          <w:p>
            <w:pPr>
              <w:pStyle w:val="Style16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уховно - нравственно воспитание.</w:t>
            </w:r>
          </w:p>
          <w:p>
            <w:pPr>
              <w:pStyle w:val="Style16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Художественно-эстетическое воспитание.</w:t>
            </w:r>
          </w:p>
          <w:p>
            <w:pPr>
              <w:pStyle w:val="Style16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Экологическое воспитание.</w:t>
            </w:r>
          </w:p>
          <w:p>
            <w:pPr>
              <w:pStyle w:val="Style16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портивно-оздоровительное воспитание.</w:t>
            </w:r>
          </w:p>
          <w:p>
            <w:pPr>
              <w:pStyle w:val="Style16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бота с родителя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реализации программы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с 2013 по 2017 годы (включительно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реализуется в три этапа: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п – 2013 годы - подготовительный (разработка, принятие и внедрение Программы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й этап –2014 – 2016 года -  основной –реализации программы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Style w:val="S1"/>
                <w:b/>
                <w:sz w:val="28"/>
                <w:szCs w:val="28"/>
              </w:rPr>
              <w:t>Личностное развитие детей и подростков во внешкольном учреждении</w:t>
            </w:r>
            <w:r>
              <w:rPr>
                <w:b/>
                <w:bCs/>
                <w:sz w:val="28"/>
                <w:szCs w:val="28"/>
              </w:rPr>
              <w:t>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этап – 2017 года - заключительный (подведение итогов и анализ работы по реализации Программы).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, индикаторы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облада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м уровнем знаний по образовательной програм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м общечеловеческих ценностей и мировой куль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ю к творчеству; владением средствами и способами  исследовательск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яркая, самобытная, интересная  личность, с разносторонними знаниями, обладающая организаторскими способностя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 участник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-16 л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участия в программ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ость, взаимопоним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осит личностно-развивающий характер, помогает приобщить детей к народной культуре, ввести в мир сложных взаимодействий живой природы, человека и среды, экологии и здоровья, развить не только духовно-нравственную, но и творчески мыслящую личность обладающую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чувством национальной гордости и ответственности за судьбу Отечества и своё будуще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и порядок корректиров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уточняются: перечень мероприятий, состав исполните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ежегодно </w:t>
            </w:r>
            <w:r>
              <w:rPr>
                <w:sz w:val="28"/>
                <w:szCs w:val="28"/>
                <w:shd w:fill="FFFFFF" w:val="clear"/>
              </w:rPr>
              <w:t>предоставляют  отчет</w:t>
            </w:r>
            <w:r>
              <w:rPr>
                <w:sz w:val="28"/>
                <w:szCs w:val="28"/>
              </w:rPr>
              <w:t xml:space="preserve"> по реализации Программы заказчику  за текущий учебный год –Дата представления отчетов заказчику – ежегодно до 30 июн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rFonts w:eastAsia="Times New Roman"/>
          <w:i/>
          <w:sz w:val="28"/>
          <w:szCs w:val="28"/>
          <w:lang w:eastAsia="ru-RU"/>
        </w:rPr>
        <w:t>«Надо видеть себя в детях,</w:t>
      </w:r>
    </w:p>
    <w:p>
      <w:pPr>
        <w:pStyle w:val="Normal"/>
        <w:spacing w:before="0" w:after="0"/>
        <w:contextualSpacing/>
        <w:jc w:val="right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чтобы помочь им стать взрослыми,</w:t>
      </w:r>
    </w:p>
    <w:p>
      <w:pPr>
        <w:pStyle w:val="Normal"/>
        <w:spacing w:before="0" w:after="0"/>
        <w:contextualSpacing/>
        <w:jc w:val="right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надо принимать их как повторение своего детства,</w:t>
      </w:r>
    </w:p>
    <w:p>
      <w:pPr>
        <w:pStyle w:val="Normal"/>
        <w:spacing w:before="0" w:after="0"/>
        <w:contextualSpacing/>
        <w:jc w:val="right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чтобы совершенствоваться самому, надо, наконец,</w:t>
      </w:r>
    </w:p>
    <w:p>
      <w:pPr>
        <w:pStyle w:val="Normal"/>
        <w:spacing w:before="0" w:after="0"/>
        <w:contextualSpacing/>
        <w:jc w:val="right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жить жизнью детей, чтобы быть гуманным педагогом»</w:t>
      </w:r>
    </w:p>
    <w:p>
      <w:pPr>
        <w:pStyle w:val="Normal"/>
        <w:spacing w:before="0" w:after="0"/>
        <w:contextualSpacing/>
        <w:jc w:val="right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right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Ш.А. Амонашвили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ая эпоха требует активной целенаправленной работы с подрастающим поколением, требует новые формы и методы воспитания, которые отвечают настоящему времени.  Воспитание личности, способной действовать универсально, владеющей культурой социального самоопределения, обладающей самостоятельностью, при выборе видов деятельности и умеющей выразить свой замысел творческ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, общество осознало необходимость духовного и нравственно-эстетического  возрождения через усиления роли эстетического воспитания подрастающего поколения, что повлекло за собой повышения интереса к созданию и реализация досуговых программ сориентированных на изучении культуры искусства, народного творчества и охрану здоровья де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лубная деятельность – особая сфера жизни учащихся. Максимальное разнообразие, неформальность, ориентация на индивидуальные интересы и склонности детей – важные принципы ее организации. Именно клубная деятельность при правильной организации создает каждому ребенку возможность реализовать, утвердить себя, пережить чувство успеха, ощущение своей нужности и полезности, уверенность в собственные силы, что повышает нравственную устойчивость воспитан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уг ребенка наполняет содержанием его жизнь, помогает хорошо учиться и интересно жить. В восприятии школьника не клуб должен существовать для него, а он в клубе, реализуя свои интересы и талант, ощущает тем самым ценность собственной личности, испытывая радость самоутверждения, получая бескорыстное удовлетворение от позитивного результата своей деятельности. Это является стимулом для  продолжения деятельности в том или ином направлении на более высоком творческом уровне, помогает глубокому осознанию и принятию ее нравственной це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суговая программа реализует основные идеи и цели системы дополнительного образования дет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отивации детей к познанию и творчеств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личностному и профессиональному самоопределению обучающихся, их адаптации в современном обществ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подрастающего поколения к ценностям культуры и искус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чащихся в духе демократии, свободы личностного достоинства, уважения прав человека, гражданственности и патриотизма;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формировать у учащихся осознанный выбор здорового образа жизни.</w:t>
      </w:r>
    </w:p>
    <w:p>
      <w:pPr>
        <w:pStyle w:val="Style19"/>
        <w:ind w:left="0" w:firstLine="708"/>
        <w:jc w:val="both"/>
        <w:rPr>
          <w:spacing w:val="5"/>
          <w:sz w:val="28"/>
          <w:szCs w:val="28"/>
        </w:rPr>
      </w:pPr>
      <w:r>
        <w:rPr>
          <w:spacing w:val="-1"/>
          <w:sz w:val="28"/>
          <w:szCs w:val="28"/>
        </w:rPr>
        <w:t xml:space="preserve">Ни одна профессиональная деятельность не существует без наличия осмысленной и </w:t>
      </w:r>
      <w:r>
        <w:rPr>
          <w:sz w:val="28"/>
          <w:szCs w:val="28"/>
        </w:rPr>
        <w:t xml:space="preserve">сформированной цели. Создание концепции развития воспитательной системы корпуса № 3 «Поиск» МБОУ ДОД ДДТ </w:t>
      </w:r>
      <w:r>
        <w:rPr>
          <w:spacing w:val="11"/>
          <w:sz w:val="28"/>
          <w:szCs w:val="28"/>
        </w:rPr>
        <w:t xml:space="preserve">обусловлено требованием времени и социально - психологической ситуацией, </w:t>
      </w:r>
      <w:r>
        <w:rPr>
          <w:sz w:val="28"/>
          <w:szCs w:val="28"/>
        </w:rPr>
        <w:t>порожденной общественно-историческими явлениями. Мы представляем воспитательную систему социального типа: концепцию, программу ее реализации, модель, ориентированную на всех субъектов воспитательной системы.</w:t>
      </w:r>
    </w:p>
    <w:p>
      <w:pPr>
        <w:pStyle w:val="Style19"/>
        <w:ind w:left="0" w:firstLine="708"/>
        <w:jc w:val="both"/>
        <w:rPr/>
      </w:pPr>
      <w:r>
        <w:rPr>
          <w:spacing w:val="5"/>
          <w:sz w:val="28"/>
          <w:szCs w:val="28"/>
        </w:rPr>
        <w:t xml:space="preserve">Представленная концепция социального воспитания разработана на основе </w:t>
      </w:r>
      <w:r>
        <w:rPr>
          <w:sz w:val="28"/>
          <w:szCs w:val="28"/>
        </w:rPr>
        <w:t xml:space="preserve">многолетнего положительного опыта воспитательной работы педагогического коллектива </w:t>
      </w:r>
      <w:r>
        <w:rPr>
          <w:spacing w:val="3"/>
          <w:sz w:val="28"/>
          <w:szCs w:val="28"/>
        </w:rPr>
        <w:t xml:space="preserve">корпуса, отражает основные направления деятельности в решении ключевых проблем </w:t>
      </w:r>
      <w:r>
        <w:rPr>
          <w:sz w:val="28"/>
          <w:szCs w:val="28"/>
        </w:rPr>
        <w:t>подростков на определенном этапе взросления.</w:t>
      </w:r>
    </w:p>
    <w:p>
      <w:pPr>
        <w:pStyle w:val="Style19"/>
        <w:ind w:left="0" w:firstLine="708"/>
        <w:jc w:val="both"/>
        <w:rPr/>
      </w:pPr>
      <w:r>
        <w:rPr>
          <w:sz w:val="28"/>
          <w:szCs w:val="28"/>
        </w:rPr>
        <w:t>Новизна нашего подхода заключается в структурировании широкого понятия «воспитательная система», его использования в педагогической деятельности подростками, ее форм обучения (дополнительное образова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я воспитательная работа строится на принципах, заложенных в Уставе МБОУ ДОД ДДТ, на основе ценностно-ориентированного подхода в соответствии с разработанной моделью выпускника учреждения, руководствуясь Законом РФ «Об образовании», Концепцией духовно-нравственного развития и воспитания личности гражданина России, резолюцией семинара-совещания по ФГОС, программой развития МБОУ ДОД ДДТ Первомайского района города Ростова-на-Д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работка и принятие программы воспитательной работы обусловлено также реализацией </w:t>
      </w:r>
      <w:r>
        <w:rPr>
          <w:bCs/>
          <w:sz w:val="28"/>
          <w:szCs w:val="28"/>
        </w:rPr>
        <w:t>Воспитательная программа МБОУ ДОД  Дом детского творчества</w:t>
      </w:r>
      <w:r>
        <w:rPr>
          <w:sz w:val="28"/>
          <w:szCs w:val="28"/>
        </w:rPr>
        <w:t xml:space="preserve"> Первомайского района города Ростова-на-Дону на период до 2016 года, в которой определены приоритеты всех направлений преобразования ДДТ. </w:t>
      </w:r>
    </w:p>
    <w:p>
      <w:pPr>
        <w:pStyle w:val="Normal"/>
        <w:shd w:fill="FFFFFF" w:val="clear"/>
        <w:ind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е воспитание в корпусе </w:t>
      </w:r>
      <w:r>
        <w:rPr>
          <w:sz w:val="28"/>
          <w:szCs w:val="28"/>
        </w:rPr>
        <w:t>№ 3</w:t>
      </w:r>
      <w:r>
        <w:rPr>
          <w:sz w:val="28"/>
          <w:szCs w:val="28"/>
          <w:lang w:eastAsia="ru-RU"/>
        </w:rPr>
        <w:t xml:space="preserve"> «Поиск» </w:t>
      </w:r>
      <w:r>
        <w:rPr>
          <w:color w:val="000000"/>
          <w:sz w:val="28"/>
          <w:szCs w:val="28"/>
        </w:rPr>
        <w:t xml:space="preserve">осуществляется в процессе взаимодействия «цепочек»: </w:t>
      </w:r>
      <w:r>
        <w:rPr>
          <w:b/>
          <w:i/>
          <w:iCs/>
          <w:color w:val="000000"/>
          <w:sz w:val="28"/>
          <w:szCs w:val="28"/>
        </w:rPr>
        <w:t xml:space="preserve">социум – коллектив - личность,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роявляющихся в различных сферах деятельности и активности. Сохранение в корпусе </w:t>
      </w:r>
      <w:r>
        <w:rPr>
          <w:sz w:val="28"/>
          <w:szCs w:val="28"/>
        </w:rPr>
        <w:t>№ 3</w:t>
      </w:r>
      <w:r>
        <w:rPr>
          <w:sz w:val="28"/>
          <w:szCs w:val="28"/>
          <w:lang w:eastAsia="ru-RU"/>
        </w:rPr>
        <w:t xml:space="preserve"> «Поиск» </w:t>
      </w:r>
      <w:r>
        <w:rPr>
          <w:color w:val="000000"/>
          <w:sz w:val="28"/>
          <w:szCs w:val="28"/>
        </w:rPr>
        <w:t>традиций ценностного характера обеспечивает создание атмосферы сотрудничества, ответственности, ощущение сопричастности к коллективу, к общему успех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rStyle w:val="1"/>
          <w:rFonts w:cs="Times New Roman"/>
          <w:caps/>
        </w:rPr>
        <w:t>Анализ работы корпуса № 3 «Поиск» МБОУ дод ддт Первомайского района г.Ростова-на-дону и приоритеты воспитания на предстоящий период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.1 Общая характеристика учреждени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№ 3 «Поиск» является структурным подразделением Муниципального бюджетного образовательного учреждения дополнительного образования детей Дома детского творчества Первомайского района г. Ростова-на-Дону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: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дополнительного образования детей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 учреждения: </w:t>
      </w:r>
      <w:r>
        <w:rPr>
          <w:rFonts w:cs="Times New Roman" w:ascii="Times New Roman" w:hAnsi="Times New Roman"/>
          <w:sz w:val="28"/>
          <w:szCs w:val="28"/>
        </w:rPr>
        <w:t xml:space="preserve">Дом детского творчества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ридический адрес: </w:t>
      </w:r>
      <w:r>
        <w:rPr>
          <w:rFonts w:cs="Times New Roman" w:ascii="Times New Roman" w:hAnsi="Times New Roman"/>
          <w:sz w:val="28"/>
          <w:szCs w:val="28"/>
        </w:rPr>
        <w:t>344095, Ростовская область, г. Ростов-на-Дону, пер. Днепровский, д.122 В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л</w:t>
      </w:r>
      <w:r>
        <w:rPr>
          <w:rFonts w:cs="Times New Roman" w:ascii="Times New Roman" w:hAnsi="Times New Roman"/>
          <w:sz w:val="28"/>
          <w:szCs w:val="28"/>
        </w:rPr>
        <w:t>.: (863) 219-56-90, (863) 219-56-91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mail</w:t>
      </w:r>
      <w:r>
        <w:rPr>
          <w:b/>
          <w:bCs/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  <w:shd w:fill="FFFFFF" w:val="clear"/>
          </w:rPr>
          <w:t>ddtpervomay@rambler.ru</w:t>
        </w:r>
      </w:hyperlink>
    </w:p>
    <w:p>
      <w:pPr>
        <w:pStyle w:val="Normal"/>
        <w:ind w:firstLine="709"/>
        <w:rPr>
          <w:color w:val="333333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Филиал: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орпус № 3 - подростковый клуб «Поиск»</w:t>
      </w:r>
    </w:p>
    <w:p>
      <w:pPr>
        <w:pStyle w:val="Normal"/>
        <w:ind w:firstLine="709"/>
        <w:rPr>
          <w:color w:val="333333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Адрес: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44056, Россия, Ростовская область, г. Ростов-на-Дону, пер. Беломор-ский,  д. 20 б</w:t>
      </w:r>
    </w:p>
    <w:p>
      <w:pPr>
        <w:pStyle w:val="Normal"/>
        <w:ind w:firstLine="709"/>
        <w:rPr>
          <w:color w:val="333333"/>
          <w:sz w:val="28"/>
          <w:szCs w:val="28"/>
          <w:shd w:fill="FFFFFF" w:val="clear"/>
        </w:rPr>
      </w:pPr>
      <w:r>
        <w:rPr>
          <w:rStyle w:val="Gray"/>
          <w:b/>
          <w:sz w:val="28"/>
          <w:szCs w:val="28"/>
          <w:shd w:fill="FFFFFF" w:val="clear"/>
        </w:rPr>
        <w:t>Тел.:</w:t>
      </w:r>
      <w:r>
        <w:rPr>
          <w:rStyle w:val="Gray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(863) 252-63-17</w:t>
      </w:r>
    </w:p>
    <w:p>
      <w:pPr>
        <w:pStyle w:val="Normal"/>
        <w:ind w:firstLine="709"/>
        <w:rPr>
          <w:color w:val="333333"/>
          <w:sz w:val="28"/>
          <w:szCs w:val="28"/>
          <w:shd w:fill="FFFFFF" w:val="clear"/>
          <w:vertAlign w:val="superscript"/>
        </w:rPr>
      </w:pPr>
      <w:r>
        <w:rPr>
          <w:b/>
          <w:sz w:val="28"/>
          <w:szCs w:val="28"/>
          <w:shd w:fill="FFFFFF" w:val="clear"/>
        </w:rPr>
        <w:t>Общая площадь клубных помещений:</w:t>
      </w:r>
      <w:r>
        <w:rPr>
          <w:sz w:val="28"/>
          <w:szCs w:val="28"/>
          <w:shd w:fill="FFFFFF" w:val="clear"/>
        </w:rPr>
        <w:t xml:space="preserve"> 234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ind w:firstLine="709"/>
        <w:rPr>
          <w:rStyle w:val="Gray"/>
          <w:sz w:val="28"/>
          <w:szCs w:val="28"/>
          <w:shd w:fill="FFFFFF" w:val="clear"/>
        </w:rPr>
      </w:pPr>
      <w:r>
        <w:rPr>
          <w:rStyle w:val="Gray"/>
          <w:b/>
          <w:sz w:val="28"/>
          <w:szCs w:val="28"/>
          <w:shd w:fill="FFFFFF" w:val="clear"/>
        </w:rPr>
        <w:t>Количество учебных классов:</w:t>
      </w:r>
      <w:r>
        <w:rPr>
          <w:rStyle w:val="Gray"/>
          <w:sz w:val="28"/>
          <w:szCs w:val="28"/>
          <w:shd w:fill="FFFFFF" w:val="clear"/>
        </w:rPr>
        <w:t xml:space="preserve"> 5, один танцевальный зал, и кабинет педагога-организатора.</w:t>
      </w:r>
    </w:p>
    <w:p>
      <w:pPr>
        <w:pStyle w:val="Normal"/>
        <w:ind w:left="450" w:firstLine="709"/>
        <w:rPr>
          <w:rStyle w:val="Gray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дростковый клуб «Поиск» создан на основании Постановления Мэра г. Ростова-на-Дону от 15.07.1997 года № 1580 «О передаче в оперативное управление первомайскому отделу образования (РОО) нежилого помещения для размещения подросткового клуба «Поиск» по адресу пер. Беломорский, д. 20 б» с 1997 года является структурным подразделением Дом детского творчества Первомайского района г. Ростова-на-Дону.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 1997 года подростковый клуб «Поиск» находился на балансе МУФЗ в сфере ЖКХ Первомайского района и относился к ЖЭУ-4.</w:t>
      </w:r>
    </w:p>
    <w:p>
      <w:pPr>
        <w:pStyle w:val="2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рпус № 3 «Поиск»  осуществляет свою деятельность в соответствии с Конвенцией о правах ребёнка, Конституцией РФ, законодательством Российской Федерации, Законом РФ «Об образовании», Типовым положением об образовательном учреждении дополнительного образования детей, нормативно-правовыми актами Министерства общего и профессионального образования Ростовской области, Управления образования города Ростова-на-Дону, МКУ «Отдел образования Первомайского района города Ростова-на-Дону», действующим Уставом МБОУ ДОД ДДТ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м предметом деятельности подросткового клуба «Поиск» является: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разовательных программ дополнительного образования детей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досуговых программ для всех возрастных категорий воспитанников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уществование и развитие корпуса № 3 «Поиск» МБОУ ДОД ДДТ определяется, прежде всего, интересами и запросами различных категорий детей и подростков, а также родителей. В последний год наблюдается тенденция к увеличению количества воспитанников за счет увеличения количества кружков по разным направлениям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епосредственное руководство подростковым клубом осуществляет педагог-организатор, в подчинении которого находятся педагоги дополнительного образования. </w:t>
      </w:r>
    </w:p>
    <w:p>
      <w:pPr>
        <w:pStyle w:val="Normal"/>
        <w:ind w:left="45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.2 Характеристика воспитательного потенциала социального окружения</w:t>
      </w:r>
    </w:p>
    <w:p>
      <w:pPr>
        <w:pStyle w:val="Normal"/>
        <w:ind w:left="450" w:hanging="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/>
          <w:i/>
          <w:sz w:val="28"/>
          <w:szCs w:val="28"/>
          <w:highlight w:val="yellow"/>
        </w:rPr>
      </w:r>
    </w:p>
    <w:p>
      <w:pPr>
        <w:pStyle w:val="TextBodyIndent"/>
        <w:tabs>
          <w:tab w:val="clear" w:pos="1068"/>
          <w:tab w:val="left" w:pos="0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Корпус №3 «Поиск» удален от центра города на 15 км. В плане жилья это смешанный сектор района: высотные жилые дома, частный сектор, общежития, дома гостиничного ти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ий район характеризуется довольно сложной демографической и социокультурной ситу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большой по площади наш район не однороден по социальному составу и уровню образова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состав учащихся различен: дети рабочих, служащих, дети-сироты, дети из полных, неполных и неблагополучных семей, дети-инвалиды: </w:t>
      </w:r>
    </w:p>
    <w:p>
      <w:pPr>
        <w:pStyle w:val="Normal"/>
        <w:numPr>
          <w:ilvl w:val="0"/>
          <w:numId w:val="52"/>
        </w:numPr>
        <w:rPr/>
      </w:pPr>
      <w:r>
        <w:rPr>
          <w:sz w:val="28"/>
          <w:szCs w:val="28"/>
        </w:rPr>
        <w:t>60% детей и подростков из неполных и малообеспеченных семей;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1% - дети с ограниченными возможностями.</w:t>
      </w:r>
    </w:p>
    <w:p>
      <w:pPr>
        <w:pStyle w:val="Normal"/>
        <w:spacing w:lineRule="atLeast" w:line="206" w:before="13" w:after="13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нашего микрорайона характерны значительные миграционные процессы. </w:t>
      </w:r>
      <w:r>
        <w:rPr>
          <w:color w:val="000000"/>
          <w:sz w:val="28"/>
          <w:szCs w:val="28"/>
        </w:rPr>
        <w:t>Многолик национальный состав района: русские, украинцы, армяне, грузины, татары, корейцы, цыгане, евреи, белорусы, мордва и другие национальности.</w:t>
      </w:r>
    </w:p>
    <w:p>
      <w:pPr>
        <w:pStyle w:val="Normal"/>
        <w:spacing w:lineRule="atLeast" w:line="206" w:before="13" w:after="13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Социокультурное окружение: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библиотека им. Серафимовича;</w:t>
      </w:r>
    </w:p>
    <w:p>
      <w:pPr>
        <w:pStyle w:val="Normal"/>
        <w:numPr>
          <w:ilvl w:val="0"/>
          <w:numId w:val="48"/>
        </w:numPr>
        <w:rPr/>
      </w:pPr>
      <w:r>
        <w:rPr>
          <w:sz w:val="28"/>
          <w:szCs w:val="28"/>
        </w:rPr>
        <w:t xml:space="preserve">второй Донской Императора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детский корпус;</w:t>
      </w:r>
    </w:p>
    <w:p>
      <w:pPr>
        <w:pStyle w:val="Normal"/>
        <w:numPr>
          <w:ilvl w:val="0"/>
          <w:numId w:val="48"/>
        </w:numPr>
        <w:rPr/>
      </w:pPr>
      <w:r>
        <w:rPr>
          <w:sz w:val="28"/>
          <w:szCs w:val="28"/>
        </w:rPr>
        <w:t>МБОУ СОШ №97, №24, №84, №84;</w:t>
      </w:r>
    </w:p>
    <w:p>
      <w:pPr>
        <w:pStyle w:val="Normal"/>
        <w:numPr>
          <w:ilvl w:val="0"/>
          <w:numId w:val="48"/>
        </w:numPr>
        <w:rPr/>
      </w:pPr>
      <w:r>
        <w:rPr>
          <w:sz w:val="28"/>
          <w:szCs w:val="28"/>
        </w:rPr>
        <w:t>Дошкольные образовательные учреждения:</w:t>
      </w:r>
      <w:r>
        <w:rPr>
          <w:rFonts w:cs="Arial Black" w:ascii="Arial Black" w:hAnsi="Arial Black"/>
          <w:sz w:val="28"/>
          <w:szCs w:val="28"/>
        </w:rPr>
        <w:t xml:space="preserve">  </w:t>
      </w:r>
      <w:r>
        <w:rPr>
          <w:sz w:val="28"/>
          <w:szCs w:val="28"/>
        </w:rPr>
        <w:t>Д/с «Дружба», Д/с «Светлячок»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Корпус МБОУ ДОД ДДТ: Корпус 6 «Орленок»;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Спортивные школы: Школа Олимпийского резерва;</w:t>
      </w:r>
    </w:p>
    <w:p>
      <w:pPr>
        <w:pStyle w:val="Normal"/>
        <w:numPr>
          <w:ilvl w:val="0"/>
          <w:numId w:val="48"/>
        </w:numPr>
        <w:rPr/>
      </w:pPr>
      <w:r>
        <w:rPr>
          <w:sz w:val="28"/>
          <w:szCs w:val="28"/>
        </w:rPr>
        <w:t>Стадион СКА;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Парки: Парк «Осенний», рощ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Для организации социально-психологической помощи участникам образовательного процесса в МБОУ ДОД ДДТ есть отдел психолого-педагогического и социального сопровождения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1</w:t>
      </w:r>
      <w:r>
        <w:rPr>
          <w:rStyle w:val="21"/>
          <w:rFonts w:cs="Times New Roman" w:ascii="Times New Roman" w:hAnsi="Times New Roman"/>
          <w:b w:val="false"/>
          <w:sz w:val="32"/>
          <w:szCs w:val="32"/>
        </w:rPr>
        <w:t>.3 Состав образовательного учреждения</w:t>
      </w:r>
    </w:p>
    <w:p>
      <w:pPr>
        <w:pStyle w:val="Normal"/>
        <w:rPr>
          <w:rStyle w:val="2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9"/>
        <w:ind w:left="0" w:firstLine="567"/>
        <w:jc w:val="both"/>
        <w:rPr>
          <w:spacing w:val="2"/>
          <w:sz w:val="28"/>
          <w:szCs w:val="28"/>
        </w:rPr>
      </w:pPr>
      <w:r>
        <w:rPr>
          <w:spacing w:val="-1"/>
          <w:sz w:val="28"/>
          <w:szCs w:val="28"/>
        </w:rPr>
        <w:t xml:space="preserve">В корпусе (подростковом клубе) сложный, неоднородный по составу, социальной зрелости, материальному положению, мотивам обучения, уровню подготовки контингент обучающихся. Это дети из </w:t>
      </w:r>
      <w:r>
        <w:rPr>
          <w:spacing w:val="2"/>
          <w:sz w:val="28"/>
          <w:szCs w:val="28"/>
        </w:rPr>
        <w:t xml:space="preserve">малообеспеченных, многодетных, неблагополучных семей, дети разведенных родителей, одиноких матерей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В микрорайоне учреждения преобладают жители русской национальности, есть семьи кавказской национальности, украинцы, татары, цыгане и другие национальности. Воспитанники разных национальностей чувствуют себя спокойно, фактов неприязни между ними на национальной почве нет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циальный статус обучающихся средний, поэтому не возникает конфликтов на почве социального расслоения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го континген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осткового клуба «Поиск» МБОУ  ДОД  ДДТ</w:t>
      </w:r>
    </w:p>
    <w:p>
      <w:pPr>
        <w:pStyle w:val="Normal"/>
        <w:spacing w:before="0" w:after="0"/>
        <w:contextualSpacing/>
        <w:jc w:val="center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Первомайского района г. Ростова-на-Дону</w:t>
      </w:r>
    </w:p>
    <w:p>
      <w:pPr>
        <w:pStyle w:val="Normal"/>
        <w:rPr>
          <w:rFonts w:eastAsia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/>
          <w:color w:val="000000"/>
          <w:spacing w:val="2"/>
          <w:sz w:val="28"/>
          <w:szCs w:val="28"/>
          <w:lang w:eastAsia="ru-RU"/>
        </w:rPr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923"/>
        <w:gridCol w:w="1171"/>
        <w:gridCol w:w="1121"/>
        <w:gridCol w:w="1121"/>
        <w:gridCol w:w="1261"/>
        <w:gridCol w:w="1121"/>
        <w:gridCol w:w="126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-201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3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 объединения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1-го года обуч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2-го года обуч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3-го года обуч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обучающихс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 л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л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имеющих ограниченные возможности здоровья (дети инвалиды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з малообеспеченных сем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з неблагополучных дет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состоящих на учете в ПД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.4 Самоуправление в корпусе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Cs/>
          <w:color w:val="000000"/>
          <w:kern w:val="2"/>
          <w:sz w:val="28"/>
          <w:szCs w:val="28"/>
          <w:lang w:eastAsia="ru-RU"/>
        </w:rPr>
        <w:t>Одним из прав человека является право на участие в управлении делами государства. Оно означает, что граждане могут выбирать своих представителей в органы власти, а также влиять на власть другими способами: например, направлять предложения, участвовать в референдумах. В свою очередь, и у обучающихся и воспитанников корпуса №3 «Поиск» есть право на участие в управлении образовательным учреждением, закреплённое Законом «Об образовании». Это право они могут реализовать через систему самоуправления, принятую в корпусе №3 «Поиск»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Формами самоуправления</w:t>
      </w:r>
      <w:r>
        <w:rPr>
          <w:rFonts w:eastAsia="Times New Roman"/>
          <w:sz w:val="28"/>
          <w:szCs w:val="28"/>
          <w:lang w:eastAsia="ru-RU"/>
        </w:rPr>
        <w:t xml:space="preserve"> корпуса являются Совет корпуса, родительский комитет, общее собрание корпуса, общее собрание педагогического совет корпуса и детское самоуправление – ученический совет корпуса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Административная модель «Совет «Поиск»» – это формально-правовое самоуправление, основанное на требованиях законодательных и локальных актов. С помощью этой модели участники образовательного процесса, в том числе обучающиеся (через ученическую секцию совета), реализуют свои гражданские права на участие в управлении делами корпуса 3 «Поиск» и местного сообщества (рис.2)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Высшим органом</w:t>
      </w:r>
      <w:r>
        <w:rPr>
          <w:rFonts w:eastAsia="Times New Roman"/>
          <w:sz w:val="28"/>
          <w:szCs w:val="28"/>
          <w:lang w:eastAsia="ru-RU"/>
        </w:rPr>
        <w:t xml:space="preserve"> самоуправления корпусом является </w:t>
      </w:r>
      <w:r>
        <w:rPr>
          <w:rFonts w:eastAsia="Times New Roman"/>
          <w:sz w:val="28"/>
          <w:szCs w:val="28"/>
          <w:u w:val="single"/>
          <w:lang w:eastAsia="ru-RU"/>
        </w:rPr>
        <w:t>общее собрание</w:t>
      </w:r>
      <w:r>
        <w:rPr>
          <w:rFonts w:eastAsia="Times New Roman"/>
          <w:sz w:val="28"/>
          <w:szCs w:val="28"/>
          <w:lang w:eastAsia="ru-RU"/>
        </w:rPr>
        <w:t xml:space="preserve"> обучающихся, педагогических работников, родителей (законных представителей), собираемое не менее 1 раза в год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Основным органом самоуправления</w:t>
      </w:r>
      <w:r>
        <w:rPr>
          <w:rFonts w:eastAsia="Times New Roman"/>
          <w:sz w:val="28"/>
          <w:szCs w:val="28"/>
          <w:lang w:eastAsia="ru-RU"/>
        </w:rPr>
        <w:t xml:space="preserve"> корпусом в период между общими собраниями является </w:t>
      </w:r>
      <w:r>
        <w:rPr>
          <w:rFonts w:eastAsia="Times New Roman"/>
          <w:i/>
          <w:sz w:val="28"/>
          <w:szCs w:val="28"/>
          <w:u w:val="single"/>
          <w:lang w:eastAsia="ru-RU"/>
        </w:rPr>
        <w:t>Совет корпуса</w:t>
      </w:r>
      <w:r>
        <w:rPr>
          <w:rFonts w:eastAsia="Times New Roman"/>
          <w:sz w:val="28"/>
          <w:szCs w:val="28"/>
          <w:lang w:eastAsia="ru-RU"/>
        </w:rPr>
        <w:t>, который: утверждает правила внутреннего распорядка корпуса, правила для обучающихся и иные локальные акт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Руководит работой Совета корпуса педагог-организатор, проводит его заседания и подписывает решения (рис. 1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Совет корпуса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является органом общественного самоуправления в учреждении, избираемый на год, состоит не менее чем из девяти человек. Из них – три члена от педагогических работников, три члена – от родителей (законных представителей), три и более – от обучающихся (рис.2).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12915" cy="44043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3000" cy="4404240"/>
                          <a:chOff x="0" y="0"/>
                          <a:chExt cx="6813000" cy="440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13000" cy="4404240"/>
                          </a:xfrm>
                          <a:prstGeom prst="rect">
                            <a:avLst/>
                          </a:prstGeom>
                          <a:solidFill>
                            <a:srgbClr val="c2d69b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5240" y="497160"/>
                            <a:ext cx="1857960" cy="687240"/>
                          </a:xfrm>
                          <a:prstGeom prst="rect">
                            <a:avLst/>
                          </a:prstGeom>
                          <a:solidFill>
                            <a:srgbClr val="f2dbd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Общее собр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1399680"/>
                            <a:ext cx="1857960" cy="61416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едагогически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040" y="2210400"/>
                            <a:ext cx="2308320" cy="58104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Совет корпуса «Поис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2210400"/>
                            <a:ext cx="1256040" cy="58104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Родительски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9160" y="2210400"/>
                            <a:ext cx="1252800" cy="58104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Ученически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400" y="1172160"/>
                            <a:ext cx="15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0">
                                <a:moveTo>
                                  <a:pt x="0" y="0"/>
                                </a:moveTo>
                                <a:lnTo>
                                  <a:pt x="25" y="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3076560"/>
                            <a:ext cx="2738880" cy="5504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Объединения корпуса №3 «Поис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55120" y="140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221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93080" y="250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4040" y="250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43600" y="307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6.45pt;height:346.8pt" coordorigin="0,0" coordsize="10729,6936">
                <v:rect id="shape_0" fillcolor="#c2d69b" stroked="t" o:allowincell="f" style="position:absolute;left:0;top:0;width:10728;height:6935;mso-wrap-style:none;v-text-anchor:middle;mso-position-horizontal-relative:char">
                  <v:fill o:detectmouseclick="t" type="solid" color2="#3d2964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dbdb" stroked="t" o:allowincell="f" style="position:absolute;left:3662;top:783;width:2925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Общее собрание</w:t>
                        </w:r>
                      </w:p>
                    </w:txbxContent>
                  </v:textbox>
                  <v:fill o:detectmouseclick="t" type="solid" color2="#0d2424"/>
                  <v:stroke color="black" weight="9360" joinstyle="miter" endcap="flat"/>
                  <w10:wrap type="none"/>
                </v:shape>
                <v:shape id="shape_0" fillcolor="#fbd4b4" stroked="t" o:allowincell="f" style="position:absolute;left:3662;top:2204;width:2925;height:9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едагогический совет</w:t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3282;top:3481;width:3634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Совет корпуса «Поиск»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802;top:3481;width:1977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Родительский комитет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7416;top:3481;width:1972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Ученический Совет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coordsize="25,20" path="m0,0l25,20e" stroked="t" o:allowincell="f" style="position:absolute;left:3637;top:1846;width:24;height:1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7264,2160" to="7264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950;top:4845;width:4312;height:8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Объединения корпуса №3 «Поиск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imagedata r:id="rId8" o:detectmouseclick="t"/>
                  <v:stroke color="#b2a1c7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26;top:22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00;top:34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18;top:39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82;top:39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08;top:484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Рис. 1. Структура самоуправления корпусом</w:t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9775" cy="26727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760" cy="2672640"/>
                          <a:chOff x="0" y="0"/>
                          <a:chExt cx="5819760" cy="2672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19760" cy="2672640"/>
                          </a:xfrm>
                          <a:prstGeom prst="rect">
                            <a:avLst/>
                          </a:prstGeom>
                          <a:solidFill>
                            <a:srgbClr val="b6dde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0840" y="170640"/>
                            <a:ext cx="2169720" cy="581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едагог-организ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983160"/>
                            <a:ext cx="1487160" cy="798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cc9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Члены педагогического 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3 чел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040" y="1000080"/>
                            <a:ext cx="1487160" cy="794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cc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Члены родительского комит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3 чел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066680"/>
                            <a:ext cx="1828080" cy="795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cc9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Члены ученического 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по 1-2 представителя от объедин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1160" y="752400"/>
                            <a:ext cx="1440" cy="34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440" y="753840"/>
                            <a:ext cx="194328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752400"/>
                            <a:ext cx="2056680" cy="23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25pt;height:210.45pt" coordorigin="0,0" coordsize="9165,4209">
                <v:rect id="shape_0" fillcolor="#b6dde8" stroked="t" o:allowincell="f" style="position:absolute;left:0;top:0;width:9164;height:4208;mso-wrap-style:none;v-text-anchor:middle;mso-position-horizontal-relative:char">
                  <v:fill o:detectmouseclick="t" type="solid" color2="#492217"/>
                  <v:stroke color="black" weight="12600" joinstyle="miter" endcap="flat"/>
                  <w10:wrap type="none"/>
                </v:rect>
                <v:shape id="shape_0" fillcolor="white" stroked="t" o:allowincell="f" style="position:absolute;left:2789;top:269;width:3416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едагог-организатор</w:t>
                        </w:r>
                      </w:p>
                    </w:txbxContent>
                  </v:textbox>
                  <v:fill o:detectmouseclick="t" color2="#ffcc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;top:1548;width:2341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Члены педагогического сов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(3 чел.)</w:t>
                        </w:r>
                      </w:p>
                    </w:txbxContent>
                  </v:textbox>
                  <v:fill o:detectmouseclick="t" color2="#ffcc9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0;top:1575;width:2341;height:12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Члены родительского комит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(3 чел.)</w:t>
                        </w:r>
                      </w:p>
                    </w:txbxContent>
                  </v:textbox>
                  <v:fill o:detectmouseclick="t" color2="#ffcc99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68;top:1680;width:2878;height:1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Члены ученического сов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(по 1-2 представителя от объединения)</w:t>
                        </w:r>
                      </w:p>
                    </w:txbxContent>
                  </v:textbox>
                  <v:fill o:detectmouseclick="t" color2="#ffcc99"/>
                  <v:stroke color="black" weight="9360" joinstyle="miter" endcap="flat"/>
                  <w10:wrap type="none"/>
                </v:shape>
                <v:line id="shape_0" from="4411,1185" to="4412,1728" stroked="t" o:allowincell="f" style="position:absolute;mso-position-horizontal-relative:char">
                  <v:stroke color="#ff9900" weight="19080" joinstyle="miter" endcap="flat"/>
                  <v:fill o:detectmouseclick="t" on="false"/>
                  <w10:wrap type="none"/>
                </v:line>
                <v:line id="shape_0" from="1349,1187" to="4408,1547" stroked="t" o:allowincell="f" style="position:absolute;flip:x;mso-position-horizontal-relative:char">
                  <v:stroke color="#ff9900" weight="19080" joinstyle="miter" endcap="flat"/>
                  <v:fill o:detectmouseclick="t" on="false"/>
                  <w10:wrap type="none"/>
                </v:line>
                <v:line id="shape_0" from="4409,1185" to="7647,1546" stroked="t" o:allowincell="f" style="position:absolute;mso-position-horizontal-relative:char">
                  <v:stroke color="#ff9900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Рис.2. Структура Совета корпуса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u w:val="single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u w:val="single"/>
          <w:lang w:eastAsia="ru-RU"/>
        </w:rPr>
        <w:t>Приоритетные принципы самоуправления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kern w:val="2"/>
          <w:sz w:val="28"/>
          <w:szCs w:val="28"/>
          <w:lang w:eastAsia="ru-RU"/>
        </w:rPr>
        <w:t>При организации самоуправления в корпуса №3 «Поиск»  Совет корпуса опирается на следующие приоритетные принципы:</w:t>
      </w:r>
    </w:p>
    <w:p>
      <w:pPr>
        <w:pStyle w:val="Normal"/>
        <w:numPr>
          <w:ilvl w:val="0"/>
          <w:numId w:val="49"/>
        </w:numPr>
        <w:jc w:val="both"/>
        <w:rPr>
          <w:rFonts w:eastAsia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ru-RU"/>
        </w:rPr>
        <w:t>принцип гуманизма;</w:t>
      </w:r>
    </w:p>
    <w:p>
      <w:pPr>
        <w:pStyle w:val="Normal"/>
        <w:numPr>
          <w:ilvl w:val="0"/>
          <w:numId w:val="49"/>
        </w:numPr>
        <w:jc w:val="both"/>
        <w:rPr>
          <w:rFonts w:eastAsia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ru-RU"/>
        </w:rPr>
        <w:t xml:space="preserve">принцип демократичности; </w:t>
      </w:r>
    </w:p>
    <w:p>
      <w:pPr>
        <w:pStyle w:val="Normal"/>
        <w:numPr>
          <w:ilvl w:val="0"/>
          <w:numId w:val="49"/>
        </w:numPr>
        <w:jc w:val="both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color w:val="000000"/>
          <w:kern w:val="2"/>
          <w:sz w:val="28"/>
          <w:szCs w:val="28"/>
          <w:lang w:eastAsia="ru-RU"/>
        </w:rPr>
        <w:t>принцип законности;</w:t>
      </w:r>
    </w:p>
    <w:p>
      <w:pPr>
        <w:pStyle w:val="Normal"/>
        <w:numPr>
          <w:ilvl w:val="0"/>
          <w:numId w:val="49"/>
        </w:numPr>
        <w:jc w:val="both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color w:val="000000"/>
          <w:kern w:val="2"/>
          <w:sz w:val="28"/>
          <w:szCs w:val="28"/>
          <w:lang w:eastAsia="ru-RU"/>
        </w:rPr>
        <w:t xml:space="preserve">принцип равноправия; </w:t>
      </w:r>
    </w:p>
    <w:p>
      <w:pPr>
        <w:pStyle w:val="Normal"/>
        <w:numPr>
          <w:ilvl w:val="0"/>
          <w:numId w:val="49"/>
        </w:numPr>
        <w:jc w:val="both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color w:val="000000"/>
          <w:kern w:val="2"/>
          <w:sz w:val="28"/>
          <w:szCs w:val="28"/>
          <w:lang w:eastAsia="ru-RU"/>
        </w:rPr>
        <w:t xml:space="preserve">принцип выборности; </w:t>
      </w:r>
    </w:p>
    <w:p>
      <w:pPr>
        <w:pStyle w:val="Normal"/>
        <w:numPr>
          <w:ilvl w:val="0"/>
          <w:numId w:val="49"/>
        </w:numPr>
        <w:jc w:val="both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color w:val="000000"/>
          <w:kern w:val="2"/>
          <w:sz w:val="28"/>
          <w:szCs w:val="28"/>
          <w:lang w:eastAsia="ru-RU"/>
        </w:rPr>
        <w:t xml:space="preserve">принцип обновляемости и преемственности; </w:t>
      </w:r>
    </w:p>
    <w:p>
      <w:pPr>
        <w:pStyle w:val="Normal"/>
        <w:numPr>
          <w:ilvl w:val="0"/>
          <w:numId w:val="49"/>
        </w:numPr>
        <w:jc w:val="both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color w:val="000000"/>
          <w:kern w:val="2"/>
          <w:sz w:val="28"/>
          <w:szCs w:val="28"/>
          <w:lang w:eastAsia="ru-RU"/>
        </w:rPr>
        <w:t xml:space="preserve">принцип открытости и гласности; </w:t>
      </w:r>
    </w:p>
    <w:p>
      <w:pPr>
        <w:pStyle w:val="Normal"/>
        <w:numPr>
          <w:ilvl w:val="0"/>
          <w:numId w:val="49"/>
        </w:numPr>
        <w:jc w:val="both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color w:val="000000"/>
          <w:kern w:val="2"/>
          <w:sz w:val="28"/>
          <w:szCs w:val="28"/>
          <w:lang w:eastAsia="ru-RU"/>
        </w:rPr>
        <w:t xml:space="preserve">принцип целесообразности; </w:t>
      </w:r>
    </w:p>
    <w:p>
      <w:pPr>
        <w:pStyle w:val="Normal"/>
        <w:numPr>
          <w:ilvl w:val="0"/>
          <w:numId w:val="49"/>
        </w:numPr>
        <w:jc w:val="both"/>
        <w:rPr>
          <w:rFonts w:eastAsia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ru-RU"/>
        </w:rPr>
        <w:t>принцип объединения;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eastAsia="Times New Roman"/>
          <w:bCs/>
          <w:color w:val="000000"/>
          <w:kern w:val="2"/>
          <w:sz w:val="28"/>
          <w:szCs w:val="28"/>
          <w:lang w:eastAsia="ru-RU"/>
        </w:rPr>
        <w:t>принцип функционального самоопределения;</w:t>
      </w:r>
    </w:p>
    <w:p>
      <w:pPr>
        <w:pStyle w:val="Normal"/>
        <w:numPr>
          <w:ilvl w:val="0"/>
          <w:numId w:val="49"/>
        </w:numPr>
        <w:jc w:val="both"/>
        <w:rPr>
          <w:rFonts w:eastAsia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ru-RU"/>
        </w:rPr>
        <w:t>принцип системного взаимодействия;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eastAsia="Times New Roman"/>
          <w:bCs/>
          <w:color w:val="000000"/>
          <w:kern w:val="2"/>
          <w:sz w:val="28"/>
          <w:szCs w:val="28"/>
          <w:lang w:eastAsia="ru-RU"/>
        </w:rPr>
        <w:t xml:space="preserve">принцип представительства; </w:t>
      </w:r>
    </w:p>
    <w:p>
      <w:pPr>
        <w:pStyle w:val="Normal"/>
        <w:numPr>
          <w:ilvl w:val="0"/>
          <w:numId w:val="49"/>
        </w:numPr>
        <w:jc w:val="both"/>
        <w:rPr>
          <w:rFonts w:eastAsia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ru-RU"/>
        </w:rPr>
        <w:t xml:space="preserve">принцип самоуправления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kern w:val="2"/>
          <w:sz w:val="28"/>
          <w:szCs w:val="28"/>
          <w:lang w:eastAsia="ru-RU"/>
        </w:rPr>
        <w:t xml:space="preserve">Детское самоуправление </w:t>
      </w:r>
      <w:r>
        <w:rPr>
          <w:rFonts w:eastAsia="Times New Roman"/>
          <w:bCs/>
          <w:kern w:val="2"/>
          <w:sz w:val="28"/>
          <w:szCs w:val="28"/>
          <w:lang w:eastAsia="ru-RU"/>
        </w:rPr>
        <w:t>(ученический Совет корпуса)</w:t>
      </w:r>
      <w:r>
        <w:rPr>
          <w:rFonts w:eastAsia="Times New Roman"/>
          <w:bCs/>
          <w:color w:val="000000"/>
          <w:kern w:val="2"/>
          <w:sz w:val="28"/>
          <w:szCs w:val="28"/>
          <w:lang w:eastAsia="ru-RU"/>
        </w:rPr>
        <w:t xml:space="preserve"> - это система, позволяющая обучающимся, принимать участие в управлении корпусом 3  «Поиск»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Cs/>
          <w:i/>
          <w:color w:val="000000"/>
          <w:kern w:val="2"/>
          <w:sz w:val="28"/>
          <w:szCs w:val="28"/>
          <w:lang w:eastAsia="ru-RU"/>
        </w:rPr>
        <w:t>Основное предназначение детского самоуправления</w:t>
      </w:r>
      <w:r>
        <w:rPr>
          <w:rFonts w:eastAsia="Times New Roman"/>
          <w:bCs/>
          <w:color w:val="000000"/>
          <w:kern w:val="2"/>
          <w:sz w:val="28"/>
          <w:szCs w:val="28"/>
          <w:lang w:eastAsia="ru-RU"/>
        </w:rPr>
        <w:t xml:space="preserve"> - удовлетворять индивидуальные потребности обучающихся, направленные, прежде всего, на защиту их гражданских прав и интересов, участие в решении насущных проблем корпуса №3 «Поиск»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абота </w:t>
      </w:r>
      <w:r>
        <w:rPr>
          <w:rFonts w:eastAsia="Times New Roman"/>
          <w:b/>
          <w:i/>
          <w:color w:val="000000"/>
          <w:sz w:val="28"/>
          <w:szCs w:val="28"/>
          <w:lang w:eastAsia="ru-RU"/>
        </w:rPr>
        <w:t>Родительского комитета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заключается в следующем:</w:t>
      </w:r>
    </w:p>
    <w:p>
      <w:pPr>
        <w:pStyle w:val="Normal"/>
        <w:numPr>
          <w:ilvl w:val="0"/>
          <w:numId w:val="53"/>
        </w:numPr>
        <w:shd w:fill="FFFFFF" w:val="clear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абота с родительской общественностью по вопросам улучшения процесса обучения и воспитания в корпусе;</w:t>
      </w:r>
    </w:p>
    <w:p>
      <w:pPr>
        <w:pStyle w:val="Normal"/>
        <w:numPr>
          <w:ilvl w:val="0"/>
          <w:numId w:val="53"/>
        </w:numPr>
        <w:shd w:fill="FFFFFF" w:val="clear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вязь с отдельными родителями в качестве спонсоров и т.д. </w:t>
      </w:r>
    </w:p>
    <w:p>
      <w:pPr>
        <w:pStyle w:val="Normal"/>
        <w:numPr>
          <w:ilvl w:val="0"/>
          <w:numId w:val="53"/>
        </w:numPr>
        <w:shd w:fill="FFFFFF" w:val="clear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ведение родительских собраний, </w:t>
      </w:r>
    </w:p>
    <w:p>
      <w:pPr>
        <w:pStyle w:val="Normal"/>
        <w:numPr>
          <w:ilvl w:val="0"/>
          <w:numId w:val="53"/>
        </w:numPr>
        <w:shd w:fill="FFFFFF" w:val="clear"/>
        <w:jc w:val="center"/>
        <w:rPr>
          <w:sz w:val="32"/>
          <w:szCs w:val="32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дведение итогов (фиксируются сведения о выполнении или невыполнении задач, поставленных на предыдущем собрании)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1.5 Квалификационный состав воспитательных кадров</w:t>
      </w:r>
    </w:p>
    <w:p>
      <w:pPr>
        <w:pStyle w:val="Normal"/>
        <w:ind w:left="45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73"/>
        <w:gridCol w:w="4292"/>
        <w:gridCol w:w="179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и общие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и частн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емая должность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организатор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  дополнительного образования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-45 лет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ыше 45 л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ж работы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 5 лет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ыше 10 лет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ыше 20 л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- специальное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е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лификац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атегория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ая катего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sz w:val="28"/>
          <w:szCs w:val="28"/>
        </w:rPr>
        <w:t xml:space="preserve">Коллектив корпуса №3 «Поиск» МБОУ ДОД ДДТ работоспособен, педагогически грамотен. Педагоги активно работают, осваивают новые технологии обучения и воспитания в дополнительном образовании. </w:t>
      </w:r>
    </w:p>
    <w:p>
      <w:pPr>
        <w:pStyle w:val="Heading2"/>
        <w:jc w:val="center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  <w:lang w:eastAsia="ru-RU"/>
        </w:rPr>
        <w:t>1.</w:t>
      </w:r>
      <w:r>
        <w:rPr>
          <w:rFonts w:cs="Times New Roman" w:ascii="Times New Roman" w:hAnsi="Times New Roman"/>
          <w:i w:val="false"/>
          <w:sz w:val="32"/>
          <w:szCs w:val="32"/>
        </w:rPr>
        <w:t>6 Основные направления работы объединений корпуса №3 «Поиск»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ическая грамматика –  культурологическо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развитие личности, научить жить среди людей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творчество – художественно-эстетическо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детей творческих способностей, формирование навыков здорового образа жизни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  <w:szCs w:val="28"/>
        </w:rPr>
        <w:t>Волшебные краски (юный художник) - художественно-эстетическое. Формирование и развитие эстетических навыков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  <w:szCs w:val="28"/>
        </w:rPr>
        <w:t>Мягкая игрушка – художественно-эстетическо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ить навыки культуры и труда, бережное отношение ко всему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лористика – художественно-эстетическое и экологическо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, воспитание экологически культурной личности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  <w:szCs w:val="28"/>
        </w:rPr>
        <w:t>Танцевальный коллектив «Огонек» - художественно эстетическое воспитание.</w:t>
      </w:r>
    </w:p>
    <w:p>
      <w:pPr>
        <w:pStyle w:val="Normal"/>
        <w:ind w:left="786" w:hanging="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Формирование общей культуры, духовное и физическое развитие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33"/>
        <w:widowControl w:val="false"/>
        <w:spacing w:lineRule="auto" w:line="235" w:before="0" w:after="0"/>
        <w:ind w:firstLine="851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33"/>
        <w:widowControl w:val="false"/>
        <w:spacing w:lineRule="auto" w:line="235" w:before="0" w:after="0"/>
        <w:ind w:firstLine="851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1.7 Этапы исследования деятельности.</w:t>
      </w:r>
    </w:p>
    <w:p>
      <w:pPr>
        <w:pStyle w:val="33"/>
        <w:widowControl w:val="false"/>
        <w:spacing w:lineRule="auto" w:line="235" w:before="0" w:after="0"/>
        <w:ind w:firstLine="851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33"/>
        <w:widowControl w:val="false"/>
        <w:spacing w:lineRule="auto" w:line="235" w:before="0" w:after="0"/>
        <w:ind w:firstLine="270"/>
        <w:jc w:val="both"/>
        <w:rPr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 </w:t>
      </w:r>
      <w:r>
        <w:rPr>
          <w:bCs/>
          <w:kern w:val="2"/>
          <w:sz w:val="28"/>
          <w:szCs w:val="28"/>
        </w:rPr>
        <w:t>В педагогической деятельности корпуса №3  «Поиск» выделено три этапа исследования:</w:t>
      </w:r>
    </w:p>
    <w:p>
      <w:pPr>
        <w:pStyle w:val="33"/>
        <w:widowControl w:val="false"/>
        <w:spacing w:lineRule="auto" w:line="235" w:before="0" w:after="0"/>
        <w:rPr/>
      </w:pPr>
      <w:r>
        <w:rPr>
          <w:rFonts w:eastAsia="Times New Roman"/>
          <w:kern w:val="2"/>
          <w:sz w:val="28"/>
          <w:szCs w:val="28"/>
          <w:u w:val="single"/>
        </w:rPr>
        <w:t xml:space="preserve"> </w:t>
      </w:r>
      <w:r>
        <w:rPr>
          <w:b/>
          <w:bCs/>
          <w:kern w:val="2"/>
          <w:sz w:val="28"/>
          <w:szCs w:val="28"/>
          <w:u w:val="single"/>
        </w:rPr>
        <w:t>1.Развивающий:</w:t>
      </w:r>
    </w:p>
    <w:p>
      <w:pPr>
        <w:pStyle w:val="33"/>
        <w:widowControl w:val="false"/>
        <w:spacing w:lineRule="auto" w:line="235" w:before="0" w:after="0"/>
        <w:rPr/>
      </w:pPr>
      <w:r>
        <w:rPr>
          <w:kern w:val="2"/>
          <w:sz w:val="28"/>
          <w:szCs w:val="28"/>
        </w:rPr>
        <w:t>- любознательность как познавательную активность;</w:t>
      </w:r>
    </w:p>
    <w:p>
      <w:pPr>
        <w:pStyle w:val="33"/>
        <w:widowControl w:val="false"/>
        <w:spacing w:lineRule="auto" w:line="235" w:before="0" w:after="0"/>
        <w:rPr/>
      </w:pPr>
      <w:r>
        <w:rPr>
          <w:kern w:val="2"/>
          <w:sz w:val="28"/>
          <w:szCs w:val="28"/>
        </w:rPr>
        <w:t>- интерес к разнообразным видам активной деятельности;</w:t>
      </w:r>
    </w:p>
    <w:p>
      <w:pPr>
        <w:pStyle w:val="33"/>
        <w:widowControl w:val="false"/>
        <w:spacing w:lineRule="auto" w:line="235" w:before="0" w:after="0"/>
        <w:rPr/>
      </w:pPr>
      <w:r>
        <w:rPr>
          <w:kern w:val="2"/>
          <w:sz w:val="28"/>
          <w:szCs w:val="28"/>
        </w:rPr>
        <w:t>- индивидуальные способности;</w:t>
      </w:r>
    </w:p>
    <w:p>
      <w:pPr>
        <w:pStyle w:val="33"/>
        <w:widowControl w:val="false"/>
        <w:spacing w:lineRule="auto" w:line="235" w:before="0" w:after="0"/>
        <w:rPr/>
      </w:pPr>
      <w:r>
        <w:rPr>
          <w:kern w:val="2"/>
          <w:sz w:val="28"/>
          <w:szCs w:val="28"/>
        </w:rPr>
        <w:t>- память, воображение, логическое мышление.</w:t>
      </w:r>
    </w:p>
    <w:p>
      <w:pPr>
        <w:pStyle w:val="33"/>
        <w:widowControl w:val="false"/>
        <w:spacing w:lineRule="auto" w:line="235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en-US"/>
        </w:rPr>
        <w:t> </w:t>
      </w:r>
    </w:p>
    <w:p>
      <w:pPr>
        <w:pStyle w:val="33"/>
        <w:widowControl w:val="false"/>
        <w:spacing w:lineRule="auto" w:line="235" w:before="0" w:after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  <w:t>2. Формирующий:</w:t>
      </w:r>
    </w:p>
    <w:p>
      <w:pPr>
        <w:pStyle w:val="33"/>
        <w:widowControl w:val="false"/>
        <w:spacing w:lineRule="auto" w:line="235" w:before="0" w:after="0"/>
        <w:rPr/>
      </w:pPr>
      <w:r>
        <w:rPr>
          <w:kern w:val="2"/>
          <w:sz w:val="28"/>
          <w:szCs w:val="28"/>
        </w:rPr>
        <w:t>- умение ставить цели и находить пути их достижения;</w:t>
      </w:r>
    </w:p>
    <w:p>
      <w:pPr>
        <w:pStyle w:val="33"/>
        <w:widowControl w:val="false"/>
        <w:spacing w:lineRule="auto" w:line="235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умение самостоятельно анализировать и планировать предстоящую работу, организовывать и контролировать свои действия.</w:t>
      </w:r>
    </w:p>
    <w:p>
      <w:pPr>
        <w:pStyle w:val="33"/>
        <w:widowControl w:val="false"/>
        <w:spacing w:lineRule="auto" w:line="235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33"/>
        <w:widowControl w:val="false"/>
        <w:spacing w:lineRule="auto" w:line="235" w:before="0" w:after="0"/>
        <w:rPr/>
      </w:pPr>
      <w:r>
        <w:rPr>
          <w:rFonts w:eastAsia="Times New Roman"/>
          <w:b/>
          <w:bCs/>
          <w:kern w:val="2"/>
          <w:sz w:val="28"/>
          <w:szCs w:val="28"/>
          <w:u w:val="single"/>
        </w:rPr>
        <w:t xml:space="preserve"> </w:t>
      </w:r>
      <w:r>
        <w:rPr>
          <w:b/>
          <w:bCs/>
          <w:kern w:val="2"/>
          <w:sz w:val="28"/>
          <w:szCs w:val="28"/>
          <w:u w:val="single"/>
        </w:rPr>
        <w:t>3. Обеспечивающий:</w:t>
      </w:r>
    </w:p>
    <w:p>
      <w:pPr>
        <w:pStyle w:val="33"/>
        <w:widowControl w:val="false"/>
        <w:spacing w:lineRule="auto" w:line="235" w:before="0" w:after="0"/>
        <w:rPr/>
      </w:pPr>
      <w:r>
        <w:rPr>
          <w:kern w:val="2"/>
          <w:sz w:val="28"/>
          <w:szCs w:val="28"/>
        </w:rPr>
        <w:t>- охрану и укрепление физического и психологического здоровья детей;</w:t>
      </w:r>
    </w:p>
    <w:p>
      <w:pPr>
        <w:pStyle w:val="33"/>
        <w:widowControl w:val="false"/>
        <w:spacing w:lineRule="auto" w:line="235" w:before="0" w:after="0"/>
        <w:rPr/>
      </w:pPr>
      <w:r>
        <w:rPr>
          <w:kern w:val="2"/>
          <w:sz w:val="28"/>
          <w:szCs w:val="28"/>
        </w:rPr>
        <w:t>- эмоциональное благополучие;</w:t>
      </w:r>
    </w:p>
    <w:p>
      <w:pPr>
        <w:pStyle w:val="33"/>
        <w:widowControl w:val="false"/>
        <w:spacing w:lineRule="auto" w:line="235" w:before="0" w:after="0"/>
        <w:rPr/>
      </w:pPr>
      <w:r>
        <w:rPr>
          <w:kern w:val="2"/>
          <w:sz w:val="28"/>
          <w:szCs w:val="28"/>
        </w:rPr>
        <w:t>- создание условий для развития личности ребенка, его творческих способностей;</w:t>
      </w:r>
    </w:p>
    <w:p>
      <w:pPr>
        <w:pStyle w:val="33"/>
        <w:widowControl w:val="false"/>
        <w:spacing w:lineRule="auto" w:line="235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заимодействие с семьей.</w:t>
      </w:r>
    </w:p>
    <w:p>
      <w:pPr>
        <w:pStyle w:val="33"/>
        <w:widowControl w:val="false"/>
        <w:spacing w:lineRule="auto" w:line="235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kern w:val="2"/>
          <w:sz w:val="32"/>
          <w:szCs w:val="32"/>
        </w:rPr>
        <w:t>1.8</w:t>
      </w:r>
      <w:r>
        <w:rPr>
          <w:kern w:val="2"/>
          <w:sz w:val="32"/>
          <w:szCs w:val="32"/>
        </w:rPr>
        <w:t xml:space="preserve"> </w:t>
      </w:r>
      <w:r>
        <w:rPr>
          <w:b/>
          <w:sz w:val="32"/>
          <w:szCs w:val="32"/>
        </w:rPr>
        <w:t>Традиционные мероприятия направленные на развитие взаимодействия кружков, социума и создание единого образовательного пространств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202"/>
        <w:gridCol w:w="1667"/>
        <w:gridCol w:w="1994"/>
        <w:gridCol w:w="1974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и время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провед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Город у Тихого До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День Город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к «Поиск» октябрь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мероприят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дагог-организатор Диденко Л.Е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Укрась свой гор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бук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/к «Поис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«Флористика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Е.А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Золотая осень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овут костры походны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природ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«Природа и фантаз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«Флористика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тухова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Е.А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Осторожно террориз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к «Поиск» ноябрь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мероприят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дагог-организатор Диденко Л.Е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Операция дол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ьная помощь пожилым людя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пожилым людям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мероприят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дагог-организатор Диденко Л.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Гремят истории колокол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газеты; беседы; изготовление сувениров для ветеранов войны и тру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к «Поиск» районное, город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мероприятие, и по кружк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дагог-организатор Диденко Л.Е. и руководители кружко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Защитники Отечест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 – музыкальная фор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к «Поиск» февраль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мероприят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 Диденко Л.Е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«Наркомания знак беды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; беседа для родителей и дете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к «Поиск» районно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мероприят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кружков</w:t>
            </w:r>
          </w:p>
        </w:tc>
      </w:tr>
    </w:tbl>
    <w:p>
      <w:pPr>
        <w:pStyle w:val="33"/>
        <w:widowControl w:val="false"/>
        <w:spacing w:lineRule="auto" w:line="235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1.9 Анализ деятельности корпуса №3  «ПОИСК» МБОУ ДОД ДДТ Первомайского района за 2010-2013 года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360"/>
        <w:rPr/>
      </w:pPr>
      <w:r>
        <w:rPr>
          <w:b/>
          <w:i/>
          <w:sz w:val="28"/>
          <w:szCs w:val="28"/>
        </w:rPr>
        <w:t>Це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процесса корпуса №3 «Поиск» являютс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е мотивации личности к познанию и творчеству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реализация дополнительных образовательных программ и услуг в интересах личности, общества, государ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rPr/>
      </w:pPr>
      <w:r>
        <w:rPr>
          <w:rFonts w:eastAsia="Times New Roman"/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процесса подросткового клуба «Поиск»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09" w:firstLine="284"/>
        <w:jc w:val="both"/>
        <w:rPr/>
      </w:pPr>
      <w:r>
        <w:rPr>
          <w:sz w:val="28"/>
          <w:szCs w:val="28"/>
        </w:rPr>
        <w:t>- создание благоприятных условий для разностороннего развития личности путем удовлетворения потребностей обучающихся через образовательные программы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09" w:firstLine="284"/>
        <w:jc w:val="both"/>
        <w:rPr/>
      </w:pPr>
      <w:r>
        <w:rPr>
          <w:sz w:val="28"/>
          <w:szCs w:val="28"/>
        </w:rPr>
        <w:t>- формирование общей культуры личности обучающихся, их адаптации к жизни в обществе, организация содержательного досуг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993"/>
        <w:jc w:val="both"/>
        <w:rPr/>
      </w:pPr>
      <w:r>
        <w:rPr>
          <w:sz w:val="28"/>
          <w:szCs w:val="28"/>
        </w:rPr>
        <w:t>-  укрепление здоровья, формирование  здорового образа жизни           обучающихся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993" w:hanging="0"/>
        <w:jc w:val="both"/>
        <w:rPr/>
      </w:pPr>
      <w:r>
        <w:rPr>
          <w:sz w:val="28"/>
          <w:szCs w:val="28"/>
        </w:rPr>
        <w:t>- привлечение максимально возможного числа детей и подростков к систематическим занятиям в объединения подросткового клуба «Поиск»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09" w:firstLine="284"/>
        <w:jc w:val="both"/>
        <w:rPr/>
      </w:pPr>
      <w:r>
        <w:rPr>
          <w:sz w:val="28"/>
          <w:szCs w:val="28"/>
        </w:rPr>
        <w:t>- создание основы для осознанного выбора и последующего профессионального самоопредел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09" w:firstLine="284"/>
        <w:jc w:val="both"/>
        <w:rPr/>
      </w:pPr>
      <w:r>
        <w:rPr>
          <w:sz w:val="28"/>
          <w:szCs w:val="28"/>
        </w:rPr>
        <w:t>- воспитание гражданина, человека культуры и нравствен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0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офилактики правонарушений и употребления наркотических средств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9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91" w:firstLine="76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работы:</w:t>
      </w:r>
    </w:p>
    <w:p>
      <w:pPr>
        <w:pStyle w:val="Normal"/>
        <w:ind w:left="1260" w:hanging="267"/>
        <w:jc w:val="both"/>
        <w:rPr>
          <w:sz w:val="28"/>
          <w:szCs w:val="28"/>
        </w:rPr>
      </w:pPr>
      <w:r>
        <w:rPr>
          <w:sz w:val="28"/>
          <w:szCs w:val="28"/>
        </w:rPr>
        <w:t>- занятие;</w:t>
      </w:r>
    </w:p>
    <w:p>
      <w:pPr>
        <w:pStyle w:val="Normal"/>
        <w:ind w:left="1260" w:hanging="267"/>
        <w:jc w:val="both"/>
        <w:rPr>
          <w:sz w:val="28"/>
          <w:szCs w:val="28"/>
        </w:rPr>
      </w:pPr>
      <w:r>
        <w:rPr>
          <w:sz w:val="28"/>
          <w:szCs w:val="28"/>
        </w:rPr>
        <w:t>- диспут;</w:t>
      </w:r>
    </w:p>
    <w:p>
      <w:pPr>
        <w:pStyle w:val="Normal"/>
        <w:ind w:left="1260" w:hanging="267"/>
        <w:jc w:val="both"/>
        <w:rPr>
          <w:sz w:val="28"/>
          <w:szCs w:val="28"/>
        </w:rPr>
      </w:pPr>
      <w:r>
        <w:rPr>
          <w:sz w:val="28"/>
          <w:szCs w:val="28"/>
        </w:rPr>
        <w:t>- дискуссия;</w:t>
      </w:r>
    </w:p>
    <w:p>
      <w:pPr>
        <w:pStyle w:val="Normal"/>
        <w:ind w:left="1260" w:hanging="267"/>
        <w:jc w:val="both"/>
        <w:rPr>
          <w:sz w:val="28"/>
          <w:szCs w:val="28"/>
        </w:rPr>
      </w:pPr>
      <w:r>
        <w:rPr>
          <w:sz w:val="28"/>
          <w:szCs w:val="28"/>
        </w:rPr>
        <w:t>- беседа;</w:t>
      </w:r>
    </w:p>
    <w:p>
      <w:pPr>
        <w:pStyle w:val="Normal"/>
        <w:ind w:left="540" w:firstLine="453"/>
        <w:jc w:val="both"/>
        <w:rPr>
          <w:sz w:val="28"/>
          <w:szCs w:val="28"/>
        </w:rPr>
      </w:pPr>
      <w:r>
        <w:rPr>
          <w:sz w:val="28"/>
          <w:szCs w:val="28"/>
        </w:rPr>
        <w:t>- экскурсия;</w:t>
      </w:r>
    </w:p>
    <w:p>
      <w:pPr>
        <w:pStyle w:val="Normal"/>
        <w:ind w:left="540" w:firstLine="453"/>
        <w:jc w:val="both"/>
        <w:rPr>
          <w:sz w:val="28"/>
          <w:szCs w:val="28"/>
        </w:rPr>
      </w:pPr>
      <w:r>
        <w:rPr>
          <w:sz w:val="28"/>
          <w:szCs w:val="28"/>
        </w:rPr>
        <w:t>- конкурсы;</w:t>
      </w:r>
    </w:p>
    <w:p>
      <w:pPr>
        <w:pStyle w:val="Normal"/>
        <w:ind w:left="540" w:firstLine="453"/>
        <w:jc w:val="both"/>
        <w:rPr>
          <w:sz w:val="28"/>
          <w:szCs w:val="28"/>
        </w:rPr>
      </w:pPr>
      <w:r>
        <w:rPr>
          <w:sz w:val="28"/>
          <w:szCs w:val="28"/>
        </w:rPr>
        <w:t>- праздники;</w:t>
      </w:r>
    </w:p>
    <w:p>
      <w:pPr>
        <w:pStyle w:val="Normal"/>
        <w:ind w:left="540" w:firstLine="453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готовых изделий;</w:t>
      </w:r>
    </w:p>
    <w:p>
      <w:pPr>
        <w:pStyle w:val="Normal"/>
        <w:ind w:left="540" w:firstLine="453"/>
        <w:jc w:val="both"/>
        <w:rPr>
          <w:sz w:val="28"/>
          <w:szCs w:val="28"/>
        </w:rPr>
      </w:pPr>
      <w:r>
        <w:rPr>
          <w:sz w:val="28"/>
          <w:szCs w:val="28"/>
        </w:rPr>
        <w:t>- интегрированные занятия с другими детскими объединениями;</w:t>
      </w:r>
    </w:p>
    <w:p>
      <w:pPr>
        <w:pStyle w:val="Normal"/>
        <w:ind w:left="540" w:firstLine="453"/>
        <w:jc w:val="both"/>
        <w:rPr>
          <w:sz w:val="28"/>
          <w:szCs w:val="28"/>
        </w:rPr>
      </w:pPr>
      <w:r>
        <w:rPr>
          <w:sz w:val="28"/>
          <w:szCs w:val="28"/>
        </w:rPr>
        <w:t>- викторины;</w:t>
      </w:r>
    </w:p>
    <w:p>
      <w:pPr>
        <w:pStyle w:val="Normal"/>
        <w:ind w:left="540" w:firstLine="453"/>
        <w:jc w:val="both"/>
        <w:rPr>
          <w:sz w:val="28"/>
          <w:szCs w:val="28"/>
        </w:rPr>
      </w:pPr>
      <w:r>
        <w:rPr>
          <w:sz w:val="28"/>
          <w:szCs w:val="28"/>
        </w:rPr>
        <w:t>- игры;</w:t>
      </w:r>
    </w:p>
    <w:p>
      <w:pPr>
        <w:pStyle w:val="Normal"/>
        <w:ind w:left="540" w:firstLine="453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;</w:t>
      </w:r>
    </w:p>
    <w:p>
      <w:pPr>
        <w:pStyle w:val="Normal"/>
        <w:ind w:left="540" w:firstLine="453"/>
        <w:jc w:val="both"/>
        <w:rPr>
          <w:sz w:val="28"/>
          <w:szCs w:val="28"/>
        </w:rPr>
      </w:pPr>
      <w:r>
        <w:rPr>
          <w:sz w:val="28"/>
          <w:szCs w:val="28"/>
        </w:rPr>
        <w:t>- совместное творчество (педагоги + дети + родител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е  и характеристика программ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ическая грамматика – художественно эстетическое, культурологическо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развитие личности, научить жить среди людей.</w:t>
      </w:r>
    </w:p>
    <w:p>
      <w:pPr>
        <w:pStyle w:val="Normal"/>
        <w:numPr>
          <w:ilvl w:val="0"/>
          <w:numId w:val="58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Природа и фантазия (оригами) – экологическое, художественное моделирование и конструирова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детей творческих способностей, формирование навыков здорового образа жизни.</w:t>
      </w:r>
    </w:p>
    <w:p>
      <w:pPr>
        <w:pStyle w:val="Normal"/>
        <w:numPr>
          <w:ilvl w:val="0"/>
          <w:numId w:val="58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Природа и фантазия (юный художник) - художественно-эстетическое. Формирование и развитие эстетических навыков.</w:t>
      </w:r>
    </w:p>
    <w:p>
      <w:pPr>
        <w:pStyle w:val="Normal"/>
        <w:numPr>
          <w:ilvl w:val="0"/>
          <w:numId w:val="58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Сувенир – художественно-эстетическо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ить навыки культуры и труда, бережное отношение ко всему.</w:t>
      </w:r>
    </w:p>
    <w:p>
      <w:pPr>
        <w:pStyle w:val="Normal"/>
        <w:numPr>
          <w:ilvl w:val="0"/>
          <w:numId w:val="58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Флористика – художественно-эстетическое и экологическо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, воспитание экологически культурной личности.</w:t>
      </w:r>
    </w:p>
    <w:p>
      <w:pPr>
        <w:pStyle w:val="Normal"/>
        <w:numPr>
          <w:ilvl w:val="0"/>
          <w:numId w:val="58"/>
        </w:numPr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Танцевальный коллектив «Огонек» – художественно-эстетическое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09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360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держание</w:t>
      </w:r>
      <w:r>
        <w:rPr>
          <w:sz w:val="28"/>
          <w:szCs w:val="28"/>
        </w:rPr>
        <w:t xml:space="preserve"> дополнительного образования детей в корпусе №3 «Поиск» обеспечивает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организации активного, содержательного досуг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овершенствование личности, формирование здорового образа жизни, творческого развития и профессионального самоопределения в выборе професси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их, интеллектуальных и нравственных качеств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заимопониманию между различными национальными, религиозными и социальными группам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ава на собственный выбор взглядов и убеждений.</w:t>
      </w:r>
    </w:p>
    <w:p>
      <w:pPr>
        <w:pStyle w:val="Normal"/>
        <w:spacing w:before="280" w:after="28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ое образовательное пространство: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общего и дополнительного образования, главная цель которой - создание единого интеграционного культурно-образовательного пространства, индивидуализирующего образовательный маршрут каждого обучающегося, реализацию планов жизненного, социально-профессионального самоопределения и самовыражения, обеспечение условий для реализации разнообразных образовательных потребностей, связанных с преобладанием в нашем обществе позитивными ценностями.</w:t>
      </w:r>
    </w:p>
    <w:p>
      <w:pPr>
        <w:pStyle w:val="Style1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зультаты участия в районных, городских, </w:t>
      </w:r>
    </w:p>
    <w:p>
      <w:pPr>
        <w:pStyle w:val="Style19"/>
        <w:jc w:val="center"/>
        <w:rPr/>
      </w:pPr>
      <w:r>
        <w:rPr>
          <w:b/>
          <w:i/>
          <w:sz w:val="28"/>
          <w:szCs w:val="28"/>
        </w:rPr>
        <w:t>областных, Федеральных мероприятиях:</w:t>
      </w:r>
    </w:p>
    <w:p>
      <w:pPr>
        <w:pStyle w:val="Style1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319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2187"/>
        <w:gridCol w:w="1569"/>
        <w:gridCol w:w="1724"/>
        <w:gridCol w:w="2127"/>
        <w:gridCol w:w="2268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ровень проведе-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Способ ре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Место,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Исполнители (Кружок, руководитель, если индивидуальное указа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Международный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9-й Международный конкурс детского рисунка «Биоразнообразие: в контакте с природой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Конкурс рисунк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Международный Концерн «Байер», комитет программы О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Чужданова С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Тарасов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i/>
              </w:rPr>
              <w:t>Победители промежуточного этап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пова В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Колмагорова Ю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Чекалова Н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(9 участников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Международный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Международный конкурс рисунков «Мир заповедной прир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Международная акция «Марш парков 2009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«Природный парк Донско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Диденко Л.Е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Чужданова С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Тарасова С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i/>
              </w:rPr>
              <w:t>4 Благодарствен-ных письм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Зинченко 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Рябых Н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риходька 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Шевцова К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Федеральны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6-й Всероссийский фестиваль «Экологи. Творчество. Дет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Выставка рисун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Моск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Тарасова Е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Чужданов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Диплом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Маргеева Д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Белкова Н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Катрина Ю.</w:t>
            </w:r>
          </w:p>
          <w:p>
            <w:pPr>
              <w:pStyle w:val="Style19"/>
              <w:ind w:left="0" w:hanging="0"/>
              <w:rPr/>
            </w:pPr>
            <w:r>
              <w:rPr>
                <w:b/>
                <w:i/>
              </w:rPr>
              <w:t>8 Дипломов</w:t>
            </w:r>
            <w:r>
              <w:rPr/>
              <w:t xml:space="preserve"> муниципального этапа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Федеральны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1 Всероссийская Олимпиада «Человек. Земля Космос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Конкурс изобразительного искус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Г. Моск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Диденко Л.Е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Чужданова С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Тарасова С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b/>
                <w:i/>
              </w:rPr>
              <w:t>5 Дипломов муниципального этап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Чуппина В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Вилюкова 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Косеян 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Лугарева Л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стреха Н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Федеральны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Всероссийская детская акция «С любовью к России мы делами добрыми един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Декоративно-приклад-ное искусств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Г.Моск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Диденко Л.Е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Чужданова С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Тарасова С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Евтухов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Диплом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Васильева Я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пова В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риходько 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(11 участников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Федеральны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Всероссийская детская акция «Поклонимся Великим тем годам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Декоративно-приклад-ное искусств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Комитет Общероссийского детского экологического движения «Зеленая плане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Диденко Л.Е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Чужданова С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Тарасова С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Евтухова Л.В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Свиридова О.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 Дипломов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(18 участников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Областно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Благотворительный фестиваль детского творчества «Зажигаем новые звез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Выставка декоративно-приклад-ного искус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благотворительный фонд ГО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Чужданова С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Тарасова Е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Диденко Л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i/>
              </w:rPr>
              <w:t>5 сертификатов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Зинченко 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Вилюкова 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риходько 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Самойлова З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Шевцова К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Областно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Конкурс рисунков «Краски город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Конкурс рисунк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ДХ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Чужданова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бедитель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Рябых Наст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(9 участников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Областно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Областная выставка «Мы дети Донской земл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Конкурс детского творче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Областной музей крае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Диденко Л.Е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Чужданова С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Тарасова С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Евтухова Л.В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Свиридова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Диплом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Шекурин Е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(14 участников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Областно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Областной конкурс детского творчества «Просто любовь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Конкурс детского творче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ДХ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Чужданова С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Тарасова С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место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Чиженкова С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(9 участников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Областно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Областной конкурс детского творчества «Салют Побе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Конкурс детского творче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Министерство культуры, администрация РО, министерство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Диденко Л.Е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Чужданова С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Тарасова С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Евтухова Л.В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Дипломов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Жулижова Н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риходько 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Самойлова З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Шевцова К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Катрина Ю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Белкова К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(15 участников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Городско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Городская выставка «Великая Побед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Городская выставка детского творче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ДТДи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Диденко Л.Е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Евтухов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i/>
              </w:rPr>
              <w:t>8 Сертификатов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Городско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Городская выставка «Дорогами славы – дорогой отцо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Городская выставка детского творче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ГорЦТ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Евтухова Л.В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Свиридова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Диплома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Диплома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Городско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Благотворительная акция «Подарите радость людям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Благотворительная акц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РДИ 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Диденко Л.Е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Евтухов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i/>
              </w:rPr>
              <w:t>2 Благодарствен-ных письм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(16 участников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Городско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Благотворительная акция в честь 65-я Побе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Благотворительная акц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РДИ 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Диденко Л.Е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Евтухов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i/>
              </w:rPr>
              <w:t>5 Благодарствен-ных писем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Грибачев М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Денисенко Н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аринова И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Чернышева В.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Евтухова А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Городско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Городской конкурс экологического плаката, рисунка «Вода - источник жизн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Конкурс экологического плаката, рисун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О Водокон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Чужданова С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Тарасова С.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Евтухова Л.В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Диплом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i/>
              </w:rPr>
              <w:t>4 Благодарствен-ных письм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(10 участников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Городско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Городской конкурс рисунка «Животные в мире сказок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Конкурс рисун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МУК ЦБ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Чужданова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Диплом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Самойлова З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Лугарева В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риходько 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(8 участников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Районно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Концерт для инвалидов Великой Отечественной Войн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Концер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Центр реабилитации Первомай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Хромец Г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(12 участников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Концерт посвященный годовщине  Великой Отечественной Войн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Концер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арк им. Н.Островско-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Хромец Г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(16 участников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Концерт «Весна идет, весне дорога»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Концер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арк им. Н.Островско-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Хромец Г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(16 участников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Выставка детского творчества «К юбилею Великой Побе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Выставка детского творче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ДДТ Первомай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Евтухова Л.В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Свиридова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Диплома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Грамот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(12 участников)</w:t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учебного года в корпусе №3 «Поиск» были проведены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о - развлекательные:</w:t>
      </w:r>
    </w:p>
    <w:p>
      <w:pPr>
        <w:pStyle w:val="Style19"/>
        <w:numPr>
          <w:ilvl w:val="0"/>
          <w:numId w:val="27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Огонек «Здравствуйте будем знакомы!»</w:t>
      </w:r>
    </w:p>
    <w:p>
      <w:pPr>
        <w:pStyle w:val="Style19"/>
        <w:numPr>
          <w:ilvl w:val="0"/>
          <w:numId w:val="27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Вечер «Именины осени»</w:t>
      </w:r>
    </w:p>
    <w:p>
      <w:pPr>
        <w:pStyle w:val="Style19"/>
        <w:numPr>
          <w:ilvl w:val="0"/>
          <w:numId w:val="27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Праздник «Зимний вальс»</w:t>
      </w:r>
    </w:p>
    <w:p>
      <w:pPr>
        <w:pStyle w:val="Style19"/>
        <w:numPr>
          <w:ilvl w:val="0"/>
          <w:numId w:val="27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Праздник «Весна во дворе»</w:t>
      </w:r>
    </w:p>
    <w:p>
      <w:pPr>
        <w:pStyle w:val="Style19"/>
        <w:numPr>
          <w:ilvl w:val="0"/>
          <w:numId w:val="27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Вечер «Лечимся смехом»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ртивно-состязательные:</w:t>
      </w:r>
    </w:p>
    <w:p>
      <w:pPr>
        <w:pStyle w:val="Style19"/>
        <w:numPr>
          <w:ilvl w:val="0"/>
          <w:numId w:val="35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Веселые старты «День суперменов»</w:t>
      </w:r>
    </w:p>
    <w:p>
      <w:pPr>
        <w:pStyle w:val="Style19"/>
        <w:numPr>
          <w:ilvl w:val="0"/>
          <w:numId w:val="35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«День Геракла»</w:t>
      </w:r>
    </w:p>
    <w:p>
      <w:pPr>
        <w:pStyle w:val="Style1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numPr>
          <w:ilvl w:val="0"/>
          <w:numId w:val="2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овые:</w:t>
      </w:r>
    </w:p>
    <w:p>
      <w:pPr>
        <w:pStyle w:val="Style19"/>
        <w:numPr>
          <w:ilvl w:val="0"/>
          <w:numId w:val="43"/>
        </w:numPr>
        <w:ind w:left="1440" w:hanging="87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гра-путешествие «Мир вокруг нас»</w:t>
      </w:r>
    </w:p>
    <w:p>
      <w:pPr>
        <w:pStyle w:val="Style19"/>
        <w:numPr>
          <w:ilvl w:val="0"/>
          <w:numId w:val="43"/>
        </w:numPr>
        <w:ind w:left="1440" w:hanging="87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гра-ситуация «Кто во что горазд»</w:t>
      </w:r>
    </w:p>
    <w:p>
      <w:pPr>
        <w:pStyle w:val="Style19"/>
        <w:numPr>
          <w:ilvl w:val="0"/>
          <w:numId w:val="43"/>
        </w:numPr>
        <w:ind w:left="1440" w:hanging="87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ловая игра «Делу – время, потехи - час»</w:t>
      </w:r>
    </w:p>
    <w:p>
      <w:pPr>
        <w:pStyle w:val="Style19"/>
        <w:numPr>
          <w:ilvl w:val="0"/>
          <w:numId w:val="43"/>
        </w:numPr>
        <w:ind w:left="1440" w:hanging="87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гра-путешествие «Улицы города рассказываю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оприятия экологической направленности:</w:t>
      </w:r>
    </w:p>
    <w:p>
      <w:pPr>
        <w:pStyle w:val="Style19"/>
        <w:numPr>
          <w:ilvl w:val="0"/>
          <w:numId w:val="32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Операция «Кормушка»</w:t>
      </w:r>
    </w:p>
    <w:p>
      <w:pPr>
        <w:pStyle w:val="Style19"/>
        <w:numPr>
          <w:ilvl w:val="0"/>
          <w:numId w:val="32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Праздник «Птиц»</w:t>
      </w:r>
    </w:p>
    <w:p>
      <w:pPr>
        <w:pStyle w:val="Style19"/>
        <w:numPr>
          <w:ilvl w:val="0"/>
          <w:numId w:val="32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акция «Спасатели вперед»</w:t>
      </w:r>
    </w:p>
    <w:p>
      <w:pPr>
        <w:pStyle w:val="Style19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ы:</w:t>
      </w:r>
    </w:p>
    <w:p>
      <w:pPr>
        <w:pStyle w:val="Style19"/>
        <w:numPr>
          <w:ilvl w:val="0"/>
          <w:numId w:val="11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Конкурс аппликации «Солнышко смеется»</w:t>
      </w:r>
    </w:p>
    <w:p>
      <w:pPr>
        <w:pStyle w:val="Style19"/>
        <w:numPr>
          <w:ilvl w:val="0"/>
          <w:numId w:val="11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а «Волшебный мир детства»</w:t>
      </w:r>
    </w:p>
    <w:p>
      <w:pPr>
        <w:pStyle w:val="Style19"/>
        <w:numPr>
          <w:ilvl w:val="0"/>
          <w:numId w:val="11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Конкурс букета «Осенний бал»</w:t>
      </w:r>
    </w:p>
    <w:p>
      <w:pPr>
        <w:pStyle w:val="Style19"/>
        <w:numPr>
          <w:ilvl w:val="0"/>
          <w:numId w:val="11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Конкурс букета «Рождественская роскошь»</w:t>
      </w:r>
    </w:p>
    <w:p>
      <w:pPr>
        <w:pStyle w:val="Style19"/>
        <w:numPr>
          <w:ilvl w:val="0"/>
          <w:numId w:val="11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Конкурс «Подарки Деду Морозу»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седы:</w:t>
      </w:r>
    </w:p>
    <w:p>
      <w:pPr>
        <w:pStyle w:val="Style19"/>
        <w:numPr>
          <w:ilvl w:val="0"/>
          <w:numId w:val="45"/>
        </w:numPr>
        <w:ind w:left="1440" w:hanging="87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сторожно терроризм!» План эвакуации из помещения п/к Поиск»</w:t>
      </w:r>
    </w:p>
    <w:p>
      <w:pPr>
        <w:pStyle w:val="Style19"/>
        <w:numPr>
          <w:ilvl w:val="0"/>
          <w:numId w:val="45"/>
        </w:numPr>
        <w:ind w:left="1440" w:hanging="87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Чрезвычайные ситуации на транспорте»</w:t>
      </w:r>
    </w:p>
    <w:p>
      <w:pPr>
        <w:pStyle w:val="Style19"/>
        <w:numPr>
          <w:ilvl w:val="0"/>
          <w:numId w:val="45"/>
        </w:numPr>
        <w:ind w:left="1440" w:hanging="87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Болезнь химической зависимости»</w:t>
      </w:r>
    </w:p>
    <w:p>
      <w:pPr>
        <w:pStyle w:val="Style19"/>
        <w:numPr>
          <w:ilvl w:val="0"/>
          <w:numId w:val="45"/>
        </w:numPr>
        <w:ind w:left="1440" w:hanging="87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сновы здорового образа жизни»</w:t>
      </w:r>
    </w:p>
    <w:p>
      <w:pPr>
        <w:pStyle w:val="Style19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триотическое воспитание:</w:t>
      </w:r>
    </w:p>
    <w:p>
      <w:pPr>
        <w:pStyle w:val="Style19"/>
        <w:numPr>
          <w:ilvl w:val="0"/>
          <w:numId w:val="59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й калейдоскоп «Недаром помнит вся Россия»</w:t>
      </w:r>
    </w:p>
    <w:p>
      <w:pPr>
        <w:pStyle w:val="Style19"/>
        <w:numPr>
          <w:ilvl w:val="0"/>
          <w:numId w:val="59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День Памяти «Тот самый, длинный день в году»</w:t>
      </w:r>
    </w:p>
    <w:p>
      <w:pPr>
        <w:pStyle w:val="Style19"/>
        <w:numPr>
          <w:ilvl w:val="0"/>
          <w:numId w:val="59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Устный журнал «Низкий поклон всем, кто воевал за Родину»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ическая мастерская для родителей:</w:t>
      </w:r>
    </w:p>
    <w:p>
      <w:pPr>
        <w:pStyle w:val="Style19"/>
        <w:numPr>
          <w:ilvl w:val="0"/>
          <w:numId w:val="9"/>
        </w:numPr>
        <w:ind w:left="1440" w:hanging="87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седа «Как формировать достоинство личности ребенка»</w:t>
      </w:r>
    </w:p>
    <w:p>
      <w:pPr>
        <w:pStyle w:val="Style19"/>
        <w:numPr>
          <w:ilvl w:val="0"/>
          <w:numId w:val="44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Уроки милосердия «Волшебное слово на выручку готово»</w:t>
      </w:r>
    </w:p>
    <w:p>
      <w:pPr>
        <w:pStyle w:val="Style19"/>
        <w:numPr>
          <w:ilvl w:val="0"/>
          <w:numId w:val="44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Уроки милосердия «Научи свое сердце добру»</w:t>
      </w:r>
    </w:p>
    <w:p>
      <w:pPr>
        <w:pStyle w:val="Style19"/>
        <w:numPr>
          <w:ilvl w:val="0"/>
          <w:numId w:val="44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Беседа «Воспитание и воспитанность»</w:t>
      </w:r>
    </w:p>
    <w:p>
      <w:pPr>
        <w:pStyle w:val="Style19"/>
        <w:numPr>
          <w:ilvl w:val="0"/>
          <w:numId w:val="44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Открытые мастер-классы для родителей и детей</w:t>
      </w:r>
    </w:p>
    <w:p>
      <w:pPr>
        <w:pStyle w:val="Style19"/>
        <w:numPr>
          <w:ilvl w:val="0"/>
          <w:numId w:val="44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Конкурс «Неразлучные друзья – взрослые и дети»</w:t>
      </w:r>
    </w:p>
    <w:p>
      <w:pPr>
        <w:pStyle w:val="Style19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2.</w:t>
      </w:r>
      <w:r>
        <w:rPr>
          <w:b w:val="false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</w:rPr>
        <w:t>ОСНОВНЫЕ КОНЦЕПТУАЛЬНЫЕ ИДЕИ ВОСПИТАТЕЛЬНОЙ ПРОГРАММЫ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2.1 Функциональные особенности системы дополнительного образования детей на современном этапе разви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бразовании» определил специфику системы ДОД как системы гуманистической, демократической, вариатив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массовая общеобразовательная школа без тесного взаимодействия с учреждениями дополнительного образования детей не в состоянии успешно реализовать важнейшие цели, задачи и функции образования. Образовательное учреждение дополнительного образования может выступить как связующее интегративное звено между миром детства развивающейся личности подрастающего человека в школе и системе Д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системы дополнительного образования детей – развитие мотивации личности к познанию и творчеству. Задачи: развитие творчества детей и взрослых, самодеятельности детей; раскрытие ценностно-смысловых компонентов мира; индивидуализация образовательного маршрута каждого обучающегося; воспитание свободной, самобытной личности; половозрастное воспитание; развивающее, компенсирующее и реабилитирующее обра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образовательного процесса находится уникальная личность ребёнка с его склонностями, задатками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особенности системы дополнительного образования детей на современном этапе развития можно охарактеризовать следующими особенностями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ная ориентация образования (поддержка и развитие одарённых детей как интеллектуального потенциала российского общества, ориентация на разностороннее развитие подрастающего поколения, максимальное развитие их творческих способностей)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бёнку эмоциональной комфортной среды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всесторонней самореализации как ребёнка, так и педагога дополнительного образования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отсутствия в основном образовании разнообразных творческих, досуговых и образовательных сфер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ьность и многопрофильность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бильность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ость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уровневость и вариативность программ, обеспечивающих индивидуализацию образовательного маршрута обучающегося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функция (разработка и реализация региональных воспитательных систем и педагогических технологий личностно-ориентированной направленности);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циализирующая функция (социализация детей и подростков, педагогическое противодействие негативным социальным процессам, возникающим в социокультурном окружении)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2.2  Моделирование воспитательной системы в дополнительном образовании детей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Д основана на принципе добровольного участия детей и молодёжи в деятельности различных творческих объединений, детских и молодёжных общественных организаций и движений. Эта система привлекательна тем, что она представляет обучающимся высокую степень свободы выбора, как образовательной области, так и любого вида образовательного учреждения. Система ДОД – это гуманитарная платформа для совершенствования общего образования. Данная система способствует углублению, расширению и компенсации школьных знаний, дальнейшее креативное развитие подрастающего поколения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ктуальность разработки различных моделей воспитания в ОУДОД определяется различными особенностями, каждая из которых может стать направлением научно-исследовательской деятельности, определяя, таким образом, и тематику научно-исследовательской работы, и основные направления воспитательной работы. Речь должна идти о поиске путей преодоления негативных тенденций и решения противоречий доступными для данного учреждения средствами воспитательной деятельности.</w:t>
      </w:r>
    </w:p>
    <w:p>
      <w:pPr>
        <w:pStyle w:val="Normal"/>
        <w:ind w:firstLine="425"/>
        <w:jc w:val="both"/>
        <w:rPr/>
      </w:pPr>
      <w:r>
        <w:rPr>
          <w:bCs/>
          <w:sz w:val="28"/>
        </w:rPr>
        <w:t xml:space="preserve">В числе ценностей коллектива подросткового клуба «Поиск»: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ind w:left="0" w:firstLine="425"/>
        <w:jc w:val="both"/>
        <w:rPr/>
      </w:pPr>
      <w:r>
        <w:rPr>
          <w:i/>
          <w:iCs/>
          <w:sz w:val="28"/>
        </w:rPr>
        <w:t>Активная позиция.</w:t>
      </w:r>
      <w:r>
        <w:rPr>
          <w:sz w:val="28"/>
        </w:rPr>
        <w:t xml:space="preserve"> Любые черты личности могут быть сформированы или изменены лишь в результате собственной активности ребенка – деятельности, инициированной им самим. Внешние воздействия могут стимулировать или тормозить, но никак не подменять этот процесс, причем всякое внешнее вмешательство в обход собственной активности личности может оказаться губительным для ее развития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ind w:left="0" w:firstLine="42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Интерес – познание – самопознание. 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sz w:val="28"/>
        </w:rPr>
      </w:pPr>
      <w:r>
        <w:rPr>
          <w:sz w:val="28"/>
        </w:rPr>
        <w:t>Потребность в познании мира и себя в нем, в самосовершенствовании – в числе базовых потребностей личности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09" w:leader="none"/>
        </w:tabs>
        <w:ind w:left="0" w:firstLine="425"/>
        <w:jc w:val="both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i/>
          <w:iCs/>
          <w:sz w:val="28"/>
        </w:rPr>
        <w:t>Комфортная атмосфера и доброжелательность.</w:t>
      </w:r>
      <w:r>
        <w:rPr>
          <w:sz w:val="28"/>
        </w:rPr>
        <w:t xml:space="preserve"> Суть комфортной атмосферы – в гуманном отношении людей друг другу, их взаимоуважении, понимании, содействие в благоприятном личностном развитии друг другу. И речь идет не только об отношении к ребенку любой родитель, гость, социальный партнер ощущает эту атмосферу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организации образовательно-воспитательного и инновационного процесса  - системно-деятельный подход, который:</w:t>
      </w:r>
    </w:p>
    <w:p>
      <w:pPr>
        <w:pStyle w:val="Style16"/>
        <w:numPr>
          <w:ilvl w:val="0"/>
          <w:numId w:val="4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раскрытию в каждом обучающемся творческого потенциала и развитию его потребностей и способностей в преобразовании окружающей действительности и самого себя;</w:t>
      </w:r>
    </w:p>
    <w:p>
      <w:pPr>
        <w:pStyle w:val="Style16"/>
        <w:numPr>
          <w:ilvl w:val="0"/>
          <w:numId w:val="4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ает деятельное начало, пронизывающее все ступени обучения и все формы работы с детьми, которое позволяет строить образовательный процесс в форме диалога и творчески как для педагогов, так и для ребя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и условия построения личностно-ориентированной модели подросткового клуба «Поиск»:</w:t>
      </w:r>
    </w:p>
    <w:p>
      <w:pPr>
        <w:pStyle w:val="Style16"/>
        <w:numPr>
          <w:ilvl w:val="0"/>
          <w:numId w:val="37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дивидуального облика учреждения – выявление оригинальности, особенности центра осуществляется на принципах объединения всего коллектива и постепенного включения его в увлечённую работу.</w:t>
      </w:r>
    </w:p>
    <w:p>
      <w:pPr>
        <w:pStyle w:val="Style16"/>
        <w:numPr>
          <w:ilvl w:val="0"/>
          <w:numId w:val="37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педагогов и обучающихся строятся на основе взаимного уважения, принятия друг друга, соучастия, сопереживания, сотрудничества, творчества.</w:t>
      </w:r>
    </w:p>
    <w:p>
      <w:pPr>
        <w:pStyle w:val="Style16"/>
        <w:numPr>
          <w:ilvl w:val="0"/>
          <w:numId w:val="37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педагога в учебном процессе определяет отказ от авторитаризма, принуждения и принижения личности обучающегося, поиск педагогических технологий, методов и техники работы педагога природосообразной, личностно-ориентированной, здоровъесберегающей направленности.</w:t>
      </w:r>
    </w:p>
    <w:p>
      <w:pPr>
        <w:pStyle w:val="Style16"/>
        <w:numPr>
          <w:ilvl w:val="0"/>
          <w:numId w:val="37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и индивидуализация обучения достигается путём организации нетрадиционных занятий: модельных, эвритических, проблемных, дискуссионных, рефлексивных, а также практикумов, экскурсий, коллективной работы на занятии (парной, микрогрупповой, командной и т.д.)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72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ный процесс в корпусе №3 «Поиск» осуществляется по модулям:</w:t>
      </w:r>
    </w:p>
    <w:p>
      <w:pPr>
        <w:pStyle w:val="Style16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 моду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содействует развитию любознательности и заинтересованности, осознанию необходимости изучаемого материала, интеллектуальной удовлетворённости, получаемой от процесса;</w:t>
      </w:r>
    </w:p>
    <w:p>
      <w:pPr>
        <w:pStyle w:val="Style16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 создаёт атмосферу эмоциональной включенности, возбуждения интереса к предмету, закладывает основы системных знаний, отрабатывая технику исполнения видов деятельности при решении различных задач; развивая личность, оберегая индивидуальность обучающихся, обучает осознавать себя членами единого коллектива, успешно решающего задачи обучения и воспитания.</w:t>
      </w:r>
    </w:p>
    <w:p>
      <w:pPr>
        <w:pStyle w:val="Style16"/>
        <w:numPr>
          <w:ilvl w:val="0"/>
          <w:numId w:val="37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 модуль:</w:t>
      </w:r>
    </w:p>
    <w:p>
      <w:pPr>
        <w:pStyle w:val="Style16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ники овладевают умением формулировать суждения и умозаключения, проводить аналогии; развивают навыков систематизации, классификации, обобщения, конкретизации;</w:t>
      </w:r>
    </w:p>
    <w:p>
      <w:pPr>
        <w:pStyle w:val="Style16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вают навыками делать сообщения, составлять план, тезисы, конспекты; сохраняется необходимость дифференцированной помощи обучающимся через группы коррекции или коррекционные групповые занятия.</w:t>
      </w:r>
    </w:p>
    <w:p>
      <w:pPr>
        <w:pStyle w:val="Style16"/>
        <w:numPr>
          <w:ilvl w:val="0"/>
          <w:numId w:val="37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 модуль:</w:t>
      </w:r>
    </w:p>
    <w:p>
      <w:pPr>
        <w:pStyle w:val="Style16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изация интересов обучающихся; у обучающегося определяется область профессиональной деятельности, и вся система интересов относится к ней, т.е. вся познавательная деятельность подчиняется определённой личностной цели; формирование научного стиля мышления, который, являясь устойчивым качеством личности, выступает как необходимое условие самообразования, формирование способности к самостоятельному добыванию знаний; интеллектуальная и общепсихологическая подготовка к дальнейшему продолжению образования.</w:t>
      </w:r>
    </w:p>
    <w:p>
      <w:pPr>
        <w:pStyle w:val="TextBodyIndent"/>
        <w:numPr>
          <w:ilvl w:val="0"/>
          <w:numId w:val="3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ержнем творческой деятельности выступает методика коллективной творческой деятельности, реализуемая, в первую очередь, в форме традиционных массовых мероприятий.</w:t>
      </w:r>
    </w:p>
    <w:p>
      <w:pPr>
        <w:pStyle w:val="TextBodyIndent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3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сновные принципы организации воспита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программа разработана с учётом принципов, ориентирующих воспитание на развитие социально-активной, образовательной нравственно и физически здоровой, культурной личности, в быстро меняющихся условиях общественной жизни.</w:t>
      </w:r>
    </w:p>
    <w:p>
      <w:pPr>
        <w:pStyle w:val="Style16"/>
        <w:numPr>
          <w:ilvl w:val="0"/>
          <w:numId w:val="38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гуманистической направленности воспитания предполагает отношение педагога к воспитанникам как к ответственным субъектам собственного развития, а также стратегию взаимодействия, основанную на субъект-субъектном уровне.</w:t>
      </w:r>
    </w:p>
    <w:p>
      <w:pPr>
        <w:pStyle w:val="Style16"/>
        <w:numPr>
          <w:ilvl w:val="0"/>
          <w:numId w:val="38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риродосообразности воспитания предполагает, что оно основывается на научном понимании взаимосвязи природных и социокультурных процессов.</w:t>
      </w:r>
    </w:p>
    <w:p>
      <w:pPr>
        <w:pStyle w:val="Style16"/>
        <w:numPr>
          <w:ilvl w:val="0"/>
          <w:numId w:val="38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ультуросообразности предполагает, что воспитание основывается на общечеловеческих ценностях, строится в соответствии с ценностями и нормами национальной культуры и региональными традициями, не противоречащими общечеловеческим ценностям. Культуротворчество – это важнейшая черта  личности. Через культуру человек творит природу. Воспитание человека – условие гармоничного развития личности человека.</w:t>
      </w:r>
    </w:p>
    <w:p>
      <w:pPr>
        <w:pStyle w:val="Style16"/>
        <w:numPr>
          <w:ilvl w:val="0"/>
          <w:numId w:val="38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оциальной адекватности воспитания требует соответствия содержания и средств воспитания в социальной ситуации, в которой организуется воспитательный процесс.</w:t>
      </w:r>
    </w:p>
    <w:p>
      <w:pPr>
        <w:pStyle w:val="Style16"/>
        <w:numPr>
          <w:ilvl w:val="0"/>
          <w:numId w:val="38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дивидуализации воспитания предполагает определение индивидуальной траектории социального развития каждого ребёнка, выделение специальных задач, соответствующих его способностям, включение детей в различные виды деятельности, раскрытие потенциала личности, создание условий каждому обучающемуся для самореализации и самораскрытия.</w:t>
      </w:r>
    </w:p>
    <w:p>
      <w:pPr>
        <w:pStyle w:val="Style16"/>
        <w:widowControl w:val="false"/>
        <w:numPr>
          <w:ilvl w:val="0"/>
          <w:numId w:val="38"/>
        </w:numPr>
        <w:ind w:left="426" w:hanging="36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оциального закаливания детей предполагает включение воспитанников в ситуации, которого требуют волевого усилия для преодоления негативного воздействия социум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2.4 Ведущие направления развития воспитательного процесса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ная деятельность учреждения - целенаправленная и педагогически управляемая деятельность по актуализации и мотивации потребностей ребёнка к саморазвитию, самостоятельной выработке гуманных ценностей и мотивов, включает следующие направления:</w:t>
      </w:r>
    </w:p>
    <w:p>
      <w:pPr>
        <w:pStyle w:val="Style16"/>
        <w:numPr>
          <w:ilvl w:val="0"/>
          <w:numId w:val="30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остного образовательно-воспитательного процесса, интеграция обучения, развития  и воспитания детей. Повышение воспитывающего характера обучения и образовательного эффекта воспитания.</w:t>
      </w:r>
    </w:p>
    <w:p>
      <w:pPr>
        <w:pStyle w:val="Style16"/>
        <w:numPr>
          <w:ilvl w:val="0"/>
          <w:numId w:val="30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построение гуманистической, личностно-ориентированной системы воспитания. Становление воспитанников, способных принимать решения в ситуациях морального выбора и нести ответственность за них перед собой, семьёй, друзьями, обществом.</w:t>
      </w:r>
    </w:p>
    <w:p>
      <w:pPr>
        <w:pStyle w:val="Style16"/>
        <w:numPr>
          <w:ilvl w:val="0"/>
          <w:numId w:val="30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ащита и педагогическая поддержка детей, создание условий для жизнетворчества и самореализации человека, как субъекта деятельности, как индивидуальности и члена социального сообщества.</w:t>
      </w:r>
    </w:p>
    <w:p>
      <w:pPr>
        <w:pStyle w:val="Style16"/>
        <w:numPr>
          <w:ilvl w:val="0"/>
          <w:numId w:val="30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лучших традиций народной педагогики Донского края и на этой основе приобщение детей к культуре предков, к основам межнациональных отношений, к защите окружающей среды.</w:t>
      </w:r>
    </w:p>
    <w:p>
      <w:pPr>
        <w:pStyle w:val="Style16"/>
        <w:numPr>
          <w:ilvl w:val="0"/>
          <w:numId w:val="30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использование игровых методик, использование игры как способа самосознания и самовыражения детей с целью их гражданского, правового и социального взросления.</w:t>
      </w:r>
    </w:p>
    <w:p>
      <w:pPr>
        <w:pStyle w:val="Style16"/>
        <w:numPr>
          <w:ilvl w:val="0"/>
          <w:numId w:val="30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чувства патриотизма, сопричастности к происходящему, сознания активного гражданина, обладающего политической культурой, аналитическим мышлением, самостоятельностью в выборе политической ориентации.</w:t>
      </w:r>
    </w:p>
    <w:p>
      <w:pPr>
        <w:pStyle w:val="Style16"/>
        <w:numPr>
          <w:ilvl w:val="0"/>
          <w:numId w:val="30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альных навыков у воспитанников: этической и правовой культуры, общительности, технологии принятия решений, разрешения конфликтов посредством клубной и досуговой деятельности по интересам. Развитие органов самоуправления с целью воспитания у детей личного достоинства, ответственности и инициативы, уважения к правилам социальной жизни.</w:t>
      </w:r>
    </w:p>
    <w:p>
      <w:pPr>
        <w:pStyle w:val="Style16"/>
        <w:numPr>
          <w:ilvl w:val="0"/>
          <w:numId w:val="30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ая роль в реализации данной программы принадлежит Педагогу-Гуманисту и Интеллектуалу, настоящему профессионалу, другу детей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2.5  О понимании сущности социального заказа в воспитани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ажнейшим показателем эффективности системы образования, гарантией выживания и развития становится степень удовлетворения социального за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государственный и социальный заказ – это два самостоятельных явления. Государственный заказ представляет собой задание на производство определённых услуг, исходящее от государства и адресованное экономическим субъектам хозяйствования. Социальный заказ – это запрос, исходящий от тех, кто наряду с государством предоставляет ресурсы сфере образования, т.е. родителей, общественных организаций, работодателей и т.д. Существует и другое мнение, согласно которому государственный и социальный заказ разделять нецелесообразно: поскольку одним из основных социальных институтов любого современного общества является государство, государственный заказ можно считать частью социального зак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же выступает в качестве «продукта» деятельности общеобразовательных школ, домов детского творчества? Это подрастающее поколение, которое должно освоить культурные ценности, созданные в далёком и близком прошлом, обеспечив дальнейшее развитие страны. Как же можно создать заказ на человека будущего? Для этого нужно очень чётко представлять, что потребуется от людей через 10-20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ужно обеспечит согласованность мнений, взглядов всех социальных субъектов на направленность, содержание обучения и воспитания подрастающего поколения. Ведущая роль, на наш взгляд,  должна принадлежать государству, которое может выделить с помощью специалистов то, что необходимо освоить подрастающему поколению, чтобы обеспечить воспроизводство всего ценного, созданного народом в прошлом, и успешно наращивать экономический и культурный потенциал ст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следования показали, суть социального заказа  заключается в том, чтобы учреждение дополнительного образования превратилось в ведущую организацию по формированию единого образовательного пространства района, в котором оно находить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исследования были выявлены конкретные предложения родителей по совершенствованию воспитательной деятельности в корпусе №3 «Поиск» ДДТ:</w:t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jc w:val="both"/>
        <w:rPr/>
      </w:pPr>
      <w:r>
        <w:rPr>
          <w:sz w:val="28"/>
          <w:szCs w:val="28"/>
        </w:rPr>
        <w:t>- предоставить родителям возможность общения с психологом, наблюдающим за развитием ребён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индивидуальный подход к детям за счёт формирования небольших групп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</w:tabs>
        <w:ind w:left="1980" w:hanging="1271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оходы выходного дня, экскурсии родителей с детьми.</w:t>
      </w:r>
    </w:p>
    <w:p>
      <w:pPr>
        <w:pStyle w:val="Normal"/>
        <w:tabs>
          <w:tab w:val="clear" w:pos="708"/>
          <w:tab w:val="left" w:pos="126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уктура социального заказа формируется также под воздействием самих учащихся. Исследование позволило выявить следующее: 38% хотят заниматься различными видами художественно-эстетического творчества; 22% - экологическое творчество; 23% - культурологическое творчество; 17% - спортивно-оздоровительное направления Этот заказ по содержанию совпадает с тем, что требуют от УДО родите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ходе исследования изучались также ориентации и установки учащихся корпуса №3 «Поиск» ДДТ на нравственные качества, которые требуются для систематического развития задатков и способностей в УД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учащихся, главными качествами являются терпение и умение слушать педагога; несколько ниже оценивается роль такого качества, как развитая воля, ещё ниже – организованность и самостоятельность. Это говорит о том, что пока большинство учащихся находится на таком уровне нравственного развития, когда именно педагогам приходится заставлять их усердно заниматься тем или иным видом деятельности. Также подтверждается обоснованность заказа родителей на развитие у детей, занимающихся в УДО, в первую очередь навыков самоорганизации. Также оказалось, что у опрошенных не развита ориентация на приобретение умения общаться с окружающими людьми. Об этом свидетельствует крайне низкая оценка значения вежливости и тактичности в процессе взаимодействия со сверстниками и преподавателя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следование ориентаций и установок учащихся корпуса №3 «Поиск» ДДТ позволило определить следующее содержание социального заказа учащихся к корпусу №3 «Поиск» ДДТ:</w:t>
      </w:r>
    </w:p>
    <w:p>
      <w:pPr>
        <w:pStyle w:val="Style19"/>
        <w:numPr>
          <w:ilvl w:val="0"/>
          <w:numId w:val="5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 разработка специальной программы по воспитанию у обучающихся тех качеств, которые способствуют более полному овладению детьми нормами нравственной и эстетической культуры.</w:t>
      </w:r>
    </w:p>
    <w:p>
      <w:pPr>
        <w:pStyle w:val="Style19"/>
        <w:numPr>
          <w:ilvl w:val="0"/>
          <w:numId w:val="5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воспитание в первую очередь должно быть направлено на развитие у обучающихся комплекса личностных свойств, необходимых для выявления творческих способностей детей: воли, организованности, самостоятельности, коммуникативных навыков.</w:t>
      </w:r>
    </w:p>
    <w:p>
      <w:pPr>
        <w:pStyle w:val="Style19"/>
        <w:numPr>
          <w:ilvl w:val="0"/>
          <w:numId w:val="5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дачи эстетического воспитания связаны с углублением эстетических ориентаций детей, расширением их знаний о различных видах искусства, получением практических навыков художественного творчества.</w:t>
      </w:r>
    </w:p>
    <w:p>
      <w:pPr>
        <w:pStyle w:val="Style19"/>
        <w:numPr>
          <w:ilvl w:val="0"/>
          <w:numId w:val="5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Необходим дифференцированный подход к обучению детей корпуса №3 «Поиск» ДДТ, причём он должен строиться с учётом индивидуальных целей, преследуемых самими обучающимися.</w:t>
      </w:r>
    </w:p>
    <w:p>
      <w:pPr>
        <w:pStyle w:val="Style19"/>
        <w:numPr>
          <w:ilvl w:val="0"/>
          <w:numId w:val="5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едагоги должны уделять формированию положительной самооценки ребёнка, используя похвалу как фактор фиксации каждого значимого достижения воспитанника – будь то развитие конкретных навыков или совершенствование нравственных качеств.</w:t>
      </w:r>
    </w:p>
    <w:p>
      <w:pPr>
        <w:pStyle w:val="Style19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2.6 Нормативно – правовые основы воспитательной системы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 на воспитание личности определен в законодательных документах – Конституции Российской Федерации (РФ), Законе РФ «Об образовании», Федеральной программе развития образования, Национальной доктрине образования в России, Концепции модернизации российского образования до 2020 года и других документах федерального и регионального уровней. В них говорится, о воспитании конкурентоспособной личности. В Концепции модернизации образования уточняется, что «развивающемуся обществу нужны современно образованные, нравственные, предприимчивые люди, которые могут самостоятельно принимать решения в ситуации выбора, способны к сотрудничеству, отличаются мобильностью, динамизмом, конструктивностью, готовы к межкультурному взаимодействию, обладают чувством ответственности за судьбу страны, за её социально-экономическое процветание». </w:t>
      </w:r>
    </w:p>
    <w:p>
      <w:pPr>
        <w:pStyle w:val="Normal"/>
        <w:ind w:firstLine="567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ормативно-правовые документы, на основе которых разработана воспитательная програм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отвечает: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и прав ребёнка. 1959 г.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и о правах ребёнка: принята генеральной Ассамблеей ООН 20 ноября 1989г – ЮНИСЕФ,1999 г.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и РФ.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му  кодексу РФ.</w:t>
      </w:r>
    </w:p>
    <w:p>
      <w:pPr>
        <w:pStyle w:val="Style19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«Об образовании», в редакции Федерального  закона от 30 декабря 2001 г. № 194-ФЗ;</w:t>
      </w:r>
    </w:p>
    <w:p>
      <w:pPr>
        <w:pStyle w:val="Style19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Концепция модернизации российского образования на период до 2010 года;</w:t>
      </w:r>
    </w:p>
    <w:p>
      <w:pPr>
        <w:pStyle w:val="Style19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Закон Российской Федерации «Федеральная программа развития образования», принятый 10 апреля 2000 г. № 51-ФЗ;</w:t>
      </w:r>
    </w:p>
    <w:p>
      <w:pPr>
        <w:pStyle w:val="Style19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«Патриотическое воспитание (2006-2010 гг.)»</w:t>
      </w:r>
    </w:p>
    <w:p>
      <w:pPr>
        <w:pStyle w:val="Style16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Закону РФ «Об общественных объединениях» от 1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95г.</w:t>
      </w:r>
    </w:p>
    <w:p>
      <w:pPr>
        <w:pStyle w:val="Style16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Семейному кодексу РФ от 29/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- 95г.</w:t>
      </w:r>
    </w:p>
    <w:p>
      <w:pPr>
        <w:pStyle w:val="Style16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Закону РФ «О государственной поддержке молодёжных и детских общественных объединений» от 28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- 95г.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но – гигиеническим правилам и нормам, гигиеническим требованиям к устройству, содержанию и организации режима работы образовательных учреждений дополнительного образования детей. 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у МБОУ ДОД ДДТ Первомайского района г. Ростова-на-Дону</w:t>
      </w:r>
    </w:p>
    <w:p>
      <w:pPr>
        <w:pStyle w:val="Style16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Правилам внутреннего распорядка.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ю о подростковом клубе.</w:t>
      </w:r>
    </w:p>
    <w:p>
      <w:pPr>
        <w:pStyle w:val="Style16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Правилам по технике безопасности.</w:t>
      </w:r>
    </w:p>
    <w:p>
      <w:pPr>
        <w:pStyle w:val="Style16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м инструкциям педагогических кадров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7.1998 №124-ФЗ «Об основных гарантиях прав ребёнка в Российской Федерации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атегия социально-экономического развития Российской Федерации до 2020 год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дель «Российское образование -2020», принята 13.09.2007 года на Совете по реализации приоритетных проектов в г. Белгоро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образовательная инициатива «Наша новая школа», 2010 го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духовно-нравственного развития и воспитания личности гражданина Росси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№184-ЗС от 22.10.2004 «Об образовании в Ростовской области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повое положение об учреждении дополнительного образования дет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городская целевая программа «Развитие системы образования города Ростова-на-Дону на 2011-2015 годы», утверждённая постановлением Администрации города Ростова-на-Дону №700 от 20.09.20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национальный проект «Образование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атегия муниципальной системы образования города Ростова-на-Дону до 2020 год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повое положение об образовательном учреждении дополнительного образования детей. Утверждено Постановлением Правительства РФ от 07.03.1995 г. №233 (действующая редакция утверждена Постановлением Правительства РФ от 07.12.2006 года №752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бюджетного образовательного учреждения дополнительного образования детей Дом детского творчества Первомайского района города  Ростова-на-Дону (новая редакция)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7 Условия реализации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Style16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й выбор деятельности.</w:t>
      </w:r>
    </w:p>
    <w:p>
      <w:pPr>
        <w:pStyle w:val="Style16"/>
        <w:numPr>
          <w:ilvl w:val="0"/>
          <w:numId w:val="1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нность детей и взрослых в решении поставленных задач.</w:t>
      </w:r>
    </w:p>
    <w:p>
      <w:pPr>
        <w:pStyle w:val="Style16"/>
        <w:numPr>
          <w:ilvl w:val="0"/>
          <w:numId w:val="1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 нестандартных решений и направлений деятельности, способствующих развитию внутреннего мира личности ребёнка.</w:t>
      </w:r>
    </w:p>
    <w:p>
      <w:pPr>
        <w:pStyle w:val="Style16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овыми знаниями, умениями, приобретение нужного уровня квалификации.</w:t>
      </w:r>
    </w:p>
    <w:p>
      <w:pPr>
        <w:pStyle w:val="Style16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всех участников педагогического процесса.</w:t>
      </w:r>
    </w:p>
    <w:p>
      <w:pPr>
        <w:pStyle w:val="Style16"/>
        <w:numPr>
          <w:ilvl w:val="0"/>
          <w:numId w:val="1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ая работа с обучающимися и родителями.</w:t>
      </w:r>
    </w:p>
    <w:p>
      <w:pPr>
        <w:pStyle w:val="Style16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и коллективная деятельность в объединениях.</w:t>
      </w:r>
    </w:p>
    <w:p>
      <w:pPr>
        <w:pStyle w:val="Style16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материально-технических условий.</w:t>
      </w:r>
    </w:p>
    <w:p>
      <w:pPr>
        <w:pStyle w:val="Style16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ероприятиях различных уровн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условием реализации программы в детском коллективе является соответствие форм, методов, педагогических приёмов возрастным особенностям воспитанников.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8 Этапы реализации программы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(2013г.)</w:t>
      </w:r>
      <w:r>
        <w:rPr>
          <w:rFonts w:cs="Times New Roman" w:ascii="Times New Roman" w:hAnsi="Times New Roman"/>
          <w:sz w:val="28"/>
          <w:szCs w:val="28"/>
        </w:rPr>
        <w:t xml:space="preserve"> – подготовительный – ознакомление педагогического коллектива, родителей, воспитанников с целями, задачами и содержанием программы, обсуждение перспектив её практической реализации; планирование дальнейшей воспитательной деятельности на основе перспективных направлений, отражённых в воспитательной программе; разработка воспитательных проектов; апробация и внедрени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(2014-2016 гг.)</w:t>
      </w:r>
      <w:r>
        <w:rPr>
          <w:rFonts w:cs="Times New Roman" w:ascii="Times New Roman" w:hAnsi="Times New Roman"/>
          <w:sz w:val="28"/>
          <w:szCs w:val="28"/>
        </w:rPr>
        <w:t xml:space="preserve"> –  основной – корректирование проектов, организация адаптивного воспитательного процесса; проведение цикла семинаров для педагогов Центра с целью освоения ими содержания основных линий и педагогических технологий, заложенных в воспитательной программе, организация системы педмониторинга для коррекции программы.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(2017 г.)</w:t>
      </w:r>
      <w:r>
        <w:rPr>
          <w:rFonts w:cs="Times New Roman" w:ascii="Times New Roman" w:hAnsi="Times New Roman"/>
          <w:sz w:val="28"/>
          <w:szCs w:val="28"/>
        </w:rPr>
        <w:t xml:space="preserve"> – итоговый – самоконтроль и экспертная оценка      результатов воспитания; выявление положительных результатов внедрения программы и их трансляция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42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9 Направления деятельности</w:t>
      </w:r>
    </w:p>
    <w:p>
      <w:pPr>
        <w:pStyle w:val="Style16"/>
        <w:ind w:left="42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ско-правовое воспитание.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уховно - нравственно воспитание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удожественно-эстетическое воспитание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ологическое воспитание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ортивно-оздоровительное воспитание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бота с родителями.</w:t>
      </w:r>
    </w:p>
    <w:p>
      <w:pPr>
        <w:pStyle w:val="Style16"/>
        <w:ind w:left="42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ОСНОВНОЕ СОДЕРЖАНИЕ ПРОГРАММЫ</w:t>
      </w:r>
    </w:p>
    <w:p>
      <w:pPr>
        <w:pStyle w:val="Normal"/>
        <w:ind w:left="720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b/>
          <w:sz w:val="32"/>
          <w:szCs w:val="32"/>
        </w:rPr>
        <w:t>«ЛИЧНОСТНОЕ РАЗВИТИЕ ДЕТЕЙ И ПОДРОСТКОВ ВО ВНЕШКОЛЬНОМ УЧРЕЖДЕНИИ»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Воспитание – великое дело: 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 решается участь человека»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Г.Белинский</w:t>
      </w:r>
    </w:p>
    <w:p>
      <w:pPr>
        <w:pStyle w:val="Normal"/>
        <w:ind w:firstLine="709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Корпус №3 «Поиск» обладает хорошими традициями в воспитательной работе. Успешно работает детское самоуправл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коллектив использует в своей работе следующие методы воспита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формирования сознания личности (рассказ, беседа, лекция. диспут, примеры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479"/>
        <w:jc w:val="both"/>
        <w:rPr>
          <w:sz w:val="28"/>
          <w:szCs w:val="28"/>
        </w:rPr>
      </w:pPr>
      <w:r>
        <w:rPr>
          <w:sz w:val="28"/>
          <w:szCs w:val="28"/>
        </w:rPr>
        <w:t>методы организации деятельности и формирования опыта общественного поведения личности (приучение, метод сознания воспитывающих ситуаций, педагогическое требование, инструктаж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стимулирования  мотивации деятельности и поведения личности (соревнование, познавательная игра, дискуссия, эмоциональное воздействие, поощрение, наказание и др.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контроля, самоконтроля и самооценки в воспита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корпусе создаются условия для реализации и развития обучающихся в познавательной, коммуникативной, игровой, творческой, трудовой деятельности, для занятий физической культурой и спортом. Деятельность строится в соответствии с психологическими возрастными особенностями учащихся. В основе построения лежит принцип деятельности. Такая организация обеспечивает взаимовлияние воспитательных структур корпуса и объединения, а также расширяет круг педагогов, включенных  процесс воспитания.</w:t>
      </w:r>
    </w:p>
    <w:p>
      <w:pPr>
        <w:pStyle w:val="Normal"/>
        <w:ind w:firstLine="540"/>
        <w:jc w:val="both"/>
        <w:rPr/>
      </w:pPr>
      <w:r>
        <w:rPr>
          <w:rFonts w:eastAsia="Times New Roman"/>
          <w:bCs/>
          <w:sz w:val="28"/>
          <w:szCs w:val="28"/>
          <w:u w:val="single"/>
          <w:lang w:eastAsia="ru-RU"/>
        </w:rPr>
        <w:t xml:space="preserve">Деятельность корпуса №3 «Поиск»  направлена на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567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развитие познавательной мотивации и творческих способностей подростков и молодеж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567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социальную поддержку подростков, молодежи в культурно-досуговой сфере, в профессиональном и личностном самоопределении, адаптации их к жизни в обществ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60" w:hanging="693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укрепление здоровь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567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формирование общей культуры и здорового образа жизни подростк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567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беспечение педагогически целесообразной системы социальных взаимодействий в интересах подростков и молодежи.</w:t>
      </w:r>
    </w:p>
    <w:p>
      <w:pPr>
        <w:pStyle w:val="TextBodyIndent"/>
        <w:spacing w:lineRule="auto" w:line="240"/>
        <w:ind w:left="720" w:hanging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1 Гражданско-правовое воспитание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ктуальность проблемы гражданско-правового воспитания: </w:t>
      </w:r>
      <w:r>
        <w:rPr>
          <w:rFonts w:cs="Times New Roman" w:ascii="Times New Roman" w:hAnsi="Times New Roman"/>
          <w:sz w:val="28"/>
          <w:szCs w:val="28"/>
        </w:rPr>
        <w:t>Становление гражданского общества и правового государства в нашей стране во многом зависит от уровня гражданского образования и патриотического воспитания. Сегодня коренным образом меняются отношения гражданина России с государством и обществом. Он получил большие возможности реализовать себя, как самостоятельную личность в различных областях жизни и в то же время возросла ответственность за свою судьбу и судьбу других людей. В этих условиях патриотизм становится важнейшей ценностью, интегрирующей не только социальный, но и духовно-нравственный, идеологический, культурно-исторический, военно-патриотический и другие аспекты.</w:t>
        <w:br/>
        <w:t>В условиях становления гражданского общества и правового государства необходимо осуществлять воспитание принципиально нового, демократического типа личности, способностей к инновациям, к управлению собственной жизнью и деятельностью, делами общества, готовой рассчитывать на собственные силы, собственным трудом обеспечивать свою материальную независимость. В формирование такой гражданской личности, сочетающей в себе развитую нравственную, правовую и политическую культуру, ощутимый вклад должна внести современная школа.</w:t>
        <w:br/>
        <w:t>Муниципальное учреждение образования детей, являясь сложным организмом, отражает характер, проблемы и противоречия общества и в значительной степени благодаря своему воспитательному потенциалу определяет ориентацию конкретной личности, отвечает за социализацию личности. Детский возраст является наиболее оптимальным для системы гражданско-патриотического воспитания, так как это период самоутверждения, активного развития социальных интересов и жизненных идеалов.</w:t>
        <w:br/>
        <w:t>Но реализация гражданско-патриотического воспитания только с помощью знаниевого подхода невозможна. Новое время требует дополнительного образования детей содержания, форм и методов гражданско-патриотического воспитания, адекватных современным социально-педагогическим реалиям. Появляется необходимость в деятельном компоненте гражданско-патриотического воспитания. Только через активное вовлечение в социальную деятельность и сознательное участие в ней, через изменение климата учреждения, развитие самоуправления можно достигнуть успехов в этом направлении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Механизмы реализации воспитания гражданско-правового воспитания</w:t>
      </w:r>
    </w:p>
    <w:p>
      <w:pPr>
        <w:pStyle w:val="Style16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ормы и методы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тические беседы, встречи;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коллективные творческие дела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онкурсы, викторины по правовой тематике, праздник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стный журнал, встречи с интересными людьми, акции, диспут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ая работа: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методической базы (фонотека, презентации, сценарии, видеозаписи, стенды, методички и т.д.)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ение методической литературы, посещение библиотек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720" w:hanging="436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бота методических объединений корпуса №3 «Поиск» ДДТ: проведение тематических мероприятий, деловых игр, мастер-классо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развитие нравственных идеалов цивилизованного общества, готовность жить по этим идеалам и законам, воспитание чувства любви к Родине, стремления к миру, уважения суверенитета других народов, потребности в труд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важной педагогической задачи выступает воспитание культуры демократических отношений. Её суть – в способности ребёнка вступать в разнообразные связи на основе норм и ценностей, отражающих уровень развития общественных отношений. Основными направлениями педагогической работы, обеспечивающей решение этой задачи, являются:</w:t>
      </w:r>
    </w:p>
    <w:p>
      <w:pPr>
        <w:pStyle w:val="Style16"/>
        <w:numPr>
          <w:ilvl w:val="0"/>
          <w:numId w:val="28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ажданско-правовой грамотности, выражающейся в наличии у обучающихся знаний истории России и родного края, основных правовых норм и умений ориентироваться в системе политических взглядов и отношений;</w:t>
      </w:r>
    </w:p>
    <w:p>
      <w:pPr>
        <w:pStyle w:val="Style16"/>
        <w:numPr>
          <w:ilvl w:val="0"/>
          <w:numId w:val="28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оциально значимых видов деятельности, направленных на включение детей и подростков в общественную жизнь в педагогически организационных формах;</w:t>
      </w:r>
    </w:p>
    <w:p>
      <w:pPr>
        <w:pStyle w:val="Style16"/>
        <w:numPr>
          <w:ilvl w:val="0"/>
          <w:numId w:val="28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пециальных игровых форм занятий, которые позволяют моделировать возможные жизненные обстоятельства, требующие реализации гражданского сознания и формирующихся гражданских ценностей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виды деятельности, формы, методы и приёмы воспита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ятельн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9 ле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: «Вместе весело шагать», «Что такое «хорошо» и что такое «плохо»?», «Традиции в семье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ок народов России, былин, сказов донских каза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правилам дорожного движения, пожарной безопасност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ы: «Счастливый случай», «Мой город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и рисунков: «Моя семья», «Улицы родного город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 «Сохраним нашу Землю голубой и зелёной», «Ростов гостеприимный», «И помнит мир спасённый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3 ле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: «Гражданином быть обязан», «Человек – это звучит гордо», «Родина – мать, умей за неё постоять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: «Права и обязанности ребёнка», «Вина и ответственность за нарушения», «Законы и государство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правилам дорожного движения, пожарной безопасн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ы: «Древо жизни», «Знаешь ли ты свой край родной?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чтецов «Россия – Родина моя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и: фотовыставка «Ростов исторический», «Ростов и я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в музеи город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6 ле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: «Человек и общество», «Правовое государство», «О правах и обязанностях человека», «Я - гражданин Ростова», «Священный долг каждого гражданина»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и: «Правовые нарушения несовершеннолетних и их ответственность», «Психология подростка»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правилам дорожного движения, пожарной безопасн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вечер «Моя Россия, моя страна», «Герои живут рядом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нформационных уголков «Российские символы».</w:t>
            </w:r>
          </w:p>
        </w:tc>
      </w:tr>
    </w:tbl>
    <w:p>
      <w:pPr>
        <w:pStyle w:val="Style16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жидаемые результаты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 xml:space="preserve"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 старшему поколению; 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>элементарные представления: об институтах гражданского общества, государственном устройстве и социальной структуре российского общества, о наиболее значимых страницах истории страны, об этнических традициях и культурном достоянии своего края; о примерах исполнения гражданского и патриотического долга;</w:t>
      </w:r>
    </w:p>
    <w:p>
      <w:pPr>
        <w:pStyle w:val="Normal"/>
        <w:widowControl w:val="false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постижения ценностей гражданского общества, национальной истории и культуры;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>опыт ролевого взаимодействия и реализации гражданской, патриотической позиции;</w:t>
      </w:r>
    </w:p>
    <w:p>
      <w:pPr>
        <w:pStyle w:val="Normal"/>
        <w:widowControl w:val="false"/>
        <w:numPr>
          <w:ilvl w:val="0"/>
          <w:numId w:val="4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ыт социальной и межкультурной  коммуникации;</w:t>
      </w:r>
    </w:p>
    <w:p>
      <w:pPr>
        <w:pStyle w:val="Normal"/>
        <w:widowControl w:val="false"/>
        <w:numPr>
          <w:ilvl w:val="0"/>
          <w:numId w:val="4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ые представления о правах и обязанностях человека, гражданина, семьянина, товарища. </w:t>
      </w:r>
    </w:p>
    <w:p>
      <w:pPr>
        <w:pStyle w:val="Style1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2  Духовно-нравственное воспит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Submenutable"/>
          <w:b/>
          <w:bCs/>
          <w:i/>
          <w:sz w:val="28"/>
          <w:szCs w:val="28"/>
        </w:rPr>
        <w:t>Актуальность проблемы духовно-нравственного воспитания:</w:t>
      </w:r>
      <w:r>
        <w:rPr>
          <w:rStyle w:val="Submenutable"/>
          <w:bCs/>
          <w:sz w:val="28"/>
          <w:szCs w:val="28"/>
        </w:rPr>
        <w:t xml:space="preserve">  </w:t>
      </w:r>
      <w:r>
        <w:rPr>
          <w:sz w:val="28"/>
          <w:szCs w:val="28"/>
        </w:rPr>
        <w:t>В современном обществе в связи с экономическим, образовательным и духовным расслоением существует многообразие представлений о человеке и его предназначении в жизни. Различные партии, фракции, организации, религиозные концессии, национальные объединения формулируют свои, нередко противоположные друг другу цели воспитания. Вопрос о целях воспитания представляется особо значимым сейчас еще и потому, что идет процесс формирования нового поколения российских граждан и введения новых образовательных концепций.</w:t>
        <w:br/>
        <w:t xml:space="preserve">Воспитание гражданина – одно из главных условий национального возрождения. Понятие </w:t>
      </w:r>
      <w:r>
        <w:rPr>
          <w:rStyle w:val="Emphasis"/>
          <w:sz w:val="28"/>
          <w:szCs w:val="28"/>
        </w:rPr>
        <w:t>гражданственность</w:t>
      </w:r>
      <w:r>
        <w:rPr>
          <w:sz w:val="28"/>
          <w:szCs w:val="28"/>
        </w:rPr>
        <w:t xml:space="preserve"> предполагает освоение и реализацию ребенком своих прав и обязанностей по отношению к себе самому, своей семье, коллективу, к родному краю, Отечеству. Формируя гражданина, мы, прежде всего, должны видеть в нем человека. Поэтому гражданин с педагогической точки зрения – это самобытная индивидуальность, личность, обладающая единством духовно-нравственного и правового долга.</w:t>
        <w:br/>
        <w:t xml:space="preserve">Под духовно-нравственным воспитанием понимается передача детям тех знаний, которые формируют их нравственность на основе русских традиций, формирование опыта поведения и жизнедеятельности на базе духовно-нравственных ценностей. </w:t>
        <w:br/>
        <w:t>Духовно-нравственное воспитание является неотъемлемой частью общего учебно-воспитательного процесса. Все вышесказанное учитывалось при составлении  программы духовно-нравственного воспитания обучающихся корпуса №3 «Поиск» ДДТ. Создание программы является закономерным итогом многолетней целенаправленной деятельности педагогического коллектива с целью воспитания у обучающихся  высоких духовно-нравственных качеств.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Механизмы реализации воспитания духовно-нравственного направления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Формы и методы</w:t>
      </w:r>
      <w:r>
        <w:rPr>
          <w:sz w:val="28"/>
          <w:szCs w:val="28"/>
        </w:rPr>
        <w:t xml:space="preserve"> педагогического воздействия при реализации цели и задач духовно-нравственного воспитания многообразны, среди них: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седы, лекции, рассказы, дискуссии, психологические тренинги, обсуждение и проигрывание ситуаций;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726" w:hanging="15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и моделировани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бразование, работа с литературными источниками, посещение выставок, лекториев; </w:t>
      </w:r>
    </w:p>
    <w:p>
      <w:pPr>
        <w:pStyle w:val="Normal"/>
        <w:numPr>
          <w:ilvl w:val="0"/>
          <w:numId w:val="24"/>
        </w:numPr>
        <w:spacing w:before="0" w:after="0"/>
        <w:ind w:left="726" w:hanging="159"/>
        <w:contextualSpacing/>
        <w:jc w:val="both"/>
        <w:rPr/>
      </w:pPr>
      <w:r>
        <w:rPr>
          <w:sz w:val="28"/>
          <w:szCs w:val="28"/>
        </w:rPr>
        <w:t>фотовыставки, выставки рисунков;</w:t>
      </w:r>
    </w:p>
    <w:p>
      <w:pPr>
        <w:pStyle w:val="Normal"/>
        <w:numPr>
          <w:ilvl w:val="0"/>
          <w:numId w:val="24"/>
        </w:numPr>
        <w:spacing w:before="0" w:after="0"/>
        <w:ind w:left="731" w:hanging="164"/>
        <w:contextualSpacing/>
        <w:jc w:val="both"/>
        <w:rPr/>
      </w:pPr>
      <w:r>
        <w:rPr>
          <w:sz w:val="28"/>
          <w:szCs w:val="28"/>
        </w:rPr>
        <w:t xml:space="preserve">диспуты, круглые столы; </w:t>
      </w:r>
    </w:p>
    <w:p>
      <w:pPr>
        <w:pStyle w:val="Normal"/>
        <w:numPr>
          <w:ilvl w:val="0"/>
          <w:numId w:val="24"/>
        </w:numPr>
        <w:spacing w:before="0" w:after="0"/>
        <w:ind w:left="726" w:hanging="159"/>
        <w:contextualSpacing/>
        <w:jc w:val="both"/>
        <w:rPr/>
      </w:pPr>
      <w:r>
        <w:rPr>
          <w:sz w:val="28"/>
          <w:szCs w:val="28"/>
        </w:rPr>
        <w:t>пешеходные прогулки, автобусные экскурсии, маршруты выходного дня;</w:t>
      </w:r>
    </w:p>
    <w:p>
      <w:pPr>
        <w:pStyle w:val="Normal"/>
        <w:numPr>
          <w:ilvl w:val="0"/>
          <w:numId w:val="24"/>
        </w:numPr>
        <w:spacing w:before="0" w:after="0"/>
        <w:ind w:left="726" w:hanging="159"/>
        <w:contextualSpacing/>
        <w:jc w:val="both"/>
        <w:rPr/>
      </w:pPr>
      <w:r>
        <w:rPr>
          <w:sz w:val="28"/>
          <w:szCs w:val="28"/>
        </w:rPr>
        <w:t xml:space="preserve">проведение тематических вечеров, КВН, конкурсов, викторин; </w:t>
      </w:r>
    </w:p>
    <w:p>
      <w:pPr>
        <w:pStyle w:val="Normal"/>
        <w:numPr>
          <w:ilvl w:val="0"/>
          <w:numId w:val="24"/>
        </w:numPr>
        <w:spacing w:before="0" w:after="0"/>
        <w:ind w:left="726" w:hanging="15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здники, фестивали, концерт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ая работа:</w:t>
      </w:r>
    </w:p>
    <w:p>
      <w:pPr>
        <w:pStyle w:val="Normal"/>
        <w:numPr>
          <w:ilvl w:val="0"/>
          <w:numId w:val="18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оздание методической базы (фонотека, презентации, сценарии, видеозаписи, стенды, методички и т.д.)</w:t>
      </w:r>
    </w:p>
    <w:p>
      <w:pPr>
        <w:pStyle w:val="Normal"/>
        <w:numPr>
          <w:ilvl w:val="0"/>
          <w:numId w:val="18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зучение методической литературы, посещение библиотек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работа методических объединений корпуса №3 «Поиск» ДДТ: проведение тематических мероприятий, деловых игр, мастер-класс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-  формирование нравственной позиции во взаимодействии с людьми, определение своего отношения к религии, проба сил в гуманистических поступках, сознательный выбор професс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гащение эмоционального мира детей нравственными переживаниями и формирование нравственных чувств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оружение обучающихся знаниями о морали, раскрытие её сущности, социальной и психологической целесообразности моральных норм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культуры общения, привычки заботиться о внешнем виде и организации повседневного быта, навыков и привычек нравственного поведен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атическое накопление и обогащение опыта нравственного поведения обучающихся путём организации их практической деятельности, взаимоотношения в коллективе, отношения с педагогами и родителям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нравственного самовоспитания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е воспитание включает следующие компоненты:</w:t>
      </w:r>
    </w:p>
    <w:p>
      <w:pPr>
        <w:pStyle w:val="Style16"/>
        <w:numPr>
          <w:ilvl w:val="0"/>
          <w:numId w:val="3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ую работу по нравственному просвещению;</w:t>
      </w:r>
    </w:p>
    <w:p>
      <w:pPr>
        <w:pStyle w:val="Style16"/>
        <w:numPr>
          <w:ilvl w:val="0"/>
          <w:numId w:val="3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ю всех источников нравственного опыта школьников (образовательная, общественно-полезная, массовая работа, отношения между обучающимися в группах, отношения детей с родителями, отношения педагог-обучающийся, педагог-родители, повседневный стиль и «тон» роботы учреждения;</w:t>
      </w:r>
    </w:p>
    <w:p>
      <w:pPr>
        <w:pStyle w:val="Style16"/>
        <w:numPr>
          <w:ilvl w:val="0"/>
          <w:numId w:val="3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нравственных критериев в оценку всех без исключения видов деятельности и проявлений личности воспитанников;</w:t>
      </w:r>
    </w:p>
    <w:p>
      <w:pPr>
        <w:pStyle w:val="Style16"/>
        <w:numPr>
          <w:ilvl w:val="0"/>
          <w:numId w:val="3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ое соотношение форм практической деятельности и нравственного просвещения на разных этапах с учётом пола обучающих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виды деятельности, формы, методы и приёмы воспита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ятельн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9 лет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на героико-патриотические и исторические темы: «Мой дедушка в годы войны», «Исторические места Ростов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ы нравственного содержания: «Добро не терпит промедленья», «Здравствуй, белая берёза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Мой, дом моя крепость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здоровье и здоровом образе жизн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ы танцевального коллектива «Огонек» в парках 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в музей природы Донского края ДЭБЦ «Памятники города Ростова», в музей Воинской Слав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с ветеранами ВОВ «14 февраля – освобождение Ростова от немецко-фашистских захватчиков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поделок из природного материала «Природа и мы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Донские мотивы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субботник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3 лет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на героико-патриотические и исторические темы: «Их именами названы улицы нашего города», «Герои живут рядом среди нас» «Помни их имен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нравственного содержания: «Образ природы в культуре России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абота о родителях – дело совести каждого», «Мой дом – моя крепость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здоровье и здоровом образе жизн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ы танцевального коллектива «Огонек» в парках 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в музей природы Донского края ДЭБЦ,  областной музей краевед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с ветеранами ВОВ «14 февраля – освобождение Ростова от немецко-фашистских захватчиков», «Вас помнит мир спасённый»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йды милосердия (оказание помощи ветеранам ВОВ и одиноким пенсионерам)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субботники и трудовые десант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ические тренинги «Познай себя»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6 ле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на героико-патриотические и исторические темы: «Ростовчане в боях за Родину», «А.Г. Болотов. Жизнь и деятельность во благо России», «Есть такая профессия – Родину защищать»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нравственно-духовного содержания:  «Ради жизни  на Земле»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: «Забота о родителях – дело совести каждого», «Мой дом – моя крепость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ный час «Ценности трех поколений»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здоровье и здоровом образе жизни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-рисунков: «Моя малая Родин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ы танцевального коллектива «Огонек» в парках 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с ветеранами ВОВ «14 февраля – освобождение Ростова от немецко-фашистских захватчиков», «Память жив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йды милосердия (оказание помощи ветеранам ВОВ и одиноким пенсионерам)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субботники и трудовые десанты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е результа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61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непрерывной связи прошлого – настоящего – будущего на основе социокультурных принципов;</w:t>
      </w:r>
    </w:p>
    <w:p>
      <w:pPr>
        <w:pStyle w:val="Style17"/>
        <w:numPr>
          <w:ilvl w:val="0"/>
          <w:numId w:val="56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воспитательной функции социокультурных категорий, осваиваемых в программе</w:t>
      </w:r>
    </w:p>
    <w:p>
      <w:pPr>
        <w:pStyle w:val="Style17"/>
        <w:numPr>
          <w:ilvl w:val="0"/>
          <w:numId w:val="56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активности, инициативы, творчества в организации и проведении социокультурных мероприятий;</w:t>
      </w:r>
    </w:p>
    <w:p>
      <w:pPr>
        <w:pStyle w:val="Style17"/>
        <w:numPr>
          <w:ilvl w:val="0"/>
          <w:numId w:val="56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епенное присоединение детей и родителей к прошлому опыту, переосмысление настоящего опыта и развитие способности ориентироваться на будущее;</w:t>
      </w:r>
    </w:p>
    <w:p>
      <w:pPr>
        <w:pStyle w:val="Style17"/>
        <w:numPr>
          <w:ilvl w:val="0"/>
          <w:numId w:val="56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к воспитательному процессу в равной степени педагогов, обучающихся в корпусе №3 «Поиск» ДДТ и их родителей.</w:t>
      </w:r>
    </w:p>
    <w:p>
      <w:pPr>
        <w:pStyle w:val="34"/>
        <w:numPr>
          <w:ilvl w:val="0"/>
          <w:numId w:val="56"/>
        </w:numPr>
        <w:spacing w:before="0" w:after="0"/>
        <w:jc w:val="both"/>
        <w:rPr/>
      </w:pPr>
      <w:r>
        <w:rPr>
          <w:sz w:val="28"/>
          <w:szCs w:val="28"/>
        </w:rPr>
        <w:t xml:space="preserve">начальные представления о моральных нормах и правилах нравственного поведения, в том числе  об этических нормах взаимоотношений в семье, между поколениями, этносами, носителями разных убеждений, представителями различных социальных групп; </w:t>
      </w:r>
    </w:p>
    <w:p>
      <w:pPr>
        <w:pStyle w:val="22"/>
        <w:widowControl w:val="false"/>
        <w:numPr>
          <w:ilvl w:val="0"/>
          <w:numId w:val="56"/>
        </w:numPr>
        <w:jc w:val="both"/>
        <w:rPr/>
      </w:pPr>
      <w:r>
        <w:rPr>
          <w:b w:val="false"/>
          <w:i w:val="false"/>
          <w:sz w:val="28"/>
          <w:szCs w:val="28"/>
        </w:rPr>
        <w:t>Неравнодушие к жизненным проблемам других людей, сочувствие  к человеку, находящемуся в трудной ситуации;</w:t>
      </w:r>
    </w:p>
    <w:p>
      <w:pPr>
        <w:pStyle w:val="22"/>
        <w:widowControl w:val="false"/>
        <w:numPr>
          <w:ilvl w:val="0"/>
          <w:numId w:val="56"/>
        </w:numPr>
        <w:jc w:val="both"/>
        <w:rPr/>
      </w:pPr>
      <w:r>
        <w:rPr>
          <w:b w:val="false"/>
          <w:i w:val="false"/>
          <w:sz w:val="28"/>
          <w:szCs w:val="28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22"/>
        <w:widowControl w:val="false"/>
        <w:numPr>
          <w:ilvl w:val="0"/>
          <w:numId w:val="56"/>
        </w:numPr>
        <w:jc w:val="both"/>
        <w:rPr/>
      </w:pPr>
      <w:r>
        <w:rPr>
          <w:b w:val="false"/>
          <w:i w:val="false"/>
          <w:sz w:val="28"/>
          <w:szCs w:val="28"/>
        </w:rPr>
        <w:t>Уважительное отношение к родителям, к старшим, заботливое отношение к младшим;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3 Художественно-эстетическое воспита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Актуальность проблемы художественно-эстетического воспитания.</w:t>
      </w:r>
      <w:r>
        <w:rPr>
          <w:rFonts w:eastAsia="Calibri"/>
          <w:sz w:val="28"/>
          <w:szCs w:val="28"/>
          <w:lang w:eastAsia="en-US"/>
        </w:rPr>
        <w:t xml:space="preserve"> Художественно-эстетическое воспитание – это воспитание средствами искусства. Общение с искусством должно быть процессом самопознания и самовоспитания. Именно искусство должно выступить для подрастающего поколения «защитным поясом»,  охранить ребёнка от тех средств массовой информации, которые распространяют идеи насилия, жестокости и могут нанести личностные и психологические травмы, став источником агрессивного поведения детей. Все виды искусства формируют в личности мировоззрение, систему эмоционально-ценностных представлений о взаимодействии с природой и обществом, настраивают личность на самосовершенствование, самообразование, гармонию отношений с природ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реждения дополнительного образования детей – неотъемлемая составная часть культурной  практики общества, укрепляющая связь между поколениями, воспитывающая любовь к родному дому, краю, стране, развивающая чувство принадлежности к нации, в том числе благодаря использованию в воспитании народной песни, музыки, танца, одежды, благодаря развитию традиционных промыслов, изучению истории, заботе о родной природе, памятниках старины  как части культурного наследи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изна подпрограммы заключается в том, что она направлена на развитие гражданского отношения к эстетической стороне жизни нашего общества, народов других стран, к искусству как составной части духовной культуры, к себе как младшим товарищам взрослых по сохранению и внесению прекрасного в окружающий мир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ю работы педагогов в этом направлении должно стать создание условий для развития ребёнка как неповторимого существа, раскрытия его творческих задатков и способностей. Индивидуальности и способов восприятия мир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Механизмы реализации воспитания  художественно-эстетического направления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Формы и методы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дагогического воздействия при реализации цели и задач воспитания художественно-эстетической направленности многообразны, среди них: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седы, лекции, рассказы, обсуждения, дискуссии;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ыставки, экспозиции, конкурсы, концерты;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курсии, посещение выставок, музеев, театров;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тематических вечеров эстетического цикл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Методическая работа:</w:t>
      </w:r>
    </w:p>
    <w:p>
      <w:pPr>
        <w:pStyle w:val="Normal"/>
        <w:numPr>
          <w:ilvl w:val="0"/>
          <w:numId w:val="18"/>
        </w:numPr>
        <w:spacing w:before="0" w:after="0"/>
        <w:ind w:left="714" w:hanging="35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методической базы (фонотека, презентации, сценарии, видеозаписи, стенды, методички и т.д.);</w:t>
      </w:r>
    </w:p>
    <w:p>
      <w:pPr>
        <w:pStyle w:val="Normal"/>
        <w:numPr>
          <w:ilvl w:val="0"/>
          <w:numId w:val="18"/>
        </w:numPr>
        <w:spacing w:before="0" w:after="0"/>
        <w:ind w:left="714" w:hanging="35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ение методической литературы, посещение библиотек;</w:t>
      </w:r>
    </w:p>
    <w:p>
      <w:pPr>
        <w:pStyle w:val="Normal"/>
        <w:numPr>
          <w:ilvl w:val="0"/>
          <w:numId w:val="18"/>
        </w:numPr>
        <w:spacing w:before="0" w:after="0"/>
        <w:ind w:left="714" w:hanging="35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абота методического объединения корпуса №3 «Поиск» ДДТ: проведение тематических мероприятий, деловых игр, мастер-классов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  <w:lang w:val="en-US" w:eastAsia="en-US"/>
        </w:rPr>
        <w:t>"</w:t>
      </w:r>
      <w:r>
        <w:rPr>
          <w:color w:val="000000"/>
          <w:sz w:val="28"/>
          <w:szCs w:val="28"/>
          <w:lang w:val="en-US" w:eastAsia="en-US"/>
        </w:rPr>
        <w:t>Будущее человечества сидит сейчас за партой, оно еще очень наивно, доверчиво, чистосердечно. Оно целиком в наших взрослых руках.. Какими мы сформируем их, наших детей, - такими они и будут. И не только они. Таким будет и общество через 30 - 40 лет, общество, построенное ими по тем представлениям, которые мы у них создадим"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Эти слова Б.М. Неменского говорят о том, что школа решает, что будут любить и ненавидеть, чем восторгаться и гордиться, чему будут радоваться, а что презирать люди через 30 - 40 лет. Это теснейшим образом связано с мировоззрением будущего общества. Формирование же любого мировоззрения не может считаться законченным, если не сформированы эстетические взгляды. Без эстетического отношения мировоззрение не может быть подлинно цельным, способным объективно и во всей полноте охватить действительность. "Как невозможно себе представить человеческое общество без истории его культурного и художественного развития, точно так же невозможно представить себе культурного человека без развитых эстетических взглядов"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В последние годы возросло внимание к проблемам теории и практики эстетического воспитания как важнейшему средству формирования отношения к действительности, средству нравственного и умственного воспитания, т.е. как средству формирования всесторонне развитой, духовно богатой личности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 формировать личность и эстетическую культуру, - отмечают многие писатели, педагоги, деятели культуры, - особенно важно в наиболее благоприятном для этого младшем школьном возрасте. Чувство красоты природы, окружающих людей, вещей создает в ребенке особые эмоционально психические состояния, возбуждает непосредственный интерес к жизни, обостряет любознательность, развивает мышление, память, волю и другие психические процессы. 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ить видеть прекрасное вокруг себя, в окружающей действительности призвана система эстетического воспитания. Для того чтобы эта система воздействовала на ребенка наиболее эффективно и достигала поставленной цели, Б.М. Неменский выделил следующую ее особенность: "Система эстетического воспитания должна быть, прежде всего, единой, объединяющей все предметы, все внеклассные занятия, всю общественную жизнь школьника, где каждый предмет, каждый вид занятия имеет свою четкую задачу в деле формирования эстетической культуры и личности школьника"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Из всего вышесказанного, можно предположить, что, приобщая  школьника к богатейшему опыту человечества, накопленному в искусствах, можно воспитать высоконравственного, образованного, разносторонне развитого современного человека. </w:t>
      </w:r>
    </w:p>
    <w:p>
      <w:pPr>
        <w:pStyle w:val="Style16"/>
        <w:spacing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оровье, Семья, Отечество, Культура, Человек, Труд, Природа</w:t>
      </w:r>
      <w:r>
        <w:rPr>
          <w:rFonts w:cs="Times New Roman" w:ascii="Times New Roman" w:hAnsi="Times New Roman"/>
          <w:sz w:val="28"/>
          <w:szCs w:val="28"/>
        </w:rPr>
        <w:t xml:space="preserve"> -  это общечеловеческие ценности, которые  являются основой воспитательного процесса</w:t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>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- выявление творческих способностей, наклонностей воспитанников, вовлечение их в разнообразную творческую деятельность, приобщение к национальным традициям и обычаям. Определение своих возможностей в художественно-эстетической деятельности осуществляется, большей частью, в практической деятельности (творчество в различных областях, участие в выставках), в процессе развития сотворчества и самостоятельности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Для достижения  цели необходимо решить следующие задачи</w:t>
      </w:r>
      <w:r>
        <w:rPr>
          <w:rFonts w:cs="Times New Roman" w:ascii="Times New Roman" w:hAnsi="Times New Roman"/>
          <w:bCs/>
          <w:i/>
          <w:sz w:val="28"/>
          <w:szCs w:val="28"/>
        </w:rPr>
        <w:t>:</w:t>
      </w:r>
    </w:p>
    <w:p>
      <w:pPr>
        <w:pStyle w:val="Style16"/>
        <w:numPr>
          <w:ilvl w:val="0"/>
          <w:numId w:val="19"/>
        </w:numPr>
        <w:ind w:left="1440" w:hanging="8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разного мира ребёнка;</w:t>
      </w:r>
    </w:p>
    <w:p>
      <w:pPr>
        <w:pStyle w:val="Style16"/>
        <w:numPr>
          <w:ilvl w:val="0"/>
          <w:numId w:val="19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щение обучающихся к ценностям отечественной и зарубежной художественной культуры, лучшим образцам народного творчества, классического и современного искусства;</w:t>
      </w:r>
    </w:p>
    <w:p>
      <w:pPr>
        <w:pStyle w:val="Style16"/>
        <w:numPr>
          <w:ilvl w:val="0"/>
          <w:numId w:val="19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уиции с творческой интеллектуальной деятельностью, способность понимать  и ценить прекрасное;</w:t>
      </w:r>
    </w:p>
    <w:p>
      <w:pPr>
        <w:pStyle w:val="Style16"/>
        <w:numPr>
          <w:ilvl w:val="0"/>
          <w:numId w:val="19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озможностей искусства, художественно-творческой деятельности в целях саморазвития, самосовершенствования ребенка, самореализации его творческих способностей;</w:t>
      </w:r>
    </w:p>
    <w:p>
      <w:pPr>
        <w:pStyle w:val="Style19"/>
        <w:numPr>
          <w:ilvl w:val="0"/>
          <w:numId w:val="1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этическим нормам и правилам.</w:t>
      </w:r>
    </w:p>
    <w:p>
      <w:pPr>
        <w:pStyle w:val="Style19"/>
        <w:numPr>
          <w:ilvl w:val="0"/>
          <w:numId w:val="1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учащихся к работе по возрождению, сохранению и приумножению культурных, духовно-нравственных ценностей, накопленных поколениями</w:t>
      </w:r>
    </w:p>
    <w:p>
      <w:pPr>
        <w:pStyle w:val="Style19"/>
        <w:numPr>
          <w:ilvl w:val="0"/>
          <w:numId w:val="19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звитие творческих способностей и наклонностей детей;</w:t>
      </w:r>
    </w:p>
    <w:p>
      <w:pPr>
        <w:pStyle w:val="Style19"/>
        <w:numPr>
          <w:ilvl w:val="0"/>
          <w:numId w:val="19"/>
        </w:numPr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раскрытие потенциала каждого ребенка во внеурочное время;</w:t>
      </w:r>
    </w:p>
    <w:p>
      <w:pPr>
        <w:pStyle w:val="Style19"/>
        <w:numPr>
          <w:ilvl w:val="0"/>
          <w:numId w:val="19"/>
        </w:numPr>
        <w:ind w:left="1440" w:hanging="873"/>
        <w:jc w:val="both"/>
        <w:rPr/>
      </w:pPr>
      <w:r>
        <w:rPr>
          <w:sz w:val="28"/>
          <w:szCs w:val="28"/>
        </w:rPr>
        <w:t>организация свободного времени обучающихся.</w:t>
      </w:r>
    </w:p>
    <w:p>
      <w:pPr>
        <w:pStyle w:val="Style19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567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Конечная цель эстетического воспитания - гармоничная личность, всесторонне развитый человек, образованный, прогрессивный, высоконравственный, обладающий умением трудиться, желанием творить, понимающий красоту жизни и красоту искусства. Эта цель также отражает и особенность эстетического воспитания, как части всего педагогического процесса.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виды деятельности, формы, методы и приёмы воспитания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ятельн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9 лет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ворческий вечер «Без друзей меня чуть-чуть»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еседа «Поговорим о воспитании»,  «День пожилого человека», «С любовью к бабушк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Осенний калейдоскоп»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Художественно-литературное обозрение  </w:t>
            </w:r>
            <w:r>
              <w:rPr>
                <w:sz w:val="28"/>
                <w:szCs w:val="28"/>
              </w:rPr>
              <w:t>«Мои любимые книжки»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Конкурс рисунков «Папа, мая, я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сенние зарисовки»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Фото выставка «Семейный альбом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3 лет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роки милосердия и добра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ворческий вечер «Волшебные слова», «Если добрый, ты!»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еседа «Поговорим о воспитании», «Чем сердиться, лучше помириться», «Здравствуйте все, или Как жить в ладу с собой и миром»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Художественно-литературное обозр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и любимые книжки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6 ле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аздни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ень знаний», «Праздник Осени», «Спасибо, тебе родная» День матери, «Папа, мама и я – дружная семья», «Масленица», «Красный, желтый, зеленый», Встреча Нового года. </w:t>
            </w:r>
          </w:p>
          <w:p>
            <w:pPr>
              <w:pStyle w:val="FR1"/>
              <w:spacing w:before="20" w:after="0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 xml:space="preserve">Диспуты: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«Культура общения», «Что значит владеть собой?», «Каким бы я хотел видеть своего друга, свой коллектив?», «Когда в товарищах согласья нет..», «Можно ли стать красивым?», «Что такое духовность человека?», «Любовь – семьи основа»,  «Разумное и нравственное всегда совпадают», «Кому легче жить - культурному или некультурному человеку?»,  «Надо ли любить всех?»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еседы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скажи мне обо мне», «Как изучить самого себя», «Что значит быть хорошим сыном, дочерью?», «Чтобы мир добрее стал», «Давайте говорить друг другу комплименты», «Культура поведения влюбленных»,  «Расскажи мне о себе», «В дружбе - сила», «Чтобы иметь друга, надо быть им».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тречи с интересными людьми:  </w:t>
            </w:r>
            <w:r>
              <w:rPr>
                <w:sz w:val="28"/>
                <w:szCs w:val="28"/>
              </w:rPr>
              <w:t>«День солдата», «Национальные традиции в моей семье»,  «Моя родословная».</w:t>
            </w:r>
            <w:r>
              <w:rPr>
                <w:bCs/>
                <w:sz w:val="28"/>
                <w:szCs w:val="28"/>
              </w:rPr>
              <w:t xml:space="preserve"> «Я выбираю профессию»,  «Я – гражданин России».</w:t>
            </w:r>
          </w:p>
          <w:p>
            <w:pPr>
              <w:pStyle w:val="FR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 xml:space="preserve">Творческие конкурсы: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Рисунков на асфальте, Социальных проектов «Я –гражданин России», На лучшую праздничную стенгазету, «А, ну-ка, парни», Инсценированной сказки,  КВН «Зимние забавы», «Детство без границ»</w:t>
            </w:r>
          </w:p>
          <w:p>
            <w:pPr>
              <w:pStyle w:val="22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Экскурсии в музеи и на выставки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eastAsia="ru-RU"/>
        </w:rPr>
        <w:t>Ожидаемый</w:t>
      </w:r>
      <w:r>
        <w:rPr>
          <w:b/>
          <w:i/>
          <w:sz w:val="28"/>
          <w:szCs w:val="28"/>
        </w:rPr>
        <w:t xml:space="preserve"> результат.</w:t>
      </w:r>
    </w:p>
    <w:p>
      <w:pPr>
        <w:pStyle w:val="Normal"/>
        <w:widowControl w:val="false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умения видеть красоту в окружающем мире;</w:t>
      </w:r>
    </w:p>
    <w:p>
      <w:pPr>
        <w:pStyle w:val="Normal"/>
        <w:widowControl w:val="false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умения видеть красоту в поведении, поступках людей;</w:t>
      </w:r>
    </w:p>
    <w:p>
      <w:pPr>
        <w:pStyle w:val="211"/>
        <w:widowControl w:val="false"/>
        <w:numPr>
          <w:ilvl w:val="0"/>
          <w:numId w:val="47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i w:val="false"/>
          <w:sz w:val="28"/>
          <w:szCs w:val="28"/>
        </w:rPr>
        <w:t>элементарные представления об эстетических и художественных ценностях отечественной культуры;</w:t>
      </w:r>
    </w:p>
    <w:p>
      <w:pPr>
        <w:pStyle w:val="211"/>
        <w:widowControl w:val="false"/>
        <w:numPr>
          <w:ilvl w:val="0"/>
          <w:numId w:val="47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i w:val="false"/>
          <w:sz w:val="28"/>
          <w:szCs w:val="28"/>
        </w:rPr>
        <w:t>первоначальный опыт эмоционального постижения народного творчества, этнокультурных традиций, фольклора народов России;</w:t>
      </w:r>
    </w:p>
    <w:p>
      <w:pPr>
        <w:pStyle w:val="211"/>
        <w:widowControl w:val="false"/>
        <w:numPr>
          <w:ilvl w:val="0"/>
          <w:numId w:val="47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i w:val="false"/>
          <w:sz w:val="28"/>
          <w:szCs w:val="28"/>
        </w:rPr>
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211"/>
        <w:widowControl w:val="false"/>
        <w:numPr>
          <w:ilvl w:val="0"/>
          <w:numId w:val="47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i w:val="false"/>
          <w:sz w:val="28"/>
          <w:szCs w:val="28"/>
        </w:rPr>
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pStyle w:val="211"/>
        <w:widowControl w:val="false"/>
        <w:numPr>
          <w:ilvl w:val="0"/>
          <w:numId w:val="47"/>
        </w:numPr>
        <w:suppressAutoHyphens w:val="false"/>
        <w:overflowPunct w:val="false"/>
        <w:autoSpaceDE w:val="false"/>
        <w:jc w:val="both"/>
        <w:textAlignment w:val="baselin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отивация к реализации эстетических ценностей в пространстве школы и семьи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3.4 Экологическое воспитание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Актуальность проблемы  экологического воспитания. </w:t>
      </w:r>
      <w:r>
        <w:rPr>
          <w:sz w:val="28"/>
          <w:szCs w:val="28"/>
        </w:rPr>
        <w:t xml:space="preserve"> Проблема взаимосвязи человека с природой не нова, она имела место всегда. Но сейчас, в настоящее время, экологическая проблема взаимодействия человека и природы, а также воздействия человеческого общества на окружающую среду стала очень острой и  приняла огромные масштабы.  Планету может спасти лишь деятельность людей,  совершаемая на основе глубокого понимания законов  природы, учет многочисленных взаимодействий в природных сообществах, осознание того, что человек - это всего лишь часть природы. Это означает,  что эколого-нравственная проблема встает сегодня не только как проблема сохранения окружающей среды от загрязнения и  других отрицательных влияний хозяйственной деятельности человека на Земле.  Она вырастает в проблему предотвращения стихийного  воздействия людей на природу, в сознательно, целенаправленно, планомерно развивающееся взаимодействие с нею. Такое взаимодействие осуществимо  при  наличии  в  каждом человеке достаточного уровня эколого-нравственной культуры,  экологического и нравственного  сознания, формирование которых начинается с детства и продолжается всю жиз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кологического сознания – одна из воспитательных задач современной системы образования. Процесс формирования экологического сознания должен  охватить все возрастные группы обучаю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 обязана готовить новое поколение людей, способных предотвратить опасность кризисных ситуаций, возникающих в природе. Экологические знания особенно важны, т.к. они помогают обеспечить сохранность всего живого, в том числе и человека, на Земле. Дополнительное образование располагает большими возможностями в экологическом воспитании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ями педагогов дополнительного образования  прививается детям любовь к природе, показываются ее величие, красота и ранимость; становится видимым мир сложных взаимодействий живой природы, человека и среды, экологии и здоровья. Это важная ответственная работа, ибо результат ее влияет на экологическую грамотность и нравственность подрастающего поколения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ханизм реализации воспитательной программы экологической направленности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Формы и методы</w:t>
      </w:r>
      <w:r>
        <w:rPr>
          <w:sz w:val="28"/>
          <w:szCs w:val="28"/>
        </w:rPr>
        <w:t xml:space="preserve"> педагогического воздействия при реализации цели и задач  экологического воспитания, организации детского досуга экологической направленности многогранны, среди них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седы, лекции, рассказы, дискуссии, экологические тренинги, обсуждение и проигрывание ситуаций;</w:t>
      </w:r>
    </w:p>
    <w:p>
      <w:pPr>
        <w:pStyle w:val="Normal"/>
        <w:numPr>
          <w:ilvl w:val="0"/>
          <w:numId w:val="24"/>
        </w:numPr>
        <w:spacing w:before="0" w:after="0"/>
        <w:ind w:left="726" w:hanging="15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ки доброты, уроки мышления;</w:t>
      </w:r>
    </w:p>
    <w:p>
      <w:pPr>
        <w:pStyle w:val="Normal"/>
        <w:numPr>
          <w:ilvl w:val="0"/>
          <w:numId w:val="24"/>
        </w:numPr>
        <w:spacing w:before="0" w:after="0"/>
        <w:ind w:left="726" w:hanging="15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смотр кинофильмов; мультфильмов; презентаций;</w:t>
      </w:r>
    </w:p>
    <w:p>
      <w:pPr>
        <w:pStyle w:val="Normal"/>
        <w:numPr>
          <w:ilvl w:val="0"/>
          <w:numId w:val="24"/>
        </w:numPr>
        <w:spacing w:before="0" w:after="0"/>
        <w:ind w:left="726" w:hanging="15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и моделировани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е наблюдения явлений природы и общественной жизни, поисково-экологические занятия и исследовательская деятельность в природной среде, экскурсии на экологическую тропу, походы в пригород в выходные дни, туристические походы для знакомства с природными достопримечательностями Ростовской обла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ные игры (дидактические, развивающие, познавательные; игры  на развитие памяти, внимания, глазомера, воображения; игра-конкурс; игра-путешествие; ролевая игра; игры соревновательные);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ая рабо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before="0" w:after="0"/>
        <w:ind w:left="0" w:firstLine="181"/>
        <w:contextualSpacing/>
        <w:jc w:val="both"/>
        <w:rPr/>
      </w:pPr>
      <w:r>
        <w:rPr>
          <w:sz w:val="28"/>
          <w:szCs w:val="28"/>
        </w:rPr>
        <w:t>участие в семинарах районного, городского и областного уровней, курсах повышения квалификации педагогов;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>организация подписки на периодические издания по экологии и постоянное изучение методической литературы, журналов («Воспитание школьника», «Юный натуралист», «Вокруг света», «</w:t>
      </w:r>
      <w:r>
        <w:rPr>
          <w:sz w:val="28"/>
          <w:szCs w:val="28"/>
          <w:lang w:val="en-US"/>
        </w:rPr>
        <w:t>GEO</w:t>
      </w:r>
      <w:r>
        <w:rPr>
          <w:sz w:val="28"/>
          <w:szCs w:val="28"/>
        </w:rPr>
        <w:t>», и т.д.); посещение библиотек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before="0" w:after="0"/>
        <w:ind w:left="0" w:firstLine="18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тодической копилки (фонотека, видеозаписи, игротека, программы, стенды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дагогическую реальность прочно вошли такие понятия, как экологическое сознание, экологическая культура, экологическая направленность личности ребёнка, экологическая воспитанность, и наконец, экологическая личнос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воспитание – непрерывный процесс развития личности, направленный на формирование системы ценностных ориентаций, поведения и деятельности, обеспечивающих ответственное отношение к окружающим, социоприродной среде и здоровью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такого воспитания – становление экологической культуры личности и общества как совокупность практического и духовного опыта взаимодействия человека с природой. Достижение поставленной цели невозможно без развития экологического сознания личности, включающего в себя:</w:t>
      </w:r>
    </w:p>
    <w:p>
      <w:pPr>
        <w:pStyle w:val="Style16"/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ние сущности экологических законов;</w:t>
      </w:r>
    </w:p>
    <w:p>
      <w:pPr>
        <w:pStyle w:val="Style16"/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причин противоречий между природой и обществом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ние морального выбора такого способа деятельности, который согласуется с экологическим и нравственным императивом;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ние себя и отношение к окружающему миру как к части себ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экологического воспита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экологического мировоззрения, базирующегося на принципиально иной системе жизненных ценносте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ение экологической этики, опирающейся на соответствующую мотивацию в нравственном «поле» личност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дорового образа жизни, который предполагает рациональное питание, рациональную организацию образовательного процесса, труда и отдыха, сформированности устойчивого отрицательного отношения к вредным привычкам. Важным компонентом здорового образа жизни в школьные годы, в период развития и формирования организма являются регулярные занятия физической культурой и спортом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виды деятельности, формы, методы и приёмы воспитания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ятельн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9 лет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: «Значение птиц в жизни города», «Донская степь», Экологические операции, акции: «Кормушка», «Строим домики для птиц», «Живи, родник!», «Мусор, это серьёзно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праздники: «Дары осени», «Весна идёт. Весне – дорогу!», «Птицы – наши друзья», «Синее небо моего детств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 рисунков «Осень золотая», «Дары природы Донского края», «Зимние зарисов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 Поможем зимующим птица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тиц «Весну на крыльях принесл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«Красота родной природы»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– беседа «О чем поют птицы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ывание загадок и ребусов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– соревнование «Знатоки природы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Осенний букет», «Знатоки сказок о животных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3 лет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чники экологической безопасн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: «Значение птиц в жизни города», «Животные  Ростовской области», «Растения Ростовской области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операции, акции, десанты: «Кормушка», «Строим домики для птиц», «Живи, родник!», «Мусор, это серьёзно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праздники:  «Сохрани свою планету», «Весна идёт. Весне – дорогу!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 экологических плакатов, рисун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мониторинги состояния окружающей среды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6 ле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чники экологической безопасн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: «Значение флора и фауны в жизни города», «СПИД – коварная болезнь», «Терроризм – угроза обществу и каждому человеку», «Профессия и здоровье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операции, акции, десанты: «Строим домики для птиц», «Живи, родник!», «Мусор, это серьёзно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праздники: «Сохрани свою планету», «Весна идёт. Весне – дорогу!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о-краеведческая викторина «Мы – ростовчане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 экологических плакатов, рисун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мониторинги состояния окружающей среды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конференция школьников «Экологические проблемы города Ростова-на-Дону и Ростовской области»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  <w:t>Ожидаемые результаты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. Интерес к познанию мира природы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  Потребность к осуществлению экологически сообразных поступк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сознание места и роли человека в биосфере как существа биосоциального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4. Преобладание мотивации гармоничного взаимодействия с природой с точки зрения экологической допустимости.</w:t>
      </w:r>
    </w:p>
    <w:p>
      <w:pPr>
        <w:pStyle w:val="Default"/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5. Обучающиеся с</w:t>
      </w:r>
      <w:r>
        <w:rPr>
          <w:rFonts w:eastAsia="Times New Roman"/>
          <w:sz w:val="28"/>
          <w:szCs w:val="28"/>
        </w:rPr>
        <w:t>формируют в себе, личность, способную противостоять активному влиянию негативных процессов, происходящих в природе и обществе.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6. Научатся самостоятельно оценивать экологическое состояние окружающей среды округа, в котором они живут, научатся принимать решения и не оставаться равнодушными по устранению экологических нарушений в городе, крае, стране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3.5 Спортивно-оздоровительное воспитание</w:t>
      </w:r>
    </w:p>
    <w:p>
      <w:pPr>
        <w:pStyle w:val="Default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Default"/>
        <w:ind w:firstLine="567"/>
        <w:jc w:val="both"/>
        <w:rPr/>
      </w:pPr>
      <w:r>
        <w:rPr>
          <w:b/>
          <w:bCs/>
          <w:i/>
          <w:sz w:val="28"/>
          <w:szCs w:val="28"/>
        </w:rPr>
        <w:t>Цель</w:t>
      </w:r>
      <w:r>
        <w:rPr>
          <w:sz w:val="28"/>
          <w:szCs w:val="28"/>
        </w:rPr>
        <w:t xml:space="preserve">: содействие всестороннему развитию личности, приобщение к самостоятельным занятиям физическими упражнениями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b/>
          <w:bCs/>
          <w:i/>
          <w:sz w:val="28"/>
          <w:szCs w:val="28"/>
        </w:rPr>
        <w:t>Задач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ы на: </w:t>
      </w:r>
    </w:p>
    <w:p>
      <w:pPr>
        <w:pStyle w:val="Default"/>
        <w:spacing w:before="0" w:after="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здоровья учащихся, приобщение их к занятиям физической культурой и здоровому образу жизни, содействие гармоническому, физическому развитию; </w:t>
      </w:r>
    </w:p>
    <w:p>
      <w:pPr>
        <w:pStyle w:val="Default"/>
        <w:spacing w:before="0" w:after="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жизненно важным двигательным умениям и навыка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дисциплинированности, доброжелательного отношения к товарищам, формирование коммуникативных компетенций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ая двигательная активность – биологическая потребность детей, она необходима им для нормального роста и развити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ая игра – естественный источник радостных эмоций, обладающий великой воспитательной силой. Народные подвижные игры являются традиционным средством педагогики. Испокон веков в них ярко отражался образ жизни людей, их быт, труд, национальные устои, представления о чести, смелости, мужестве, желании обладать силой, ловкостью, выносливостью, быстротой и красотой движений, стремлением к победе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– ведущая деятельность детей. По содержанию все народные игры лаконичны, выразительны и несложны. Они вызывают активную работу мысли, способствуют расширению кругозора, уточнению представлений об окружающем мире, совершенствованию всех психических процессов, стимулируют переход детского организма е более высокой ступени развития. В играх много познавательного материала, содействующего расширению сенсорной сферы детей, развитию их мышления и самостоятельности действий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на развитие психических процессов (мышления, памяти, внимания, восприятия, речи, эмоционально – волевой сферы личности) развивают произвольную сферу (умение сосредоточиться, переключить внимание, усидчивость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ена четырьмя блокам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е игры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на развитие психических процессов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ые игры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е игры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lang w:eastAsia="ru-RU"/>
        </w:rPr>
        <w:t>Актуальность проблемы спортивно-оздоровительного воспитания.</w:t>
      </w:r>
      <w:r>
        <w:rPr>
          <w:rFonts w:eastAsia="Calibri"/>
          <w:sz w:val="28"/>
          <w:szCs w:val="28"/>
          <w:lang w:eastAsia="en-US"/>
        </w:rPr>
        <w:t xml:space="preserve"> Здоровье молодого поколения – это показатель физического и нравственного состояния общества. Сохранение и улучшение здоровья учащихся является одной из основных задач модернизации российского образования. В настоящее время на фоне неблагоприятной демографической и экологической ситуации, растёт число детей, страдающих заболеваниями нервной системы, органов чувств, опорно-двигательного аппарата, желудочно-кишечного тракта, простудными инфекциями и др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Актуальность темы здорового образа жизни подтверждают статистические данные: физиологически зрелыми рождаются не более 14% детей; 25-35% детей, пришедших в 1-й класс имеют физические недостатки или хронические заболевания; 9-10% выпускников школ можно считать здоровым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доровье детей не может рассматриваться без учёта адаптации организма к окружающей среде. Одним из частных проявлений неблагоприятной самореализации обучающихся является нарушение  физического и психического здоровья, поэтому, такие дети нуждаются в особом эмоционально-психологическом сопровожден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К сожалению, здоровый образ жизни пока не занимает первое место в иерархии потребностей и ценностей человека в нашем обществе. Но если мы научим детей с самого раннего возраста ценить, беречь и укреплять своё здоровье, если мы будем личным примером демонстрировать здоровый образ жизни, то только в этом случае можно надеяться, что будущие поколения будут более здоровы и развиты не только личностно, интеллектуально, духовно, но и физичес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На современном этапе развития образования необходима стабилизация и улучшение работы по оздоровлению детей, нужен комплексный системный подход к данной проблеме.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Основные направления и механизмы реализации оздоровительно-спортивного воспитания.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1.  Санитарно-просветительская работа по формированию здорового образа жизни.  </w:t>
      </w:r>
      <w:r>
        <w:rPr>
          <w:rFonts w:eastAsia="Calibri"/>
          <w:bCs/>
          <w:sz w:val="28"/>
          <w:szCs w:val="28"/>
          <w:lang w:eastAsia="en-US"/>
        </w:rPr>
        <w:t>Знакомство детей и родителей с основными понятиями – здоровье, здоровый образ жизни; формирование навыков здорового образа жизни, гигиены, правил личной безопасности.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2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Профилактическая деятельность</w:t>
      </w:r>
      <w:r>
        <w:rPr>
          <w:rFonts w:eastAsia="Calibri"/>
          <w:bCs/>
          <w:sz w:val="28"/>
          <w:szCs w:val="28"/>
          <w:lang w:eastAsia="en-US"/>
        </w:rPr>
        <w:t>. Создание условий, предотвращающих ухудшение состояния здоровья;  обеспечение условий для мотивации и стимулирования здорового образа жизни, профилактика травматизма, ДТП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3. Физкультурно-оздоровительная, спортивно-массовая работа. </w:t>
      </w:r>
      <w:r>
        <w:rPr>
          <w:rFonts w:eastAsia="Calibri"/>
          <w:bCs/>
          <w:sz w:val="28"/>
          <w:szCs w:val="28"/>
          <w:lang w:eastAsia="en-US"/>
        </w:rPr>
        <w:t>Увеличение объёма и качества оздоровительной и спортивно-массовой работы, мероприятий, пропаганда физической культуры, спорта, туризма в семье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i/>
          <w:sz w:val="28"/>
          <w:szCs w:val="28"/>
          <w:lang w:eastAsia="en-US"/>
        </w:rPr>
        <w:t>Формы и методы</w:t>
      </w:r>
      <w:r>
        <w:rPr>
          <w:rFonts w:eastAsia="Calibri"/>
          <w:bCs/>
          <w:sz w:val="28"/>
          <w:szCs w:val="28"/>
          <w:lang w:eastAsia="en-US"/>
        </w:rPr>
        <w:t xml:space="preserve"> педагогического воздействия при реализации цели и задач  здоровьесберегающей направленности многообразны, среди них:</w:t>
      </w:r>
    </w:p>
    <w:p>
      <w:pPr>
        <w:pStyle w:val="Normal"/>
        <w:numPr>
          <w:ilvl w:val="0"/>
          <w:numId w:val="36"/>
        </w:numPr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лекции, беседы, дискуссии, обсуждения, тренинги;</w:t>
      </w:r>
    </w:p>
    <w:p>
      <w:pPr>
        <w:pStyle w:val="Normal"/>
        <w:numPr>
          <w:ilvl w:val="0"/>
          <w:numId w:val="36"/>
        </w:numPr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аздники, концерты, турниры;</w:t>
      </w:r>
    </w:p>
    <w:p>
      <w:pPr>
        <w:pStyle w:val="Normal"/>
        <w:numPr>
          <w:ilvl w:val="0"/>
          <w:numId w:val="36"/>
        </w:numPr>
        <w:spacing w:lineRule="auto" w:line="276" w:before="0" w:after="200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оревнования, дни здоровья, организация подвижных игр;</w:t>
      </w:r>
    </w:p>
    <w:p>
      <w:pPr>
        <w:pStyle w:val="Normal"/>
        <w:numPr>
          <w:ilvl w:val="0"/>
          <w:numId w:val="36"/>
        </w:numPr>
        <w:spacing w:lineRule="auto" w:line="276" w:before="0" w:after="200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открытые мероприятия, мастер-классы, семинары, консультации.</w:t>
      </w:r>
    </w:p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Методическая работа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оведение  круглых столов, деловых игр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зучение методической литературы, приглашение специалистов для бесед и лекций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виды деятельности, формы, методы и приёмы воспита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3"/>
        <w:gridCol w:w="714"/>
        <w:gridCol w:w="1427"/>
        <w:gridCol w:w="1428"/>
        <w:gridCol w:w="713"/>
        <w:gridCol w:w="3147"/>
        <w:gridCol w:w="46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3 лет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 xml:space="preserve">Русская народная игра «У медведя во бору».  Русская народная игра «Филин и пташка». Русская народная игра «Горелки». Русская народная игра «Кот и мышь». Русская народная игра «Блуждающий мяч»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Игры на коррекцию эмоциональной сферы ребѐнка  «Баба Яга», «Три характера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Подвижные игры «Море волнуется – раз».  «Веселые старты с мячом». « Веселая эстафета»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«Ловкие, сильные, смелые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Работа с семьей  - соревнования «Папа, мая, я – спортивная семь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нкурс рисунков «За здоровый образ жизни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еседа «Нет вредным привычкам».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6 ле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 xml:space="preserve">Игры на развитие памяти  «Повтори за мной», «Запомни движения», «Художник»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Игры на развитие воображения  «Волшебное яйцо», «Узнай, кто я?», «Возьми и переда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 xml:space="preserve">Игры на коррекцию эмоциональной сферы ребѐнка  «Баба Яга», «Три характера»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Подвижные игры «Веселые старты с мячом» . «Веселая эстафета»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«Ловкие, сильные, смелы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Работа с семьей  - соревнования «Папа, мая, я – спортивная семья»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стный журнал «За здоровый образ жизни»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еседа «Нет вредным привычкам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21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6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10031" w:type="dxa"/>
            <w:gridSpan w:val="8"/>
            <w:tcBorders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Ожидаемые результаты</w:t>
            </w:r>
            <w:r>
              <w:rPr>
                <w:rFonts w:eastAsia="Times New Roman"/>
                <w:b/>
                <w:i/>
              </w:rPr>
              <w:t>.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хранение и укрепление своего здоровья через знание, и  выполнение комплексов физической культур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мысленное отношение к своему здоровью и к окружающему мир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явление негативного отношения к антиобщественным явлениям:        курению, наркомании, токсикомании, алкоголизм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личие положительных эмоций, что способствует охране и укреплению психического здоровь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Формирование навыков самоорганизации культурного досуг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85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8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6 Работа с родителям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-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родителей правильных представлений о своей роли в воспитании ребенка, о необходимости участия в образовательно-воспитательном процесс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Times New Roman" w:ascii="Times New Roman" w:hAnsi="Times New Roman"/>
          <w:sz w:val="28"/>
          <w:szCs w:val="28"/>
        </w:rPr>
        <w:t xml:space="preserve">Большое и ключевое влияние на формирование и становление личности оказывает социальная среда, окружающая подрастающего ребёнка. Семья - сильнейший фактор формирования личности ребёнка. Социальное поле отношений в семье, если оно противостоит в своём содействии и влиянии воспитательной среде образовательного учреждения, становится разрушающим фактором. Цель работы педагога, психологов учреждения с родителями в том, чтобы содействовать единому воспитательному полю, единой социальной среде, в которой высшие общечеловеческие ценности являлись бы основой жизни.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еятельности:</w:t>
      </w:r>
    </w:p>
    <w:p>
      <w:pPr>
        <w:pStyle w:val="Style16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с родителями в форме встреч и бесед.</w:t>
      </w:r>
    </w:p>
    <w:p>
      <w:pPr>
        <w:pStyle w:val="Style16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одительских собраний.</w:t>
      </w:r>
    </w:p>
    <w:p>
      <w:pPr>
        <w:pStyle w:val="Style16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к проведению мероприятий и празднико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Задач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создать условия для активного и полезного взаимодействия подросткового клуба «Поиск» и семьи по вопросам воспитания обучающихся;</w:t>
      </w:r>
    </w:p>
    <w:p>
      <w:pPr>
        <w:pStyle w:val="Normal"/>
        <w:numPr>
          <w:ilvl w:val="0"/>
          <w:numId w:val="29"/>
        </w:numPr>
        <w:spacing w:before="0" w:after="0"/>
        <w:ind w:left="360" w:hanging="36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зитивно влиять на формирование у детей и родителей позитивных семейных ценностей;</w:t>
      </w:r>
    </w:p>
    <w:p>
      <w:pPr>
        <w:pStyle w:val="Normal"/>
        <w:numPr>
          <w:ilvl w:val="0"/>
          <w:numId w:val="29"/>
        </w:numPr>
        <w:spacing w:before="0" w:after="0"/>
        <w:ind w:left="360" w:hanging="36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одолевать негативные тенденции в воспитании учащихся в отдельных семьях, привлекать с целью помощи и поддержки соответствующие организации;</w:t>
      </w:r>
    </w:p>
    <w:p>
      <w:pPr>
        <w:pStyle w:val="Normal"/>
        <w:numPr>
          <w:ilvl w:val="0"/>
          <w:numId w:val="29"/>
        </w:numPr>
        <w:spacing w:before="0" w:after="0"/>
        <w:ind w:left="360" w:hanging="36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особствовать демонстрации положительного опыта воспитания детей в семье;</w:t>
      </w:r>
    </w:p>
    <w:p>
      <w:pPr>
        <w:pStyle w:val="Normal"/>
        <w:numPr>
          <w:ilvl w:val="0"/>
          <w:numId w:val="50"/>
        </w:numPr>
        <w:spacing w:before="0" w:after="0"/>
        <w:ind w:left="360" w:hanging="36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здавать условия для духовного общения детей и родителей;</w:t>
      </w:r>
    </w:p>
    <w:p>
      <w:pPr>
        <w:pStyle w:val="Normal"/>
        <w:numPr>
          <w:ilvl w:val="0"/>
          <w:numId w:val="50"/>
        </w:numPr>
        <w:spacing w:before="0" w:after="0"/>
        <w:ind w:left="360" w:hanging="36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здать систему целенаправленной работы для психолого-педагогического просвещения родителей и совместного проведения досуга детей и родителей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Система работы</w:t>
      </w:r>
      <w:r>
        <w:rPr>
          <w:rFonts w:eastAsia="Times New Roman"/>
          <w:sz w:val="28"/>
          <w:szCs w:val="28"/>
          <w:lang w:eastAsia="ru-RU"/>
        </w:rPr>
        <w:t xml:space="preserve"> подросткового клуба «Поиск» по повышению педагогической культуры родителей (законных представителей) в обеспечении духовно-нравственного развития и воспитания обучающихся </w:t>
      </w:r>
      <w:r>
        <w:rPr>
          <w:rFonts w:eastAsia="Times New Roman"/>
          <w:b/>
          <w:sz w:val="28"/>
          <w:szCs w:val="28"/>
          <w:lang w:eastAsia="ru-RU"/>
        </w:rPr>
        <w:t>основана на следующих  принципах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овместная педагогическая деятельность семьи и подросткового клуба «Поиск», в том числе в определении основных направлений, ценностей и приоритетов деятельности клуба по духовно-нравственному развитию и воспитанию младших школьников, в разработке содержания и реализации программ духовно-нравственного развития и воспитания обучающихся, оценке эффективности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7" w:leader="none"/>
        </w:tabs>
        <w:ind w:left="0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четание педагогического просвещения с педагогическим самообразованием родителей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едагогическое внимание, уважение и требовательность к родителям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оддержка и индивидуальное сопровождение становления и развития педагогической культуры каждого из родителей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одействие родителям в решении индивидуальных проблем воспитания детей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пора на положительный опыт семейного воспитания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Содержание воспитательной работы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создание банка данных о семьях обучающихся и потребностно-ценностной сфере детей и родителей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изучение взаимоотношений детей и родителей, атмосферы в семьях обучающихс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трудничество с общественными и правовыми организациями с целью сохранения физического и психического здоровья и благополучия каждого ребёнка в семье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создание благоприятной атмосферы общения, направленной на преодоление конфликтных ситуаций в процессе воспитания учащихся в системе «педагог дополнительного образования – воспитанник – родитель»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овлетворение потребностей родителей в консультативной помощи психолого-социальной службы МБОУ ДОД ДДТ Первомайского района города Ростова-на-Дону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разностороннее просвещение родителей по вопросам психологии и педагогики, воспитания обучающихся, использование активных форм просветительской деятельности;</w:t>
      </w:r>
    </w:p>
    <w:p>
      <w:pPr>
        <w:pStyle w:val="Normal"/>
        <w:numPr>
          <w:ilvl w:val="0"/>
          <w:numId w:val="51"/>
        </w:numPr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организация проведения совместного досуга родителей и обучающихс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before="0" w:after="0"/>
        <w:ind w:left="0" w:firstLine="426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создание благоприятной атмосферы общения, направленной на преодоление конфликтных ситуаций в системе «педагог – ученик - родитель»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привлечение родителей к активному участию в жизни подросткового клуба «Поиск», формированию внутренней политики клубной жизни корпуса №3 «Поиск» ДДТ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емонстрация достижений родителей в воспитании детей, положительного опыта семейного воспитани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ощрение родителей, активно участвующих в жизни корпуса №3 «Поиск» ДДТ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Формы  работы: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/>
          <w:sz w:val="28"/>
          <w:szCs w:val="28"/>
          <w:lang w:eastAsia="ru-RU"/>
        </w:rPr>
        <w:t>родительские собрания, посещение семей обучающихся;</w:t>
      </w:r>
    </w:p>
    <w:p>
      <w:pPr>
        <w:pStyle w:val="Normal"/>
        <w:numPr>
          <w:ilvl w:val="0"/>
          <w:numId w:val="8"/>
        </w:numPr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анкетирование; 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тематические мероприятия, посвящённые истории рода и семьи;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мейные праздники;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ортивные состязания с участием бабушек, дедушек, отцов и матерей;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календарные праздники – День Матери, 8 марта, 23 февраля, 1 сентября, День учителя,  и т.д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ренинги родительского взаимодействия, индивидуальные и групповые консультации, беседы с детьми и родителя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ходы выходного дня, экскурсии, викторины, КВНы родительско-ученических и семейных команд, брейн-ринги, интеллектуальные марафоны родителей и детей;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ни творчества, дни открытых дверей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3.7.  Модель выпускн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я воспитательная система корпуса №3 «Поиск» МБОУ ДОД ДДТ создает условия для самоопределения, саморазвития, самореализации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ворческой деятельности происходит формирование активной гражданской пози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дель будущего выпускника корпуса – здоровая конкурентноспособная, творчески развитая, социально ориентированная личность, способная строить достойную человека жизнь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ющая сделать сознательный жизненный выбор в пользу творческого самоопределения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ющая адекватно оценивать свои познавательные возможности и ставить посильную творческую задачу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ющая продуктивно общаться на ровне приобретенного опыт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ющая сознательно организовывать свой стиль жизни в конкретной социокультурной среде и проработать перспективы своего культурного рост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ющая свои реальные профессиональные предрасположенности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ющая делать аргументированный, сознательно мотивированный выбор в процессе профессионального самоопределения.</w:t>
      </w:r>
    </w:p>
    <w:p>
      <w:pPr>
        <w:pStyle w:val="TextBodyIndent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697345" cy="6097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7440" cy="6098040"/>
                          <a:chOff x="0" y="0"/>
                          <a:chExt cx="6697440" cy="6098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97440" cy="60980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8240" y="4286880"/>
                            <a:ext cx="2136600" cy="1429560"/>
                          </a:xfrm>
                          <a:prstGeom prst="rect">
                            <a:avLst/>
                          </a:prstGeom>
                          <a:solidFill>
                            <a:srgbClr val="17365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ФЕССИО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фессионал – способный осознавать значение профессии и её место в системе общественного разделения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1925280"/>
                            <a:ext cx="1847880" cy="1523520"/>
                          </a:xfrm>
                          <a:prstGeom prst="rect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ГРАЖДАНИН РО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атриот, ощущающий ответственность за настоящее и будущее Отечеств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3640320"/>
                            <a:ext cx="1847880" cy="2076480"/>
                          </a:xfrm>
                          <a:prstGeom prst="rect">
                            <a:avLst/>
                          </a:prstGeom>
                          <a:solidFill>
                            <a:srgbClr val="b8cce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СВОБОДНАЯ ЛИЧ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бладающая гуманистическим мировоззрением, видит личность в себе и других, успешно взаимодействует с социум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8960" y="2383200"/>
                            <a:ext cx="2184480" cy="147564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НДИВИДУА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нтеллигент, приверженный  к общечеловеческим духовным идеалам, способный к саморегуляции, сознательному управлению своим поведение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2716560"/>
                            <a:ext cx="1750680" cy="209304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20" w:hanging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МИРОВОЗР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оситель эстетических установок по отношению к культуре и природе, ориентированный на познание себя, людей, ми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360" y="325800"/>
                            <a:ext cx="3280320" cy="11804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ЫПУСК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Социально  компетентная личность, способная реализовать себя в различных социальных сферах современного общест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027440" y="1506960"/>
                            <a:ext cx="2306160" cy="42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27440" y="1506240"/>
                            <a:ext cx="2306160" cy="213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3600" y="1506960"/>
                            <a:ext cx="238680" cy="877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3240" y="1506960"/>
                            <a:ext cx="2412000" cy="1209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6360" y="3858840"/>
                            <a:ext cx="25200" cy="429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7.35pt;height:480.15pt" coordorigin="0,0" coordsize="10547,9603">
                <v:rect id="shape_0" fillcolor="#92d050" stroked="f" o:allowincell="f" style="position:absolute;left:0;top:0;width:10546;height:9602;mso-wrap-style:none;v-text-anchor:middle;mso-position-horizontal-relative:char">
                  <v:fill o:detectmouseclick="t" type="solid" color2="#6d2faf"/>
                  <v:stroke color="#3465a4" joinstyle="round" endcap="flat"/>
                  <w10:wrap type="none"/>
                </v:rect>
                <v:shape id="shape_0" fillcolor="#17365d" stroked="t" o:allowincell="f" style="position:absolute;left:3903;top:6751;width:3364;height:2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ПРОФЕССИО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фессионал – способный осознавать значение профессии и её место в системе общественного разделения труда</w:t>
                        </w:r>
                      </w:p>
                    </w:txbxContent>
                  </v:textbox>
                  <v:fill o:detectmouseclick="t" type="solid" color2="#e8c9a2"/>
                  <v:stroke color="black" weight="9360" joinstyle="miter" endcap="flat"/>
                  <w10:wrap type="none"/>
                </v:shape>
                <v:shape id="shape_0" fillcolor="#c00000" stroked="t" o:allowincell="f" style="position:absolute;left:164;top:3032;width:2909;height:2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ГРАЖДАНИН РОСС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атриот, ощущающий ответственность за настоящее и будущее Отечества.</w:t>
                        </w:r>
                      </w:p>
                    </w:txbxContent>
                  </v:textbox>
                  <v:fill o:detectmouseclick="t" type="solid" color2="#3fffff"/>
                  <v:stroke color="black" weight="9360" joinstyle="miter" endcap="flat"/>
                  <w10:wrap type="none"/>
                </v:shape>
                <v:shape id="shape_0" fillcolor="#b8cce4" stroked="t" o:allowincell="f" style="position:absolute;left:164;top:5733;width:2909;height:3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СВОБОДНАЯ ЛИЧ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бладающая гуманистическим мировоззрением, видит личность в себе и других, успешно взаимодействует с социумом.</w:t>
                        </w:r>
                      </w:p>
                    </w:txbxContent>
                  </v:textbox>
                  <v:fill o:detectmouseclick="t" type="solid" color2="#47331b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3904;top:3753;width:3439;height:2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НДИВИДУАЛЬ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нтеллигент, приверженный  к общечеловеческим духовным идеалам, способный к саморегуляции, сознательному управлению своим поведением.</w:t>
                        </w:r>
                      </w:p>
                    </w:txbxContent>
                  </v:textbox>
                  <v:fill o:detectmouseclick="t" type="solid" color2="#021626"/>
                  <v:stroke color="black" weight="9360" joinstyle="miter" endcap="flat"/>
                  <w10:wrap type="none"/>
                </v:shape>
                <v:shape id="shape_0" fillcolor="#ffc000" stroked="t" o:allowincell="f" style="position:absolute;left:7668;top:4278;width:2756;height:3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before="0" w:after="0"/>
                          <w:ind w:left="720" w:hanging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МИРОВОЗР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оситель эстетических установок по отношению к культуре и природе, ориентированный на познание себя, людей, мир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  <v:shape id="shape_0" stroked="t" o:allowincell="f" style="position:absolute;left:2665;top:513;width:5165;height:1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ЫПУСК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Социально  компетентная личность, способная реализовать себя в различных социальных сферах современного обществ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618;top:2373;width:3630;height:66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18;top:2372;width:3630;height:336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50;top:2373;width:375;height:138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49;top:2373;width:3797;height:190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85;top:6077;width:38;height:67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  <w:t>Рис.3 Модель выпускни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3.8. Условия успешной реализации воспитательной систем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Кадровое обеспеч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квалификации  педагогических кадров происходит дифференцировано. В течение учебного года для педагогов и с их участием проводятся методические объединения, которые охватывают темы педагогического и психологического взаимодействия с детьми, развития творческих способностей детей, вариативные модели содержания воспитания, инновационные формы работы и т.д. Педагоги  посещают семинары, другие учебные заведения района, проходят курсы повышения квалификации, на которых рассматриваются вопросы специфики организации работы в области дополнительного образования детей, проводятся практические занятия, тренинг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рограммно – методическое обеспечение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и их апробация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тодических материалов по проведению тех или иных программ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бразцов текущей документации и их оформление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актикумов для педагогов по новым формам работы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ложений о проведении выставок, конкурсов и т.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Материальное обеспечение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корпусе есть необходимая материальная база для реализации воспитательной программы: кабинеты для занятий, актовый зал, площадка на улице, используемая для спортивных иг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хнические средства:</w:t>
      </w:r>
    </w:p>
    <w:p>
      <w:pPr>
        <w:pStyle w:val="Normal"/>
        <w:numPr>
          <w:ilvl w:val="0"/>
          <w:numId w:val="4"/>
        </w:numPr>
        <w:suppressAutoHyphens w:val="true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компьютер – 1;</w:t>
      </w:r>
    </w:p>
    <w:p>
      <w:pPr>
        <w:pStyle w:val="Normal"/>
        <w:numPr>
          <w:ilvl w:val="0"/>
          <w:numId w:val="4"/>
        </w:numPr>
        <w:suppressAutoHyphens w:val="true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центр – 1;</w:t>
      </w:r>
    </w:p>
    <w:p>
      <w:pPr>
        <w:pStyle w:val="Normal"/>
        <w:numPr>
          <w:ilvl w:val="0"/>
          <w:numId w:val="4"/>
        </w:numPr>
        <w:suppressAutoHyphens w:val="true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цифровой фотоаппарат – 1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Материальные инстр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1800" w:hanging="1233"/>
        <w:jc w:val="both"/>
        <w:rPr>
          <w:sz w:val="28"/>
          <w:szCs w:val="28"/>
        </w:rPr>
      </w:pPr>
      <w:r>
        <w:rPr>
          <w:sz w:val="28"/>
          <w:szCs w:val="28"/>
        </w:rPr>
        <w:t>фортепиано -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1800" w:hanging="1233"/>
        <w:jc w:val="both"/>
        <w:rPr>
          <w:sz w:val="28"/>
          <w:szCs w:val="28"/>
        </w:rPr>
      </w:pPr>
      <w:r>
        <w:rPr>
          <w:sz w:val="28"/>
          <w:szCs w:val="28"/>
        </w:rPr>
        <w:t>швейная машина –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1800" w:hanging="1233"/>
        <w:jc w:val="both"/>
        <w:rPr>
          <w:sz w:val="28"/>
          <w:szCs w:val="28"/>
        </w:rPr>
      </w:pPr>
      <w:r>
        <w:rPr>
          <w:sz w:val="28"/>
          <w:szCs w:val="28"/>
        </w:rPr>
        <w:t>магнитная доска - 4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Спортивное оборудов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настольные иг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набор для тенниса;</w:t>
      </w:r>
    </w:p>
    <w:p>
      <w:pPr>
        <w:pStyle w:val="Normal"/>
        <w:numPr>
          <w:ilvl w:val="0"/>
          <w:numId w:val="3"/>
        </w:numPr>
        <w:suppressAutoHyphens w:val="true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шашки, шахматы и доски для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скакалки и д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Информационное обеспеч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олняется библиотечный фонд корпуса, проводятся тематические выставки литературы, методических разработок и программ. Для педагогов создан информационный банк данных в кабинете заместителя директора по ВР МБОУ ДОД ДД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3.9 Контроль и управл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оординацию и контроль  выполнения Программы осуществляют: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  <w:szCs w:val="28"/>
                <w:lang w:eastAsia="ru-RU"/>
              </w:rPr>
              <w:t>Субъект воспитательного процес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  <w:szCs w:val="28"/>
                <w:lang w:eastAsia="ru-RU"/>
              </w:rPr>
              <w:t>Функции управления Программ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  <w:szCs w:val="28"/>
                <w:lang w:eastAsia="ru-RU"/>
              </w:rPr>
              <w:t>Требуемые формы документ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дминистрация  МБОУ ДОД ДД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ализ хода выполнения пла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четы о проделанной работе педагог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уществление информационного и методического обеспечения реализации 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лан воспитательной работы педагог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оведение мониторинга деятельности педаго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ндивидуальная карта мониторинга деятельности педагог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ниторинг выбора форм, средств и методов воспит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 результатах изучения эффективности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еятельности педагог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едагогический совет ДД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йствия по реализации 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ограмма воспитательной работ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ынесение предложений на педагогический совет по его коррек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лан работы на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ценка и сопоставление количественных и качественных результатов воспитанности и развития учащих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зультаты анкетиро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правляющий совет корпуса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йствия по реализации 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лан работы на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3.10 Реализация воспитательной системы</w:t>
      </w:r>
    </w:p>
    <w:p>
      <w:pPr>
        <w:pStyle w:val="Normal"/>
        <w:ind w:left="150" w:right="15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иод с 2013 по 2017 годы (включительно)</w:t>
      </w:r>
    </w:p>
    <w:p>
      <w:pPr>
        <w:pStyle w:val="Normal"/>
        <w:rPr/>
      </w:pPr>
      <w:r>
        <w:rPr>
          <w:sz w:val="28"/>
          <w:szCs w:val="28"/>
        </w:rPr>
        <w:t>Программа реализуется в три этапа:</w:t>
      </w:r>
    </w:p>
    <w:p>
      <w:pPr>
        <w:pStyle w:val="Normal"/>
        <w:numPr>
          <w:ilvl w:val="0"/>
          <w:numId w:val="39"/>
        </w:numPr>
        <w:ind w:left="720" w:hanging="153"/>
        <w:rPr/>
      </w:pPr>
      <w:r>
        <w:rPr>
          <w:sz w:val="28"/>
          <w:szCs w:val="28"/>
        </w:rPr>
        <w:t>1-й этап – 2013 годы - подготовительный (разработка, принятие и внедрение Программы)</w:t>
      </w:r>
    </w:p>
    <w:p>
      <w:pPr>
        <w:pStyle w:val="Normal"/>
        <w:numPr>
          <w:ilvl w:val="0"/>
          <w:numId w:val="39"/>
        </w:numPr>
        <w:ind w:left="720" w:hanging="153"/>
        <w:rPr>
          <w:sz w:val="28"/>
          <w:szCs w:val="28"/>
        </w:rPr>
      </w:pPr>
      <w:r>
        <w:rPr>
          <w:sz w:val="28"/>
          <w:szCs w:val="28"/>
        </w:rPr>
        <w:t xml:space="preserve">2-й этап –2014 – 2016 года -  основной  – реализации программы </w:t>
      </w:r>
      <w:r>
        <w:rPr>
          <w:b/>
          <w:bCs/>
          <w:sz w:val="28"/>
          <w:szCs w:val="28"/>
        </w:rPr>
        <w:t>«</w:t>
      </w:r>
      <w:r>
        <w:rPr>
          <w:rStyle w:val="S1"/>
          <w:b/>
          <w:sz w:val="28"/>
          <w:szCs w:val="28"/>
        </w:rPr>
        <w:t>Личностное развитие детей и подростков во внешкольных учреждениях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150" w:right="150" w:firstLine="417"/>
        <w:jc w:val="both"/>
        <w:rPr>
          <w:sz w:val="28"/>
          <w:szCs w:val="28"/>
        </w:rPr>
      </w:pPr>
      <w:r>
        <w:rPr>
          <w:sz w:val="28"/>
          <w:szCs w:val="28"/>
        </w:rPr>
        <w:t>- 3-й этап – 2017 года - заключительный (подведение итогов и анализ работы по реализации Програм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3.11  Результативность воспитательной системы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оценки эффективности воспитательной системы учащихся определены критерии, соответствующие её цели. И показатели эффекти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критерий</w:t>
      </w:r>
      <w:r>
        <w:rPr>
          <w:sz w:val="28"/>
          <w:szCs w:val="28"/>
        </w:rPr>
        <w:t xml:space="preserve"> – самоактулизация личности обучающихся. Получаемая в соответствии с данным критерием информация позволяет оценить влияние воспитательной деятельности на развитие личности ребенка, на формирование его индивидуа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критерий</w:t>
      </w:r>
      <w:r>
        <w:rPr>
          <w:sz w:val="28"/>
          <w:szCs w:val="28"/>
        </w:rPr>
        <w:t xml:space="preserve"> – удовлетворенность детей, педагогов и родителей жизнедеятельностью в образовательном учрежде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етий критерий</w:t>
      </w:r>
      <w:r>
        <w:rPr>
          <w:sz w:val="28"/>
          <w:szCs w:val="28"/>
        </w:rPr>
        <w:t xml:space="preserve"> – конкурентноспособность учебного заведения. С помощью этого критерия можно анализировать результаты учено-воспитательного процесса не только на основе изменений, происходящих в учреждении, но и сравнивать их с достижениями  других учреждений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51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ие средств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нравственного потенциала личности выпускни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ая направленность. Сформированность адекватного отношения выпускника к Родине, обществу, семье, школе, классному коллективу, себе, природе, учебе и труду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Н.Е. Щурковой «Размышляем о жизненном опыте» для определения нравственной направленности личност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С.М Петровой «Пословицы» для определения направленности личност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и Б.П. Битинаса и М.И. Шиловой для изучения воспитанности личност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экспертной оценки педагогов и самооценки учащихс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е наблюде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и изучения развития познавательных процессов личности ребен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тест умственного развития (ШТУР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экспертной оценки и самооценки учащихс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коммуникативного потенциала личности выпускни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бельность. Сформированность коммуникативной культуры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выявления коммуникативных склонностей учащихся Р.В. Овчарово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экспертной оценки и самооценки учащихс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е наблюдение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эстетического потенциала личности выпускни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ость чувства прекрасного и других эстетических чув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экспертной оценки и самооценки учащихс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е наблюде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воспитывающих ситуаци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физического потенциала личности выпускни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ость физических качеств. Состояние здоровья учащихс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й медицинский анализ состояния здоровья учащихс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разовательных стандартов по физической культур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экспертной оценки и самооценки учащихс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е наблюд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мониторинга эффективности воспит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ЭФФЕКТИВНОСТИ И ПОКАЗАТЕЛИ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38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и изучения</w:t>
            </w:r>
          </w:p>
        </w:tc>
      </w:tr>
      <w:tr>
        <w:trPr>
          <w:trHeight w:val="11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армоническое развитие лич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знательность. Трудолюб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отношение к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сное в 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себе, к здоровь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определения уровня воспитанности Н.П.Капустин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ответственность нравственность и патриотиз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ность лич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подростка к семье, отечеству, Земле, миру, труду, культуре, знаниям, человеку, своему внутр. Миру, своему «Я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Цветик семицветик» И.М. Витков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Д.В.Григорьева, И.В.Кулешовой, П.В.Степанова «Личностный рост».</w:t>
            </w:r>
          </w:p>
        </w:tc>
      </w:tr>
      <w:tr>
        <w:trPr>
          <w:trHeight w:val="5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е адаптироваться в современном мир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а лич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ерант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лич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сть лич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изучения социализированности  лич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фессор М.И. Рожков)</w:t>
            </w:r>
          </w:p>
        </w:tc>
      </w:tr>
      <w:tr>
        <w:trPr>
          <w:trHeight w:val="5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формированность индивидуальности  лич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ая воспитан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Н.Е. Щурковой  «Размышляем о жизненном опыте».</w:t>
            </w:r>
          </w:p>
        </w:tc>
      </w:tr>
      <w:tr>
        <w:trPr>
          <w:trHeight w:val="5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манистическая ориентация личност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активному взаимодействию в многонациональной среде.       Толерант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окультурные установки подрост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Т.А. Криворотовой «Уровень восприятия многонациональной сре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 Эристави «Диагностика этнокультурных установок»,</w:t>
            </w:r>
          </w:p>
        </w:tc>
      </w:tr>
      <w:tr>
        <w:trPr>
          <w:trHeight w:val="5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формированность классного коллекти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плочённости детского коллекти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Какой у нас коллектив» (А.Н. Лутошкин)</w:t>
            </w:r>
          </w:p>
        </w:tc>
      </w:tr>
      <w:tr>
        <w:trPr>
          <w:trHeight w:val="5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ученического самоуправл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активность, лидерские каче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тодика М.И.Рожкова)</w:t>
            </w:r>
          </w:p>
        </w:tc>
      </w:tr>
      <w:tr>
        <w:trPr>
          <w:trHeight w:val="5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довлетворённость жизнедеятельностью школы участников образовательного проце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фортность, защищённость личности обучающего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ённость педагогов трудовой деятельностью и взаимоотношениями в гимназическом сообще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ённость родителей результатами обучения и воспит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Е.Н. Степанова «Изучение удовлетворённости жизнедеятельностью в образовательном учреждении».</w:t>
            </w:r>
          </w:p>
        </w:tc>
      </w:tr>
      <w:tr>
        <w:trPr>
          <w:trHeight w:val="5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лектив педагог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ллектив классных руководителей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ль общения педагогов и обучающих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рофессионализма педагог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Стиль общения учителей с воспитанник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.А.Конаржевский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изучения уровня профессионализма педагогов. (А.А. Ярулов).</w:t>
            </w:r>
          </w:p>
        </w:tc>
      </w:tr>
      <w:tr>
        <w:trPr>
          <w:trHeight w:val="5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оровье 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здоровья, физкультурные группы, заболевания обучающихс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сбор информации.</w:t>
            </w:r>
          </w:p>
        </w:tc>
      </w:tr>
      <w:tr>
        <w:trPr>
          <w:trHeight w:val="5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учение семей 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состав се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разования. Стату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информации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 Амонашвили Ш.А. «Школа жизни». Москва, 2007. 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  Андреев А.А. Методика «Изучение удовлетворённости учащегося школьной жизнью», Москва,1991.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. Андрианов М.А. «Философия для детей» Минск, 2003. 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.  Виноградова Н.Ф. Концептуальные основы построения учебно – методического комплекта «Начальная школа 21 века», Вентана-Графф, 2003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5. Волкова Т.В. «Наука быть человеком» Волгоград, 2008.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6.  </w:t>
      </w:r>
      <w:r>
        <w:rPr>
          <w:sz w:val="28"/>
          <w:szCs w:val="28"/>
        </w:rPr>
        <w:t xml:space="preserve">Гусева Н.А. Тренинг предупреждения вредных привычек у детей. – СнП., 2003 г. </w:t>
      </w:r>
    </w:p>
    <w:p>
      <w:pPr>
        <w:pStyle w:val="Default"/>
        <w:numPr>
          <w:ilvl w:val="0"/>
          <w:numId w:val="38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ева Н.А. Тренинг предупреждения вредных привычек у детей. – СнП., 2003 г.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Гузенко А.П. Как сделать отдых детей незабываемым праздником. Волгоград: Учитель, 2007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8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убенский Ю.П., Тихоненко И.Г. Исследование и проектирование социально-педагогических процессов. Омск 2008</w:t>
      </w:r>
    </w:p>
    <w:p>
      <w:pPr>
        <w:pStyle w:val="Normal"/>
        <w:numPr>
          <w:ilvl w:val="0"/>
          <w:numId w:val="38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убенский Ю.П. Курс лекций по педагогике. Омск: ОмГУ, 2004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Журова Л.Е. «Беседы с учителем. Методика обучения». 1-4 классы, Вентана-Графф, 2005.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Концепция духовно-нравственного развития и воспитания личности гражданина России [Текст] - М.: Просвещение, 2011. 25 с. 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злов Э., Петрова В., Хомякова И. Азбука нравственности. / Э.Козлов, В. Петрова, И. Хомякова //Воспитание школьников.-2004-2007.- №1-9.</w:t>
      </w:r>
    </w:p>
    <w:p>
      <w:pPr>
        <w:pStyle w:val="Style16"/>
        <w:numPr>
          <w:ilvl w:val="0"/>
          <w:numId w:val="38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уговская Ю.П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Детские праздники в школе, летнем лагере и дома: Мы бросаем скуке выз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– М., 2006 г.</w:t>
      </w:r>
    </w:p>
    <w:p>
      <w:pPr>
        <w:pStyle w:val="Default"/>
        <w:numPr>
          <w:ilvl w:val="0"/>
          <w:numId w:val="38"/>
        </w:numPr>
        <w:spacing w:before="0" w:after="2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услов В.Н. Этикет учусь правилам поведения. 1-4 классы. Тесты и практические задания / В.Н.Суслов. - М.: Просвещение, 2010. 68 с. </w:t>
      </w:r>
    </w:p>
    <w:p>
      <w:pPr>
        <w:pStyle w:val="Default"/>
        <w:numPr>
          <w:ilvl w:val="0"/>
          <w:numId w:val="38"/>
        </w:numPr>
        <w:spacing w:before="0" w:after="2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ленкова И.А. Нравственное воспитание: для организаторов воспитательной работы и классных руководителей / И.А.Тисленкова. - М.: Просвещение, 2008. 108 с. </w:t>
      </w:r>
    </w:p>
    <w:p>
      <w:pPr>
        <w:pStyle w:val="Style16"/>
        <w:numPr>
          <w:ilvl w:val="0"/>
          <w:numId w:val="38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ресурсы: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edu.of.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seredka.pskovedu.ru</w:t>
        </w:r>
      </w:hyperlink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5"/>
      <w:footerReference w:type="first" r:id="rId16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jc w:val="center"/>
      <w:rPr>
        <w:rFonts w:ascii="Blackadder ITC" w:hAnsi="Blackadder ITC" w:cs="Blackadder ITC"/>
        <w:i/>
        <w:i/>
        <w:color w:val="0F243E"/>
      </w:rPr>
    </w:pPr>
    <w:r>
      <w:rPr>
        <w:i/>
        <w:color w:val="0F243E"/>
      </w:rPr>
      <w:t>МБОУ</w:t>
    </w:r>
    <w:r>
      <w:rPr>
        <w:rFonts w:cs="Blackadder ITC" w:ascii="Blackadder ITC" w:hAnsi="Blackadder ITC"/>
        <w:i/>
        <w:color w:val="0F243E"/>
      </w:rPr>
      <w:t xml:space="preserve"> </w:t>
    </w:r>
    <w:r>
      <w:rPr>
        <w:i/>
        <w:color w:val="0F243E"/>
      </w:rPr>
      <w:t>ДОД</w:t>
    </w:r>
    <w:r>
      <w:rPr>
        <w:rFonts w:cs="Blackadder ITC" w:ascii="Blackadder ITC" w:hAnsi="Blackadder ITC"/>
        <w:i/>
        <w:color w:val="0F243E"/>
      </w:rPr>
      <w:t xml:space="preserve"> </w:t>
    </w:r>
    <w:r>
      <w:rPr>
        <w:i/>
        <w:color w:val="0F243E"/>
      </w:rPr>
      <w:t>ДДТ</w:t>
    </w:r>
    <w:r>
      <w:rPr>
        <w:rFonts w:cs="Blackadder ITC" w:ascii="Blackadder ITC" w:hAnsi="Blackadder ITC"/>
        <w:i/>
        <w:color w:val="0F243E"/>
      </w:rPr>
      <w:t xml:space="preserve"> </w:t>
    </w:r>
    <w:r>
      <w:rPr>
        <w:i/>
        <w:color w:val="0F243E"/>
      </w:rPr>
      <w:t>Первомайского</w:t>
    </w:r>
    <w:r>
      <w:rPr>
        <w:rFonts w:cs="Blackadder ITC" w:ascii="Blackadder ITC" w:hAnsi="Blackadder ITC"/>
        <w:i/>
        <w:color w:val="0F243E"/>
      </w:rPr>
      <w:t xml:space="preserve"> </w:t>
    </w:r>
    <w:r>
      <w:rPr>
        <w:i/>
        <w:color w:val="0F243E"/>
      </w:rPr>
      <w:t>района</w:t>
    </w:r>
    <w:r>
      <w:rPr>
        <w:rFonts w:cs="Blackadder ITC" w:ascii="Blackadder ITC" w:hAnsi="Blackadder ITC"/>
        <w:i/>
        <w:color w:val="0F243E"/>
      </w:rPr>
      <w:t xml:space="preserve"> </w:t>
    </w:r>
    <w:r>
      <w:rPr>
        <w:i/>
        <w:color w:val="0F243E"/>
      </w:rPr>
      <w:t>города</w:t>
    </w:r>
    <w:r>
      <w:rPr>
        <w:rFonts w:cs="Blackadder ITC" w:ascii="Blackadder ITC" w:hAnsi="Blackadder ITC"/>
        <w:i/>
        <w:color w:val="0F243E"/>
      </w:rPr>
      <w:t xml:space="preserve"> </w:t>
    </w:r>
    <w:r>
      <w:rPr>
        <w:i/>
        <w:color w:val="0F243E"/>
      </w:rPr>
      <w:t>Ростова</w:t>
    </w:r>
    <w:r>
      <w:rPr>
        <w:rFonts w:cs="Blackadder ITC" w:ascii="Blackadder ITC" w:hAnsi="Blackadder ITC"/>
        <w:i/>
        <w:color w:val="0F243E"/>
      </w:rPr>
      <w:t>-</w:t>
    </w:r>
    <w:r>
      <w:rPr>
        <w:i/>
        <w:color w:val="0F243E"/>
      </w:rPr>
      <w:t>на</w:t>
    </w:r>
    <w:r>
      <w:rPr>
        <w:rFonts w:cs="Blackadder ITC" w:ascii="Blackadder ITC" w:hAnsi="Blackadder ITC"/>
        <w:i/>
        <w:color w:val="0F243E"/>
      </w:rPr>
      <w:t>-</w:t>
    </w:r>
    <w:r>
      <w:rPr>
        <w:i/>
        <w:color w:val="0F243E"/>
      </w:rPr>
      <w:t>Дону корпус №3 «Поиск»</w: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59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59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right" w:pos="10204" w:leader="none"/>
      </w:tabs>
      <w:rPr>
        <w:rFonts w:ascii="Blackadder ITC" w:hAnsi="Blackadder ITC" w:cs="Blackadder ITC"/>
        <w:i/>
        <w:i/>
        <w:color w:val="0F243E"/>
      </w:rPr>
    </w:pPr>
    <w:r>
      <w:rPr>
        <w:rFonts w:cs="Blackadder ITC" w:ascii="Blackadder ITC" w:hAnsi="Blackadder ITC"/>
        <w:i/>
        <w:color w:val="0F243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2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08"/>
        </w:tabs>
        <w:ind w:left="126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2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708"/>
        </w:tabs>
        <w:ind w:left="731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3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3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35">
    <w:lvl w:ilvl="0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36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41">
    <w:lvl w:ilvl="0">
      <w:start w:val="2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44">
    <w:lvl w:ilvl="0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45">
    <w:lvl w:ilvl="0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64" w:hanging="480"/>
      </w:pPr>
      <w:rPr>
        <w:rFonts w:eastAsia="Arial Unicode MS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>
        <w:rFonts w:eastAsia="Arial Unicode MS"/>
        <w:color w:val="000000"/>
      </w:rPr>
    </w:lvl>
  </w:abstractNum>
  <w:abstractNum w:abstractNumId="4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48">
    <w:lvl w:ilvl="0">
      <w:start w:val="2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Verdana" w:hAnsi="Verdana" w:cs="Verdana" w:hint="default"/>
        <w:sz w:val="24"/>
        <w:u w:val="none"/>
        <w:b/>
        <w:szCs w:val="24"/>
        <w:color w:val="00000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5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5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7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9">
    <w:lvl w:ilvl="0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abstractNum w:abstractNumId="60">
    <w:lvl w:ilvl="0">
      <w:start w:val="2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Verdana" w:hAnsi="Verdana" w:cs="Verdana" w:hint="default"/>
        <w:dstrike w:val="false"/>
        <w:strike w:val="false"/>
        <w:sz w:val="24"/>
        <w:u w:val="non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5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21z0">
    <w:name w:val="WW8Num21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eastAsia="Arial Unicode MS"/>
      <w:color w:val="000000"/>
    </w:rPr>
  </w:style>
  <w:style w:type="character" w:styleId="WW8Num61z0">
    <w:name w:val="WW8Num61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Verdana" w:hAnsi="Verdana" w:eastAsia="MS Mincho;ＭＳ 明朝" w:cs="Times New Roman"/>
      <w:b/>
      <w:color w:val="000000"/>
      <w:sz w:val="24"/>
      <w:szCs w:val="24"/>
      <w:u w:val="non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Verdana" w:hAnsi="Verdana" w:eastAsia="MS Mincho;ＭＳ 明朝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i/>
      <w:iCs/>
      <w:sz w:val="72"/>
      <w:szCs w:val="24"/>
    </w:rPr>
  </w:style>
  <w:style w:type="character" w:styleId="Gray">
    <w:name w:val="gray"/>
    <w:basedOn w:val="Style9"/>
    <w:qFormat/>
    <w:rPr/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eastAsia="ja-JP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ja-JP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ja-JP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Appleconvertedspace">
    <w:name w:val="apple-converted-space"/>
    <w:qFormat/>
    <w:rPr/>
  </w:style>
  <w:style w:type="character" w:styleId="Style12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3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C7c23">
    <w:name w:val="c7 c23"/>
    <w:basedOn w:val="Style9"/>
    <w:qFormat/>
    <w:rPr/>
  </w:style>
  <w:style w:type="character" w:styleId="C0">
    <w:name w:val="c0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31">
    <w:name w:val="Основной текст 3 Знак"/>
    <w:qFormat/>
    <w:rPr>
      <w:rFonts w:ascii="Times New Roman" w:hAnsi="Times New Roman" w:eastAsia="MS Mincho;ＭＳ 明朝" w:cs="Times New Roman"/>
      <w:sz w:val="16"/>
      <w:szCs w:val="16"/>
      <w:lang w:eastAsia="ja-JP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ubmenutable">
    <w:name w:val="submenu-table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6" w:leader="dot"/>
      </w:tabs>
      <w:ind w:left="240" w:hanging="0"/>
    </w:pPr>
    <w:rPr>
      <w:rFonts w:eastAsia="Times New Roman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45"/>
      <w:ind w:firstLine="300"/>
      <w:jc w:val="both"/>
    </w:pPr>
    <w:rPr>
      <w:rFonts w:ascii="Verdana" w:hAnsi="Verdana" w:eastAsia="Arial Unicode MS" w:cs="Arial Unicode MS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1068" w:leader="none"/>
      </w:tabs>
      <w:spacing w:lineRule="auto" w:line="360"/>
      <w:ind w:left="1068" w:hanging="360"/>
      <w:jc w:val="both"/>
    </w:pPr>
    <w:rPr>
      <w:rFonts w:eastAsia="Times New Roman"/>
    </w:rPr>
  </w:style>
  <w:style w:type="paragraph" w:styleId="22">
    <w:name w:val="Основной текст 2"/>
    <w:basedOn w:val="Normal"/>
    <w:qFormat/>
    <w:pPr>
      <w:jc w:val="center"/>
    </w:pPr>
    <w:rPr>
      <w:rFonts w:eastAsia="Times New Roman"/>
      <w:b/>
      <w:bCs/>
      <w:i/>
      <w:iCs/>
      <w:sz w:val="72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>
      <w:rFonts w:eastAsia="Times New Roman"/>
      <w:lang w:eastAsia="zh-CN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Times New Roman"/>
      <w:i/>
      <w:iCs/>
      <w:sz w:val="16"/>
      <w:szCs w:val="16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rFonts w:eastAsia="Times New Roman"/>
      <w:sz w:val="28"/>
      <w:szCs w:val="28"/>
      <w:lang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lang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7">
    <w:name w:val="c17"/>
    <w:basedOn w:val="Normal"/>
    <w:qFormat/>
    <w:pPr>
      <w:spacing w:before="280" w:after="280"/>
    </w:pPr>
    <w:rPr>
      <w:rFonts w:eastAsia="Times New Roman"/>
    </w:rPr>
  </w:style>
  <w:style w:type="paragraph" w:styleId="C17c4">
    <w:name w:val="c17 c4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both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eastAsia="Times New Roman" w:cs="Times New Roman"/>
      <w:bCs w:val="false"/>
      <w:kern w:val="0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mailto:ddtpervomay@ramble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yperlink" Target="mhtml:file://C:\Documents and Settings\&#1040;&#1076;&#1084;&#1080;&#1085;&#1080;&#1089;&#1090;&#1088;&#1072;&#1090;&#1086;&#1088;\&#1056;&#1072;&#1073;&#1086;&#1095;&#1080;&#1081; &#1089;&#1090;&#1086;&#1083;\&#1074;&#1072;&#1074;.mht!/persons/in/29868/" TargetMode="External"/><Relationship Id="rId12" Type="http://schemas.openxmlformats.org/officeDocument/2006/relationships/hyperlink" Target="mhtml:file://C:\Documents and Settings\&#1040;&#1076;&#1084;&#1080;&#1085;&#1080;&#1089;&#1090;&#1088;&#1072;&#1090;&#1086;&#1088;\&#1056;&#1072;&#1073;&#1086;&#1095;&#1080;&#1081; &#1089;&#1090;&#1086;&#1083;\&#1074;&#1072;&#1074;.mht!/books/item/in/44015/" TargetMode="External"/><Relationship Id="rId13" Type="http://schemas.openxmlformats.org/officeDocument/2006/relationships/hyperlink" Target="http://edu.of.ru/" TargetMode="External"/><Relationship Id="rId14" Type="http://schemas.openxmlformats.org/officeDocument/2006/relationships/hyperlink" Target="http://seredka.pskovedu.ru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16:00Z</dcterms:created>
  <dc:creator>user</dc:creator>
  <dc:description/>
  <dc:language>en-US</dc:language>
  <cp:lastModifiedBy>ПК</cp:lastModifiedBy>
  <cp:lastPrinted>2014-01-08T19:06:00Z</cp:lastPrinted>
  <dcterms:modified xsi:type="dcterms:W3CDTF">2014-11-06T10:16:00Z</dcterms:modified>
  <cp:revision>2</cp:revision>
  <dc:subject/>
  <dc:title/>
</cp:coreProperties>
</file>