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760" w:hanging="0"/>
        <w:jc w:val="center"/>
        <w:rPr/>
      </w:pPr>
      <w:r>
        <w:rPr/>
        <w:t>ПРОЩАНИЕ С НАЧАЛЬНОЙ ШКОЛОЙ</w:t>
      </w:r>
    </w:p>
    <w:p>
      <w:pPr>
        <w:pStyle w:val="Normal"/>
        <w:ind w:right="-760" w:hanging="0"/>
        <w:rPr/>
      </w:pPr>
      <w:r>
        <w:rPr/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1 ведущий.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Дорогие ребята!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2 ведущий.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Дорогие наши гости: мамы, папы, бабушки и дедушки!</w:t>
      </w:r>
    </w:p>
    <w:p>
      <w:pPr>
        <w:pStyle w:val="TextBody"/>
        <w:rPr/>
      </w:pPr>
      <w:r>
        <w:rPr/>
        <w:t>1 ведущий</w:t>
      </w:r>
    </w:p>
    <w:p>
      <w:pPr>
        <w:pStyle w:val="TextBody"/>
        <w:rPr/>
      </w:pPr>
      <w:r>
        <w:rPr/>
        <w:t xml:space="preserve">                  </w:t>
      </w:r>
      <w:r>
        <w:rPr/>
        <w:t>. Сегодня у нас необычный школьный день. Сегодня вы прощаетесь с начальной школой.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2 ведущий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. Четыре года назад вы пришли в первый класс. Мы поднимались трудными ступенями по лестнице знаний, учились читать, писать, считать, а самое главное – дружить.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(Песня «Настоящий друг»)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1ведущий.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Давайте сегодня вспомним нашу школьную летопись, откроем ее первую страницу, которая гласит о том, какими вы были 4 года назад.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 xml:space="preserve">                       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(Выходят учащиеся)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*Четыре года, как мгновение!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Словно в сказке дни прошли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С той поры, когда робея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Впервые в школу мы пришли.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*Мы смешными малышами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Прибежали в первый класс,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Нам букварь с карандашами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Подарили в первый раз.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*С этой книжкой, самой первой,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Каждый путь свой начинал,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Чтоб пройти маршрутом верным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На заветный перевал.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*Новую одежду на себя надели,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Новенькая ручка в новеньком портфеле,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Новенькие книжки, палочки для счета,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Новые тетрадки, новые заботы,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(Песня «Ровесники, ровесницы» )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*Жизнь школьная – прекрасная, чудесная пора,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Уроки интересные, веселые дела.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Чтоб стать большими, умными, все силы отдадим.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Все школьные науки осилим, победим!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*Но иногда казалось, нас силы покидают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И трудностей все больше пред нами вырастает,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Надежды на успехи все тают, тают, тают,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А звезды в небеса все дальше улетают.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*Неужели мы все так учились?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Столько букв написали, крючков?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Может, нам это только приснилось,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А сегодня очнулись от снов?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*Четверть пролетела, а за ней вторая,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Выше нормы класса я уже читаю.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Научились мы писать, безошибочно считать.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Вот уже и класс второй за спиной.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*Каждый знает, без сомненья,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Всю таблицу умноженья,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Изучили падежи.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Ну-ка, друг мой, расскажи!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*Иван родил девчонку,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Велел тащить пеленку.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Промелькнул и третий год,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Словно не было забот.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мотрите, как проходил учебный день в нашем 4-м классе.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(Выходит следующая группа учащихся)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*На уроке снова я сижу,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От окна я глаз не отвожу.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Там уже весна, звенят ручьи,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Ну, а мне твердят: учи,учи!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*Надоели мне спряженья,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Надоели мне склоненья,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Надоели мне наречья и глаголы!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Надоело мне учиться,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Я хочу летать, как птица.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Эх, скорей бы мне окончить эту школу!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*Звенит звонок – и каждый раз,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Как будто в страшном сне,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Сначала я влетаю в класс,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Потом влетает мне.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Жизнь стала для меня кошмарным адом!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Нам задают ужасно много на дом.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А если дома вовсе не бывать,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Куда они мне будут задавать?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*Кричала мама:»Что за безобразие?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Сплошные двойки! Где разнообразие?»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Когда же я принес разнообразие,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Опять она кричала:»Безобразие!»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1ведущий. 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А сейчас, дорогие гости, мы предлагаем вам посмотреть наши школьные уроки – иногда немного грустные, иногда веселые.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</w:r>
    </w:p>
    <w:p>
      <w:pPr>
        <w:pStyle w:val="Normal"/>
        <w:ind w:right="-760" w:hanging="0"/>
        <w:rPr>
          <w:b/>
          <w:b/>
          <w:sz w:val="28"/>
        </w:rPr>
      </w:pPr>
      <w:r>
        <w:rPr>
          <w:b/>
          <w:sz w:val="28"/>
        </w:rPr>
        <w:t>МАТЕМАТИКА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*Задачи на движение, сравнение дробей,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Решенье уравнений и поиски корней.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Мы звезды сосчитали, и, если не лениться,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Возможно, очень скоро нам космос покорится!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*Давай ответы точные, логично рассуждай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И к сердцу математики дорогу сокращай!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Хотим с наукой этой мы накрепко сдружиться,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Стараться будем все мы, чтоб хорошо учиться!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*Хоть ты смейся, хоть ты плачь,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Не люблю решать задач,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Потому что нет удачи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На проклятые задачи.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Это наш учебник скверный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И таланта, может, нет.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Но нашли мы способ верный: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У друзей списать ответ.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*Сколько чашек? Сколько ложек?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Сосчитаем без затей!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Я сложил часы и кошек,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Перемножил на людей.</w:t>
        <w:br/>
        <w:t>Занимайтесь на здоровье,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Если вам не жалко сил!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Ну зачем читать условие?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Раз – прибавил, два – решил!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*В общем, нехитра наука,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Если подсмотреть ответ,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Только дед моложе внука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 xml:space="preserve">Оказался на 5 лет!                                                                                   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тал до Марса путь недлинным: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200 метров от земли!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Два мальчишки с половиной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С полдевчонкой в школу шли!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</w:r>
    </w:p>
    <w:p>
      <w:pPr>
        <w:pStyle w:val="Heading2"/>
        <w:ind w:right="-760" w:hanging="0"/>
        <w:jc w:val="left"/>
        <w:rPr/>
      </w:pPr>
      <w:r>
        <w:rPr/>
        <w:t>ЧТЕНИЕ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*Подумать только, ведь без чтения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Народ учиться бы не смог.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Как прочитать стихотворение,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Запомнить правило, урок?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*Нас терпеливо обучали</w:t>
      </w:r>
    </w:p>
    <w:p>
      <w:pPr>
        <w:pStyle w:val="Normal"/>
        <w:ind w:right="-760" w:hanging="0"/>
        <w:rPr/>
      </w:pPr>
      <w:r>
        <w:rPr>
          <w:sz w:val="28"/>
        </w:rPr>
        <w:t>Стихи от прозы отличать,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Из басен извлекать морали,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Правдоподобно роль играть.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 xml:space="preserve">1 ведущий. 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На уроках чтения наши ребята становятся настоящими артистами. Полюбуйтесь!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                </w:t>
      </w:r>
    </w:p>
    <w:p>
      <w:pPr>
        <w:pStyle w:val="TextBody"/>
        <w:rPr/>
      </w:pPr>
      <w:r>
        <w:rPr/>
        <w:t>(Учащиеся выразительно читают стихотворения)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</w:r>
    </w:p>
    <w:p>
      <w:pPr>
        <w:pStyle w:val="Heading3"/>
        <w:ind w:right="-760" w:hanging="0"/>
        <w:rPr/>
      </w:pPr>
      <w:r>
        <w:rPr/>
        <w:t>ЗУБ  МОЛОЧНЫЙ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Выпал зуб молочный, на душе печаль!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Хоть он был непрочный, зуба очень жаль.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«Ух, какая дырка!» - шепчут малыши.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А Аленка Гейко просит:»Покажи!»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А Степанов Вовка заявляет всем: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«Остается сколько? Целых 27!»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Мама с папой рады:»Выпал? Ну и что ж?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Так ему и надо! Ты, сынок, растешь!»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Я теперь напрасно больше не грущу.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На уроке часто...в дырочку свищу.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</w:r>
    </w:p>
    <w:p>
      <w:pPr>
        <w:pStyle w:val="Heading3"/>
        <w:ind w:right="-760" w:hanging="0"/>
        <w:rPr/>
      </w:pPr>
      <w:r>
        <w:rPr/>
        <w:t>СТАРШИЙ  БРАТ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Старший брат вдруг загрустил,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Матч футбольный пропустил.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Мама в панике: «Беда!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 xml:space="preserve">Не бывало никогда! 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Костя, ты не заболел?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Ты уже 2 дня не ел!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Может, мы пойдем к врачу?»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«Ах, отстаньте, не хочу!»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 xml:space="preserve">Просто он влюбился в Светку – 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Нашу рыжую соседку!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Он влюблен уже три дня,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Это точно знаю я!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Он у нас не ест, не пьет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И того глядишь – умрет.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У меня есть друг - Се режа,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Он на год меня моложе.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Может, мне влюбиться тоже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В конопатого Сережу?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 xml:space="preserve">С братом мы тогда вдвоем 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За компанию умрем!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 xml:space="preserve">(Песня «Из чего же, из чего же?..») 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</w:r>
    </w:p>
    <w:p>
      <w:pPr>
        <w:pStyle w:val="Heading3"/>
        <w:ind w:right="-760" w:hanging="0"/>
        <w:rPr/>
      </w:pPr>
      <w:r>
        <w:rPr/>
        <w:t>ПЕРЕМЕНА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Перемена, перемена! Заливается звонок!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Первым Вова непременно вылетает за порог.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Вылетает за порог, семерых сбивает с ног.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Неужели это Вова, продремавший весь урок?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Пять минут назад ни слова у доски сказать не мог.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Если он, то, несомненно, с ним большая перемена,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Он за пять минут успел переделать кучу дел: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Залепил три оплеухи – Димке, Сашке и Андрюхе,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Прокатился кувырком, на перила сел верхом,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Лихо шлепнулся с перил, подзатыльник получил,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Сходу дал кому-то сдачи, попросил списать задачу –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Словом, сделал все, что мог. Ну, а тут опять звонок.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Вова в класс плетется снова – бледный, нет лица на нем.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«Ничего, - вздыхает Вова, - на уроке отдохнем!»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Heading3"/>
        <w:ind w:right="-760" w:hanging="0"/>
        <w:rPr>
          <w:sz w:val="28"/>
        </w:rPr>
      </w:pPr>
      <w:r>
        <w:rPr>
          <w:sz w:val="28"/>
        </w:rPr>
      </w:r>
    </w:p>
    <w:p>
      <w:pPr>
        <w:pStyle w:val="Heading3"/>
        <w:ind w:right="-760" w:hanging="0"/>
        <w:rPr/>
      </w:pPr>
      <w:r>
        <w:rPr/>
      </w:r>
    </w:p>
    <w:p>
      <w:pPr>
        <w:pStyle w:val="Heading3"/>
        <w:ind w:right="-760" w:hanging="0"/>
        <w:rPr/>
      </w:pPr>
      <w:r>
        <w:rPr/>
        <w:t>АНГЛИЙСКИЙ  ЯЗЫК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Англичане любят есть на ужин пудинг,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Потому что пудинг – очень вкусный блюдинг.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Тот, кто любит пудинг, часто ходит в гостинг,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Не бывает худинг, а бывает толстинг.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</w:r>
    </w:p>
    <w:p>
      <w:pPr>
        <w:pStyle w:val="Heading3"/>
        <w:ind w:right="-760" w:hanging="0"/>
        <w:rPr/>
      </w:pPr>
      <w:r>
        <w:rPr/>
        <w:t>Я  И  УКРАИНА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Нефть и уголь, чернозем и глина,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 xml:space="preserve">Признаки и лета, и зимы – 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На уроках «Я и Украина»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О природе все узнали мы.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Знаем знаменитых украинцев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И героев Киевской Руси,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 xml:space="preserve">Областные центры и столицы 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Назовем, хоть ночью нас спроси!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(Песня «Это все  - Украина»)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</w:r>
    </w:p>
    <w:p>
      <w:pPr>
        <w:pStyle w:val="Heading3"/>
        <w:ind w:right="-760" w:hanging="0"/>
        <w:rPr/>
      </w:pPr>
      <w:r>
        <w:rPr/>
        <w:t>ПОЗДРАВЛЕНИЯ  УЧИТЕЛЯМ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*Урок английского языка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Нелегко нам дается пока,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Но должны мы его изучать,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Чтоб со временем в ногу шагать!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пасибо вам, Наталья Юрьевна и Людмила Александровна, за интересные уроки!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*Чтобы сильным быть и ловким,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Помогают тренировки.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 xml:space="preserve">И в учебе, и в труде – 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С физкультурой мы везде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пасибо нашим учителям – Владимиру Борисовичу и Ольге Андреевне!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*Вы нас учили ноты различать: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Где нота «ля»,где «ре», где «соль», где «фа».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Мы пробуем «Собачий вальс» играть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И подбирать на музыку слова.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за это спасибо вам, Лина Яковлевна!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*Ваше благородие, завуч уважаемый,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Мы хотим признаться вам в чувствах несгораемых.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Вы прощаться с нами рано не спешите,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Вы нам в пятом классе выжить помогите!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*Дорогие наши первые учителя!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Вы вели нас по дороге знаний,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Отдавали много силы и труда,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Вашу нежную заботу и старание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Сердце наше не забудет никогда!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*Вот пролетели дни начальной школы,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Веселые каникулы зовут.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А вам уже совсем других детишек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На воспитанье мамы приведут.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*Спасибо вам за то, что нас любили,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За ласку, за тепло, за доброту.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Вы нас трудиться честно научили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И сердцем видеть жизни красоту.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*Сегодня закончен последний урок,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Последний звенит в нашей школе звонок.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Но где бы я ни был, куда бы ни шел,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Каких бы я новых друзей ни нашел,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На речке и в поле я помню о школе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И помню, что в пятый я класс перешел.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(Песня «В гостях у лета»)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1ведущий.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Есть в зале те, кто дорог бесконечно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Их не было б – здесь не стояли б мы,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Кто помогает нам советом и надеждой.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Всегда вы рядом, и сегодня с нами вы!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2 ведущий.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Родители – родное это слово,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Для нас нет ближе матери, отца.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Глаза пусть ваши радость излучают,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И грусть исчезнет с вашего лица!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</w:r>
    </w:p>
    <w:p>
      <w:pPr>
        <w:pStyle w:val="Normal"/>
        <w:ind w:right="-760" w:hanging="0"/>
        <w:rPr/>
      </w:pPr>
      <w:r>
        <w:rPr>
          <w:sz w:val="28"/>
        </w:rPr>
        <w:t xml:space="preserve">       </w:t>
      </w:r>
      <w:r>
        <w:rPr>
          <w:b/>
          <w:sz w:val="28"/>
        </w:rPr>
        <w:t xml:space="preserve">  </w:t>
      </w:r>
      <w:r>
        <w:rPr>
          <w:b/>
          <w:sz w:val="28"/>
        </w:rPr>
        <w:t>(Ответное слово родителей)</w:t>
      </w:r>
    </w:p>
    <w:p>
      <w:pPr>
        <w:pStyle w:val="Normal"/>
        <w:ind w:right="-7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7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760" w:hanging="0"/>
        <w:rPr>
          <w:b/>
          <w:b/>
          <w:sz w:val="28"/>
        </w:rPr>
      </w:pPr>
      <w:r>
        <w:rPr>
          <w:b/>
          <w:sz w:val="28"/>
        </w:rPr>
        <w:t>ОТВЕТНЫЕ  ПОЗДРАВЛЕНИЯ ПЕРВЫХ УЧИТЕЛЕЙ</w:t>
      </w:r>
    </w:p>
    <w:p>
      <w:pPr>
        <w:pStyle w:val="Normal"/>
        <w:ind w:right="-7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 xml:space="preserve">*Удачи, взлеты и ненастья – 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Жизнь полосата, как матрас.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 xml:space="preserve">Наш пик учительского счастья – 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Вот эти дети, эти классы!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*И, к вам всем сердцем обращаясь,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Мы думаем в который раз,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Что от души, не притворяясь,</w:t>
      </w:r>
    </w:p>
    <w:p>
      <w:pPr>
        <w:pStyle w:val="Normal"/>
        <w:ind w:right="-760" w:hanging="0"/>
        <w:rPr/>
      </w:pPr>
      <w:r>
        <w:rPr>
          <w:sz w:val="28"/>
        </w:rPr>
        <w:t>Мы любим каждого из вас!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*Летите, думайте, дерзайте,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Но в уголке своей души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Частичку детства сохраняйте,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А мы всегда там будем жить.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Ведущие.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Итак, пройдена первая ступень школьной жизни. И  снова впереди– теплые, веселые, интересные летние...(хором) каникулы!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</w:r>
    </w:p>
    <w:p>
      <w:pPr>
        <w:pStyle w:val="Heading4"/>
        <w:ind w:right="-760" w:hanging="0"/>
        <w:rPr>
          <w:sz w:val="28"/>
        </w:rPr>
      </w:pPr>
      <w:r>
        <w:rPr>
          <w:sz w:val="28"/>
        </w:rPr>
      </w:r>
    </w:p>
    <w:p>
      <w:pPr>
        <w:pStyle w:val="Heading4"/>
        <w:ind w:right="-760" w:hanging="0"/>
        <w:rPr/>
      </w:pPr>
      <w:r>
        <w:rPr/>
        <w:t>ПРОЩАНИЕ</w:t>
      </w:r>
    </w:p>
    <w:p>
      <w:pPr>
        <w:pStyle w:val="Normal"/>
        <w:ind w:right="-760" w:hanging="0"/>
        <w:rPr>
          <w:rFonts w:ascii="Tahoma" w:hAnsi="Tahoma" w:cs="Tahoma"/>
          <w:shadow/>
          <w:sz w:val="144"/>
        </w:rPr>
      </w:pPr>
      <w:r>
        <w:rPr>
          <w:rFonts w:eastAsia="Tahoma" w:cs="Tahoma" w:ascii="Tahoma" w:hAnsi="Tahoma"/>
          <w:shadow/>
          <w:sz w:val="144"/>
        </w:rPr>
        <w:t xml:space="preserve">       </w:t>
      </w:r>
      <w:r>
        <w:rPr>
          <w:rFonts w:cs="Tahoma" w:ascii="Tahoma" w:hAnsi="Tahoma"/>
          <w:shadow/>
          <w:sz w:val="144"/>
        </w:rPr>
        <w:t>С</w:t>
      </w:r>
    </w:p>
    <w:p>
      <w:pPr>
        <w:pStyle w:val="Normal"/>
        <w:ind w:right="-760" w:hanging="0"/>
        <w:rPr>
          <w:rFonts w:ascii="Tahoma" w:hAnsi="Tahoma" w:cs="Tahoma"/>
          <w:shadow/>
          <w:sz w:val="144"/>
        </w:rPr>
      </w:pPr>
      <w:r>
        <w:rPr>
          <w:rFonts w:cs="Tahoma" w:ascii="Tahoma" w:hAnsi="Tahoma"/>
          <w:shadow/>
          <w:sz w:val="144"/>
        </w:rPr>
        <w:t>НАЧАЛЬНОЙ</w:t>
      </w:r>
    </w:p>
    <w:p>
      <w:pPr>
        <w:pStyle w:val="Normal"/>
        <w:ind w:right="-760" w:hanging="0"/>
        <w:rPr>
          <w:rFonts w:ascii="Tahoma" w:hAnsi="Tahoma" w:cs="Tahoma"/>
          <w:shadow/>
          <w:sz w:val="144"/>
        </w:rPr>
      </w:pPr>
      <w:r>
        <w:rPr>
          <w:rFonts w:eastAsia="Tahoma" w:cs="Tahoma" w:ascii="Tahoma" w:hAnsi="Tahoma"/>
          <w:shadow/>
          <w:sz w:val="144"/>
        </w:rPr>
        <w:t xml:space="preserve">  </w:t>
      </w:r>
      <w:r>
        <w:rPr>
          <w:rFonts w:cs="Tahoma" w:ascii="Tahoma" w:hAnsi="Tahoma"/>
          <w:shadow/>
          <w:sz w:val="144"/>
        </w:rPr>
        <w:t>ШКОЛОЙ</w:t>
      </w:r>
    </w:p>
    <w:p>
      <w:pPr>
        <w:pStyle w:val="Heading5"/>
        <w:ind w:right="-760" w:hanging="0"/>
        <w:rPr/>
      </w:pPr>
      <w:r>
        <w:rPr/>
        <w:t xml:space="preserve">          </w:t>
      </w:r>
    </w:p>
    <w:p>
      <w:pPr>
        <w:pStyle w:val="Heading5"/>
        <w:ind w:right="-760" w:hanging="0"/>
        <w:rPr/>
      </w:pPr>
      <w:r>
        <w:rPr/>
        <w:t xml:space="preserve">           </w:t>
      </w:r>
      <w:r>
        <w:rPr/>
        <w:t>УТРЕННИК</w:t>
      </w:r>
    </w:p>
    <w:sectPr>
      <w:type w:val="nextPage"/>
      <w:pgSz w:w="11906" w:h="16838"/>
      <w:pgMar w:left="1797" w:right="1797" w:gutter="0" w:header="0" w:top="1418" w:footer="0" w:bottom="141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60" w:hanging="0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0" w:hanging="0"/>
      <w:outlineLvl w:val="3"/>
    </w:pPr>
    <w:rPr>
      <w:rFonts w:ascii="Tahoma" w:hAnsi="Tahoma" w:cs="Tahoma"/>
      <w:shadow/>
      <w:sz w:val="1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60" w:hanging="0"/>
      <w:outlineLvl w:val="4"/>
    </w:pPr>
    <w:rPr>
      <w:shadow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31T21:02:00Z</dcterms:created>
  <dc:creator>Nnn</dc:creator>
  <dc:description/>
  <dc:language>en-US</dc:language>
  <cp:lastModifiedBy>Nnn</cp:lastModifiedBy>
  <dcterms:modified xsi:type="dcterms:W3CDTF">1995-01-01T00:57:00Z</dcterms:modified>
  <cp:revision>1</cp:revision>
  <dc:subject/>
  <dc:title>ПРОЩАНИЕ С НАЧАЛЬНОЙ ШКОЛОЙ</dc:title>
</cp:coreProperties>
</file>