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РОЧНАЯ РАБОТА                                                           по теме: «ДРЕВНЕЙШИЙ БАШКОРТОСТАН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струкция по выполнению: вопросы исторического диктанта ставятся в качестве утверждения, поэтому правильные утверждения необходимо отметить знаком +, а неправильные знаком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ым занятием древних жителей нашего края во времена палеолита было собирательство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онзовые орудия труда появились на Южном Урале во времена мезолита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лубокой древности власть в обществе принадлежала мужчинам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ым известным языческим святилищем, открытым на территории Башкортостана является пещера Шульганташ в Бурзянском районе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ало перехода к земледелию и скотоводству приходится на период железного века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Южном Урале люди начали использовать дома-полуземлянки с наступлением потепления 8-7 тыс. лет назад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епости-городища на территории нашего края появились близ рудников для защиты накопленных богатств от врагов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бронзовый век в степной зоне края преобладало кочевое и полукочевое скотоводство, основанное на разведении лошадей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 xml:space="preserve">Орудия труда человек стал изготавливать из железа в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 xml:space="preserve"> вв. до н.э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ньинские племена в отличие от саков вели оседлый образ жизни, занимаясь главным образом мотыжным земледелием и пастушеским  скотоводств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ПРОВЕРОЧНАЯ РАБОТА                                                      по теме: «ДРЕВНИЕ БАШКИР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струкция по выполнению: вопросы исторического диктанта ставятся в качестве утверждения, поэтому правильные утверждения необходимо отметить знаком +, а неправильные знаком –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 xml:space="preserve">Предками башкир </w:t>
      </w:r>
      <w:r>
        <w:rPr>
          <w:b/>
          <w:sz w:val="36"/>
          <w:szCs w:val="36"/>
          <w:lang w:val="en-US"/>
        </w:rPr>
        <w:t>IX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  <w:lang w:val="en-US"/>
        </w:rPr>
        <w:t>XI</w:t>
      </w:r>
      <w:r>
        <w:rPr>
          <w:b/>
          <w:sz w:val="36"/>
          <w:szCs w:val="36"/>
        </w:rPr>
        <w:t xml:space="preserve"> веков являются ананьинские и пьяноборские племена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ужное земледелие получило распространение у предков башкир в Центральной и Северной части Башкортостан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 xml:space="preserve">Первое упоминание о башкирах относится к </w:t>
      </w:r>
      <w:r>
        <w:rPr>
          <w:b/>
          <w:sz w:val="36"/>
          <w:szCs w:val="36"/>
          <w:lang w:val="en-US"/>
        </w:rPr>
        <w:t>X</w:t>
      </w:r>
      <w:r>
        <w:rPr>
          <w:b/>
          <w:sz w:val="36"/>
          <w:szCs w:val="36"/>
        </w:rPr>
        <w:t xml:space="preserve"> веку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вым описал страну башкир под собственным именем народа арабский путешественник Ибн-Фадлан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башкир существовала развитая металлургия железа и бронзы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 xml:space="preserve">У башкирских племен в </w:t>
      </w:r>
      <w:r>
        <w:rPr>
          <w:b/>
          <w:sz w:val="36"/>
          <w:szCs w:val="36"/>
          <w:lang w:val="en-US"/>
        </w:rPr>
        <w:t>IX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  <w:lang w:val="en-US"/>
        </w:rPr>
        <w:t>XII</w:t>
      </w:r>
      <w:r>
        <w:rPr>
          <w:b/>
          <w:sz w:val="36"/>
          <w:szCs w:val="36"/>
        </w:rPr>
        <w:t xml:space="preserve"> веках не сложились еще активные торговые связи со своими отдаленными соседями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ая масса башкир вела полуоседлый образ жизни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название народа «башкорт» имеет однозначное происхождение от имени легендарного хана Башджурта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религиозных представлениях башкир важное место занимал культ предков.</w:t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шкиры верили в существование различных духов, наполняющих окружающий мир и оказывающих влияние на судьбы челове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4:10:00Z</dcterms:created>
  <dc:creator>Владимир</dc:creator>
  <dc:description/>
  <cp:keywords/>
  <dc:language>en-US</dc:language>
  <cp:lastModifiedBy>Владимир</cp:lastModifiedBy>
  <dcterms:modified xsi:type="dcterms:W3CDTF">2014-11-06T16:30:00Z</dcterms:modified>
  <cp:revision>7</cp:revision>
  <dc:subject/>
  <dc:title>ПРОВЕРОЧНАЯ РАБОТА  по теме: «ДРЕВНЕЙШИЙ БАШКОРТОСТАН»</dc:title>
</cp:coreProperties>
</file>