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русскому языку соответствует требованиям федерального государственного образовательного стандарта начального общего образования (2009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русскому языку составлена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Авторской программы по русскому языку  под  редакцией   Иванов С.В., Кузнецова М.И., Евдокимова А.О</w:t>
      </w:r>
      <w:r>
        <w:rPr>
          <w:rFonts w:cs="Helvetica" w:ascii="Helvetica" w:hAnsi="Helvetica"/>
          <w:sz w:val="20"/>
          <w:szCs w:val="20"/>
        </w:rPr>
        <w:t>.</w:t>
      </w:r>
      <w:r>
        <w:rPr>
          <w:sz w:val="20"/>
          <w:szCs w:val="20"/>
        </w:rPr>
        <w:t xml:space="preserve">  (2011)</w:t>
      </w:r>
    </w:p>
    <w:p>
      <w:pPr>
        <w:pStyle w:val="Style19"/>
        <w:jc w:val="both"/>
        <w:rPr/>
      </w:pPr>
      <w:r>
        <w:rPr>
          <w:color w:val="FF0000"/>
          <w:sz w:val="20"/>
          <w:szCs w:val="20"/>
        </w:rPr>
        <w:t> </w:t>
      </w:r>
      <w:r>
        <w:rPr>
          <w:color w:val="FF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 процессе разработки учебной рабочей программы в вышеуказанную авторскую программу   по русскому языку С.В Иванова  изменения не внесены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Цели программы: 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истеме предметов общеобразовательной школы курс русского языка реализует познавательную и социокультурную </w:t>
      </w:r>
      <w:r>
        <w:rPr>
          <w:b/>
          <w:bCs/>
          <w:sz w:val="20"/>
          <w:szCs w:val="20"/>
        </w:rPr>
        <w:t>цел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i/>
          <w:iCs/>
          <w:sz w:val="20"/>
          <w:szCs w:val="20"/>
        </w:rPr>
        <w:t xml:space="preserve">познавательная цель </w:t>
      </w:r>
      <w:r>
        <w:rPr>
          <w:sz w:val="20"/>
          <w:szCs w:val="20"/>
        </w:rPr>
        <w:t>предполагает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i/>
          <w:iCs/>
          <w:sz w:val="20"/>
          <w:szCs w:val="20"/>
        </w:rPr>
        <w:t xml:space="preserve">социокультурная цель </w:t>
      </w:r>
      <w:r>
        <w:rPr>
          <w:sz w:val="20"/>
          <w:szCs w:val="20"/>
        </w:rPr>
        <w:t>изучения русского языка включает формирование коммуникативной компетенции учащихся -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еречень учебно-методического обеспе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грамма обеспечена следующим </w:t>
      </w:r>
      <w:r>
        <w:rPr>
          <w:b/>
          <w:sz w:val="20"/>
          <w:szCs w:val="20"/>
        </w:rPr>
        <w:t>методическим комплектом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rStyle w:val="C3"/>
          <w:sz w:val="20"/>
          <w:szCs w:val="20"/>
        </w:rPr>
        <w:t>Беседы  с  учителем</w:t>
      </w:r>
      <w:r>
        <w:rPr>
          <w:rStyle w:val="C26"/>
          <w:rFonts w:eastAsia="Arial Unicode MS"/>
          <w:sz w:val="20"/>
          <w:szCs w:val="20"/>
        </w:rPr>
        <w:t xml:space="preserve">:  второй класс четырёхлетней начальной школы.   / Под  ред. Л.Е. Журовой. - М.: Вентана – Граф,1999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Style w:val="C26"/>
          <w:rFonts w:eastAsia="Arial Unicode MS"/>
          <w:sz w:val="20"/>
          <w:szCs w:val="20"/>
        </w:rPr>
        <w:t>Иванов С.В., Кузнецова М.И.</w:t>
      </w:r>
      <w:r>
        <w:rPr>
          <w:rStyle w:val="C3"/>
          <w:sz w:val="20"/>
          <w:szCs w:val="20"/>
        </w:rPr>
        <w:t xml:space="preserve">  </w:t>
      </w:r>
      <w:r>
        <w:rPr>
          <w:rStyle w:val="C26"/>
          <w:rFonts w:eastAsia="Arial Unicode MS"/>
          <w:sz w:val="20"/>
          <w:szCs w:val="20"/>
        </w:rPr>
        <w:t xml:space="preserve">Русский язык: </w:t>
      </w:r>
      <w:r>
        <w:rPr>
          <w:rStyle w:val="C3"/>
          <w:sz w:val="20"/>
          <w:szCs w:val="20"/>
        </w:rPr>
        <w:t>Комментарии к урокам:</w:t>
      </w:r>
      <w:r>
        <w:rPr>
          <w:rStyle w:val="C26"/>
          <w:rFonts w:eastAsia="Arial Unicode MS"/>
          <w:sz w:val="20"/>
          <w:szCs w:val="20"/>
        </w:rPr>
        <w:t> 2 класс. -  </w:t>
      </w:r>
      <w:r>
        <w:rPr>
          <w:rStyle w:val="C24"/>
          <w:sz w:val="20"/>
          <w:szCs w:val="20"/>
        </w:rPr>
        <w:t xml:space="preserve">М.: Вентана – Граф, 2012. </w:t>
      </w:r>
    </w:p>
    <w:p>
      <w:pPr>
        <w:pStyle w:val="Normal"/>
        <w:numPr>
          <w:ilvl w:val="0"/>
          <w:numId w:val="8"/>
        </w:numPr>
        <w:jc w:val="both"/>
        <w:rPr>
          <w:rStyle w:val="C26"/>
          <w:sz w:val="20"/>
          <w:szCs w:val="20"/>
        </w:rPr>
      </w:pPr>
      <w:r>
        <w:rPr>
          <w:rStyle w:val="C26"/>
          <w:rFonts w:eastAsia="Arial Unicode MS"/>
          <w:sz w:val="20"/>
          <w:szCs w:val="20"/>
        </w:rPr>
        <w:t>С.В. Иванов, А.О. Евдокимова, М.И. Кузнецова, Л.В. Петленко, В.Ю. Романова. Русский язык: 2 класс: Учебник для учащихся общеобразовательных учреждений: в 2 ч.  Ч. 1 / Под ред. С.В. Иванова. – М.: Вентана-Граф, 2012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rStyle w:val="C26"/>
          <w:rFonts w:eastAsia="Arial Unicode MS"/>
          <w:sz w:val="20"/>
          <w:szCs w:val="20"/>
        </w:rPr>
        <w:t>С.В. Иванов, А.О. Евдокимова, М.И. Кузнецова, Л.В. Петленко, В.Ю. Романова. Русский язык: 2 класс: Учебник для учащихся общеобразовательных учреждений: в 2 ч.  Ч. 2  / Под ред. С.В. Иванова. – М.: Вентана-Граф, 2012.</w:t>
      </w:r>
    </w:p>
    <w:p>
      <w:pPr>
        <w:pStyle w:val="Normal"/>
        <w:numPr>
          <w:ilvl w:val="0"/>
          <w:numId w:val="8"/>
        </w:numPr>
        <w:jc w:val="both"/>
        <w:rPr>
          <w:rStyle w:val="C26"/>
          <w:sz w:val="20"/>
          <w:szCs w:val="20"/>
        </w:rPr>
      </w:pPr>
      <w:r>
        <w:rPr>
          <w:rStyle w:val="C26"/>
          <w:rFonts w:eastAsia="Arial Unicode MS"/>
          <w:sz w:val="20"/>
          <w:szCs w:val="20"/>
        </w:rPr>
        <w:t>М.И. Кузнецова Пишем грамотно: 2 класс: рабочая тетрадь № 1 для учащихся общеобразовательных учреждений  /М.И. Кузнецова. - 3-е изд., перераб. – М.: Вентана-Граф, 2012.</w:t>
      </w:r>
    </w:p>
    <w:p>
      <w:pPr>
        <w:pStyle w:val="Normal"/>
        <w:numPr>
          <w:ilvl w:val="0"/>
          <w:numId w:val="8"/>
        </w:numPr>
        <w:jc w:val="both"/>
        <w:rPr>
          <w:rStyle w:val="C26"/>
          <w:sz w:val="20"/>
          <w:szCs w:val="20"/>
        </w:rPr>
      </w:pPr>
      <w:r>
        <w:rPr>
          <w:rStyle w:val="C26"/>
          <w:rFonts w:eastAsia="Arial Unicode MS"/>
          <w:sz w:val="20"/>
          <w:szCs w:val="20"/>
        </w:rPr>
        <w:t>М.И. Кузнецова  Пишем грамотно: 2 класс: рабочая тетрадь № 2 для учащихся общеобразовательных учреждений  / М.И. Кузнецова - 3-е изд., перераб. – М.: Вентана-Граф, 2012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rStyle w:val="C26"/>
          <w:rFonts w:eastAsia="Arial Unicode MS"/>
          <w:sz w:val="20"/>
          <w:szCs w:val="20"/>
        </w:rPr>
        <w:t xml:space="preserve">Романова В.Ю., Петленко Л.В.  Русский язык в начальной школе: контрольные работы, диктанты, изложения /В.Ю. Романова, Л.В. Петленко / Под ред. С.В. Иванова. – М.: Вентана-Граф, 2012. </w:t>
      </w:r>
      <w:r>
        <w:rPr>
          <w:rStyle w:val="C3"/>
          <w:sz w:val="20"/>
          <w:szCs w:val="20"/>
        </w:rPr>
        <w:t>(Оценка знаний).</w:t>
      </w:r>
    </w:p>
    <w:p>
      <w:pPr>
        <w:pStyle w:val="Normal"/>
        <w:suppressAutoHyphens w:val="tru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о-методический  комплект  допущен  Министерством  образования  РФ  и  соответствует  федеральному  компоненту  государственных образовательных  стандартов  начального  общего  образования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  изучение  курса «Русский язык» во  2  классе  отводится  175  часов  в  год по 5 часов в недел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трольных диктантов – 9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трольных списываний -4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рмы и средства контроля.</w:t>
      </w:r>
    </w:p>
    <w:p>
      <w:pPr>
        <w:pStyle w:val="Normal"/>
        <w:tabs>
          <w:tab w:val="clear" w:pos="708"/>
          <w:tab w:val="left" w:pos="3620" w:leader="none"/>
        </w:tabs>
        <w:rPr>
          <w:b/>
          <w:b/>
          <w:sz w:val="20"/>
          <w:szCs w:val="20"/>
          <w:u w:val="single"/>
        </w:rPr>
      </w:pPr>
      <w:r>
        <w:rPr>
          <w:bCs/>
          <w:spacing w:val="-3"/>
          <w:sz w:val="20"/>
          <w:szCs w:val="20"/>
        </w:rPr>
        <w:t xml:space="preserve">            </w:t>
      </w:r>
      <w:r>
        <w:rPr>
          <w:bCs/>
          <w:spacing w:val="-3"/>
          <w:sz w:val="20"/>
          <w:szCs w:val="20"/>
        </w:rPr>
        <w:t xml:space="preserve">Основными формами и средствами входного, текущего, и  итогового контроля являются: индивидуальная, групповая и фронтальная, самостоятельные работы, контрольные списывания, тестовые задания; диктанты; устный опрос, словарные диктанты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Формы и методы преподава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реализации данной рабочей программы  применяется классно – урочная система обучения. Таким образом, основной формой организации учебного процесса является урок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обучении учащихся по данной рабочей программе используются следующие </w:t>
      </w:r>
      <w:r>
        <w:rPr>
          <w:rFonts w:cs="Times New Roman" w:ascii="Times New Roman" w:hAnsi="Times New Roman"/>
          <w:i/>
          <w:sz w:val="20"/>
          <w:szCs w:val="20"/>
        </w:rPr>
        <w:t>общие формы обучени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ая (консультации)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овая (учащиеся работают в группах, создаваемых на различных основах: по темпу усвоения – при изучении нового материала, по уровню  учебных достижений – на обобщающих по теме  уроках)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ронтальная (работа учителя сразу со всем классом в едином темпе с общими задачами)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рная (взаимодействие между двумя учениками с целью осуществления взаимоконтроля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Требования к уровню подготовки обучающихся</w:t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К концу обучения во 2 классе учащиеся должны:</w:t>
      </w:r>
    </w:p>
    <w:p>
      <w:pPr>
        <w:pStyle w:val="Normal"/>
        <w:ind w:right="1134" w:hanging="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различать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уки и буквы, гласные и согласные звуки и буквы, твёрдые и мягкие, звонкие и глухие согласные звуки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о и предложение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а, называющие предмет, признак предмета, действие предмета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по цели высказывания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предлоги и приставки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(на уровне правописания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делять, находить: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ень, суффикс, приставку, окончани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ое значение слова в толковом словар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многозначные слова, синонимы, антонимы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ую мысль текста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ать практические задачи: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ставлять слово по заданной словообразовательной модели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дбирать заголовок к данному тексту, озаглавливать собственный тест, определять по заголовкам содержание текста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исправлять деформированный текст</w:t>
      </w:r>
      <w:r>
        <w:rPr>
          <w:rFonts w:cs="Times New Roman" w:ascii="Times New Roman" w:hAnsi="Times New Roman"/>
          <w:sz w:val="20"/>
          <w:szCs w:val="20"/>
        </w:rPr>
        <w:t xml:space="preserve"> (с нарушенным порядком следования частей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нять правила правописания: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гласных после шипящих (жи-ши, ча-ща, чу-щу)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заглавной буквы в изученных случаях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безударных проверяемых гласных в корнях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звонких и глухих согласных в корн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ловарных слов, определённых программой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азделительного мягкого знака.</w:t>
      </w:r>
    </w:p>
    <w:p>
      <w:pPr>
        <w:pStyle w:val="ListParagraph"/>
        <w:numPr>
          <w:ilvl w:val="0"/>
          <w:numId w:val="0"/>
        </w:numPr>
        <w:shd w:fill="FFFFFF" w:val="clear"/>
        <w:ind w:left="142" w:hanging="142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концу обучения во 2 классе у обучающихся должны быть сформированы УУД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принятие и освоение социальной роли обучающегося;</w:t>
      </w:r>
    </w:p>
    <w:p>
      <w:pPr>
        <w:pStyle w:val="Normal"/>
        <w:numPr>
          <w:ilvl w:val="0"/>
          <w:numId w:val="9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развитие навыков сотрудничества со взрослыми и сверстниками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-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овладение логическими действиями сравнения, анализа, синтеза, обобщения, классиф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готовность слушать собеседника и вести диалог;</w:t>
      </w:r>
    </w:p>
    <w:p>
      <w:pPr>
        <w:pStyle w:val="ListParagraph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ктивное использование речевых средств  для решения коммуникативных и познавательных задач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ебно-тематический пла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4259"/>
        <w:gridCol w:w="2483"/>
        <w:gridCol w:w="3428"/>
        <w:gridCol w:w="3366"/>
      </w:tblGrid>
      <w:tr>
        <w:trPr>
          <w:trHeight w:val="280" w:hRule="atLeast"/>
        </w:trPr>
        <w:tc>
          <w:tcPr>
            <w:tcW w:w="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з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555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диктанты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списывания</w:t>
            </w:r>
          </w:p>
        </w:tc>
      </w:tr>
      <w:tr>
        <w:trPr>
          <w:trHeight w:val="240" w:hRule="atLeast"/>
        </w:trPr>
        <w:tc>
          <w:tcPr>
            <w:tcW w:w="88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к устроен наш язы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основы лингвистических знаний)</w:t>
            </w:r>
          </w:p>
        </w:tc>
        <w:tc>
          <w:tcPr>
            <w:tcW w:w="24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ч</w:t>
            </w:r>
          </w:p>
        </w:tc>
        <w:tc>
          <w:tcPr>
            <w:tcW w:w="34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онетика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№2 по теме</w:t>
            </w:r>
            <w:r>
              <w:rPr>
                <w:sz w:val="20"/>
                <w:szCs w:val="20"/>
              </w:rPr>
              <w:t>:  «Фонетика; слово и предложение; слова изменяемые и неизменяемые»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лово и предложение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 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 и словообразование</w:t>
            </w:r>
          </w:p>
        </w:tc>
        <w:tc>
          <w:tcPr>
            <w:tcW w:w="2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ч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ый диктант№5 по теме: </w:t>
            </w:r>
            <w:r>
              <w:rPr>
                <w:sz w:val="20"/>
                <w:szCs w:val="20"/>
              </w:rPr>
              <w:t>«Корень слова, суффикс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ый диктант№6 по теме: </w:t>
            </w:r>
            <w:r>
              <w:rPr>
                <w:sz w:val="20"/>
                <w:szCs w:val="20"/>
              </w:rPr>
              <w:t>«Состав слова. Приставки».</w:t>
            </w:r>
          </w:p>
        </w:tc>
        <w:tc>
          <w:tcPr>
            <w:tcW w:w="336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ч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Развитие реч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ч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Правописание» (формирование навыков грамотного письма) </w:t>
            </w:r>
          </w:p>
        </w:tc>
        <w:tc>
          <w:tcPr>
            <w:tcW w:w="2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ч</w:t>
            </w:r>
          </w:p>
        </w:tc>
        <w:tc>
          <w:tcPr>
            <w:tcW w:w="34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нтрольный диктант № 1 по теме: </w:t>
            </w:r>
            <w:r>
              <w:rPr>
                <w:color w:val="000000"/>
                <w:sz w:val="20"/>
                <w:szCs w:val="20"/>
              </w:rPr>
              <w:t>«Повторение изученного в 1 классе</w:t>
            </w:r>
            <w:r>
              <w:rPr>
                <w:sz w:val="20"/>
                <w:szCs w:val="20"/>
              </w:rPr>
              <w:t xml:space="preserve">.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№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 №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№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ый диктант №3 по теме: </w:t>
            </w:r>
            <w:r>
              <w:rPr>
                <w:sz w:val="20"/>
                <w:szCs w:val="20"/>
              </w:rPr>
              <w:t xml:space="preserve">«Правопис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х гласных в корне  слов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№4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ый диктант №4 по теме: </w:t>
            </w:r>
            <w:r>
              <w:rPr>
                <w:sz w:val="20"/>
                <w:szCs w:val="20"/>
              </w:rPr>
              <w:t>«Правописание согласных в корне слова »</w:t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ый диктант №7 по т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Правописание безударных гласных и парных согласных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ый диктант №8 по теме: </w:t>
            </w:r>
            <w:r>
              <w:rPr>
                <w:sz w:val="20"/>
                <w:szCs w:val="20"/>
              </w:rPr>
              <w:t>«Правописание слов с непроизносимыми согласным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вый контрольный диктант  №9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тем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Повторение изученного за 2 клас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ч</w:t>
            </w:r>
          </w:p>
        </w:tc>
        <w:tc>
          <w:tcPr>
            <w:tcW w:w="6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sz w:val="20"/>
          <w:szCs w:val="20"/>
        </w:rPr>
      </w:pPr>
      <w:r>
        <w:rPr>
          <w:sz w:val="20"/>
          <w:szCs w:val="20"/>
        </w:rPr>
        <w:t>Содержание учебного курса  175 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«Как устроен наш язык» (основы лингвистических знаний) – 54ч.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нетика – 10 часов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то изучает фонетика? Звуки и буквы. Обозначение звуков на письме. Гласные и согласные звуки и буквы. Гласные буквы Е, е, Ё, ё, Ю, ю, Я, я, их функции. Согласные твёрдые и мягкие, звонкие и глухие. Согласные парные и непарные по твёрдости-мягкости, звонкости-глухости. Слог. Ударение. Перено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ово и предложение – 6 ч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лово как единство звучания (написания) и значения. Слова с предметным значением – имена существительные. Слова, называющие признаки, - имена прилагательные. Слова, обозначающие действия, - глаголы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ложение. Отличие предложения от слова. Повествовательные, вопросительные и побудительные предложения. Знаки препинания в конце предложений. Восклицательные и невосклицательные предложения. Слова в предложен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слова и словообразование -18 ч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>Форма слова</w:t>
      </w:r>
      <w:r>
        <w:rPr>
          <w:sz w:val="20"/>
          <w:szCs w:val="20"/>
        </w:rPr>
        <w:t xml:space="preserve">. Окончание. </w:t>
      </w:r>
      <w:r>
        <w:rPr>
          <w:i/>
          <w:sz w:val="20"/>
          <w:szCs w:val="20"/>
        </w:rPr>
        <w:t>Слова изменяемые и неизменяемые.</w:t>
      </w:r>
      <w:r>
        <w:rPr>
          <w:sz w:val="20"/>
          <w:szCs w:val="20"/>
        </w:rPr>
        <w:t xml:space="preserve"> Корень слова. </w:t>
      </w:r>
      <w:r>
        <w:rPr>
          <w:i/>
          <w:sz w:val="20"/>
          <w:szCs w:val="20"/>
        </w:rPr>
        <w:t>Однокоренные слова.</w:t>
      </w:r>
      <w:r>
        <w:rPr>
          <w:sz w:val="20"/>
          <w:szCs w:val="20"/>
        </w:rPr>
        <w:t xml:space="preserve"> Чередование согласных в корнях. Суффикс. </w:t>
      </w:r>
      <w:r>
        <w:rPr>
          <w:i/>
          <w:sz w:val="20"/>
          <w:szCs w:val="20"/>
        </w:rPr>
        <w:t>Суффиксальный способ образования слов.</w:t>
      </w:r>
      <w:r>
        <w:rPr>
          <w:sz w:val="20"/>
          <w:szCs w:val="20"/>
        </w:rPr>
        <w:t xml:space="preserve"> Приставка. </w:t>
      </w:r>
      <w:r>
        <w:rPr>
          <w:i/>
          <w:sz w:val="20"/>
          <w:szCs w:val="20"/>
        </w:rPr>
        <w:t>Приставочный способ образования слов.</w:t>
      </w:r>
      <w:r>
        <w:rPr>
          <w:sz w:val="20"/>
          <w:szCs w:val="20"/>
        </w:rPr>
        <w:t xml:space="preserve"> Основа слова. </w:t>
      </w:r>
      <w:r>
        <w:rPr>
          <w:i/>
          <w:sz w:val="20"/>
          <w:szCs w:val="20"/>
        </w:rPr>
        <w:t>Приставочно-суффиксальный способ образования сл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сика – 20 ч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лово и его лексическое значение. Слово в словаре и в тексте. Определение значения слова в толковом словарике учебника. Слова однозначные и многозначные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инонимы. Антонимы. Омонимы.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ва исконные и заимствованные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старевшие слова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разеологизм. Фразеологизм и слово. Использование фразеологизм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авописание» (формирование навыков грамотного письма) – 77 ч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авописание жи-ши, ча-ща, чу-щу. Обозначение мягкости согласных с помощью мягкого знака. Перенос сло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авописание заглавной буквы.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Правописание гласных  и согласных в корнях: безударная проверяемая гласная в корне, проверяемая согласная и непроизносимая согласная. </w:t>
      </w:r>
      <w:r>
        <w:rPr>
          <w:i/>
          <w:sz w:val="20"/>
          <w:szCs w:val="20"/>
        </w:rPr>
        <w:t xml:space="preserve">Правописание беглой чередующейся гласной е в корне при словообразовании (башня – башенка).            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П</w:t>
      </w:r>
      <w:r>
        <w:rPr>
          <w:sz w:val="20"/>
          <w:szCs w:val="20"/>
        </w:rPr>
        <w:t>равописание суффиксов имён существительных:  -</w:t>
      </w:r>
      <w:r>
        <w:rPr>
          <w:b/>
          <w:sz w:val="20"/>
          <w:szCs w:val="20"/>
        </w:rPr>
        <w:t>онок-, -енок-, -ок-, -ек-, -ик-,  -ост (ь)-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писание суффиксов имён прилагательных: </w:t>
      </w:r>
      <w:r>
        <w:rPr>
          <w:b/>
          <w:sz w:val="20"/>
          <w:szCs w:val="20"/>
        </w:rPr>
        <w:t>-ов-, -ев-, -ив-, -чив-, -лив-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писание приставок: </w:t>
      </w:r>
      <w:r>
        <w:rPr>
          <w:b/>
          <w:sz w:val="20"/>
          <w:szCs w:val="20"/>
        </w:rPr>
        <w:t>об-, от-, до-, по-, под-, про-, за-, на-, над-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писание разделительных твёрдого и мягкого знаков. </w:t>
      </w:r>
      <w:r>
        <w:rPr>
          <w:i/>
          <w:sz w:val="20"/>
          <w:szCs w:val="20"/>
        </w:rPr>
        <w:t>Правописание предлогов и приста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звитие речи» -39ч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кст. </w:t>
      </w:r>
      <w:r>
        <w:rPr>
          <w:i/>
          <w:sz w:val="20"/>
          <w:szCs w:val="20"/>
        </w:rPr>
        <w:t>Признаки текста</w:t>
      </w:r>
      <w:r>
        <w:rPr>
          <w:sz w:val="20"/>
          <w:szCs w:val="20"/>
        </w:rPr>
        <w:t xml:space="preserve">. Смысловое единство предложений в тексте. Заглавие текста. Подбор заголовков к данным текстам. </w:t>
      </w:r>
      <w:r>
        <w:rPr>
          <w:i/>
          <w:sz w:val="20"/>
          <w:szCs w:val="20"/>
        </w:rPr>
        <w:t>Определение по заголовкам содержания текс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ажение в тексте законченной мысли, отработка вариантов окончания текстов. Начало текста (зачин), подбор и придумывание подходящих по смыслу зачинов к данным текст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мплексная работа над структурой текста: озаглавливание, корректирование  порядка предложений и абзаце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ан текста. Составление планов к данным текстам. Озаглавливание возможного текста по предложенным плана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ипы текстов: описание, повествование, рассуждение, - их особенности</w:t>
      </w:r>
      <w:r>
        <w:rPr>
          <w:i/>
          <w:sz w:val="20"/>
          <w:szCs w:val="20"/>
        </w:rPr>
        <w:t>.</w:t>
      </w:r>
    </w:p>
    <w:p>
      <w:pPr>
        <w:pStyle w:val="Normal"/>
        <w:ind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лендарно-тематическое планирование по предмету русский яз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19"/>
        <w:gridCol w:w="2408"/>
        <w:gridCol w:w="1892"/>
        <w:gridCol w:w="92"/>
        <w:gridCol w:w="2249"/>
        <w:gridCol w:w="2432"/>
        <w:gridCol w:w="900"/>
        <w:gridCol w:w="748"/>
        <w:gridCol w:w="779"/>
      </w:tblGrid>
      <w:tr>
        <w:trPr>
          <w:trHeight w:val="56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 Тип урок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56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Фонетика (Как устроен наш язык)  7 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и речи и буквы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0"/>
                <w:szCs w:val="10"/>
              </w:rPr>
              <w:t>Урок-повтор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звуки и буквы русского языка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спознавать звуки, проводить фонетический разбор слов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гласные звуки и буквы, уметь различать их в транскрип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огласные звуки и буквы, уметь различать их по твердости – мягкости, глухости и звон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составлять план и последовател действ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границы собственного знания и незнания, осознавать необходимость самосовершенствования. Адекватно судит о причинах своёго успеха или неуспеха в учен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желание работать коллективно и самостоятельно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за  звуками  в слова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одного звука другим. </w:t>
            </w:r>
            <w:r>
              <w:rPr>
                <w:color w:val="000000"/>
                <w:sz w:val="22"/>
                <w:szCs w:val="22"/>
                <w:u w:val="single"/>
              </w:rPr>
              <w:t>Применя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икуляционные прием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знавания гласных звуков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поставлять</w:t>
            </w:r>
            <w:r>
              <w:rPr>
                <w:color w:val="000000"/>
                <w:sz w:val="22"/>
                <w:szCs w:val="22"/>
              </w:rPr>
              <w:t>: звуковую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енную запись сло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Подбирать</w:t>
            </w:r>
            <w:r>
              <w:rPr>
                <w:color w:val="000000"/>
                <w:sz w:val="22"/>
                <w:szCs w:val="22"/>
              </w:rPr>
              <w:t xml:space="preserve"> упр.на артикуляцию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сных звуков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 xml:space="preserve"> пары слов по звонкости-глухости; твердости-мягкост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 и согласные звуки и их буквы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звуков речи на письме.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ые и безударные гласные звуки в слове.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.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твердые и мягкие, звонкие и глухие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согласные в конце слова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равописание жи-ши, ча-ща, чу-щу (Правописание) 6 ч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я </w:t>
            </w:r>
            <w:r>
              <w:rPr>
                <w:i/>
                <w:sz w:val="22"/>
                <w:szCs w:val="22"/>
              </w:rPr>
              <w:t>жи-ши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сочетаний жи-ши, ча-ща, чу-щу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правило на пись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знания о сочетаниях жи-ши, ча-ща, чу-щу, на письме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роизношение и написание слов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е использование прав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к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 в практике. удерживать цель деятельности до получения её результата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необходимость самосовершенствования, развивать способность к оценке свой деятельности и деятельности одноклассник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самоконтроль при провед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го диктанта, проявлять доб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тельность в общении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 вопрос: есть ли мягка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 у звуков [ж] [ш]. твердые пары у звуков [ч'] [щ']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ешать</w:t>
            </w:r>
            <w:r>
              <w:rPr>
                <w:color w:val="000000"/>
                <w:sz w:val="22"/>
                <w:szCs w:val="22"/>
              </w:rPr>
              <w:t xml:space="preserve">  лингв-кие  задачи: ка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 написание буквы «а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[ч] [щ]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очетания </w:t>
            </w:r>
            <w:r>
              <w:rPr>
                <w:i/>
                <w:sz w:val="22"/>
                <w:szCs w:val="22"/>
              </w:rPr>
              <w:t>ча-щ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я </w:t>
            </w:r>
            <w:r>
              <w:rPr>
                <w:i/>
                <w:sz w:val="22"/>
                <w:szCs w:val="22"/>
              </w:rPr>
              <w:t>чу-щу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нтрольный словарный диктант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Контрольный диктант № 1 по теме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: </w:t>
            </w:r>
            <w:r>
              <w:rPr>
                <w:i/>
                <w:color w:val="000000"/>
                <w:sz w:val="22"/>
                <w:szCs w:val="22"/>
              </w:rPr>
              <w:t>«Повторение изученного в 1 классе</w:t>
            </w:r>
            <w:r>
              <w:rPr>
                <w:i/>
                <w:sz w:val="22"/>
                <w:szCs w:val="22"/>
              </w:rPr>
              <w:t xml:space="preserve">.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Правописание сочетаний </w:t>
            </w:r>
            <w:r>
              <w:rPr>
                <w:i/>
                <w:sz w:val="22"/>
                <w:szCs w:val="22"/>
              </w:rPr>
              <w:t>жи-ши, ча-ща, чу-щу.»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Фонетика (Как устроен наш язык)  2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мягкий знак (ь)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слов ь знаком, уметь применять правило на письме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кол-во слогов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менять правила к ситуациям в практик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старание в применении усвоенных знани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обственные действия, использовать усвоенные примеры для решения учебных задач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функциями 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именять</w:t>
            </w:r>
            <w:r>
              <w:rPr>
                <w:color w:val="000000"/>
                <w:sz w:val="22"/>
                <w:szCs w:val="22"/>
              </w:rPr>
              <w:t>: правила переноса слов; способы определения уд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.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равописание слов  (Правописание)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ереносить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правила переноса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ереносить сло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а к ситуациям в практике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обственные действия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способами переноса с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ереносить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Фонетика  (Как устроен наш язык)  1 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и ударные и безударные. Роль ударения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пособы определения ударения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ударные и безударные слог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а к ситуациям в практике,  Перечислять этапы нахождения ударного гласного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судит о причинах своёго успеха или неуспеха в учен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желание работать коллективно и самостоятельно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вопрос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различительное зна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лово и предложение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( Как устроен наш язык)  6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зличать слово, как грамматическую единицу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находить слова, отвечающие на вопросы кто? что?, какой? какая?, какие?, что делать?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зличать и определять предложения и слова, определять предложения по цели высказыва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сставлять знаки препинания в конце предлож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гументиров.   своё понимание и непонимание к изучаемой проблеме, Классифицировать слова и предложения, включатся в совместную деятельность,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необходимость самосовершенствования, проявлять старание и терпение в работе, строи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на позициях понимания и доброжелательн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знач-м слова. </w:t>
            </w: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 обсуждении значений сл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словами, отвечающими на вопро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что?». </w:t>
            </w: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правила, работы ; с таблиц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 xml:space="preserve"> воскл. и  невоскл. предложения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: отдельными словами и предложениями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>: цел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казыв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называющие предмет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называющие признаки и действия предметов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предложение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лицательные  и невосклицательные предложения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в предло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и словообразование (Как устроен наш язык) 4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как часть слова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меняемые и неизменяемые слова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их различа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понятие окончание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находить его место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понятие нулевое окончание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выделять (отличать) слова с нулевым окончанием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 своё понимание и непонимание к изучаемой пробл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коммуникативно-речевые действия, удерживать внимание при решении учебных задач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учебному процессу  проявлять интерес к усвоению новых знаний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за изменением форм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правил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 неизменяемыми словами. </w:t>
            </w:r>
            <w:r>
              <w:rPr>
                <w:color w:val="000000"/>
                <w:sz w:val="22"/>
                <w:szCs w:val="22"/>
                <w:u w:val="single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изменяемые слова и слова с нулевы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ормы слова с помощью окончания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ы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словарный диктант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ый диктант№2 по теме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«Фонетика; слово и предложение; слова изменяемые и неизменяемые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й и навыков учащихся по изученным тема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ивать настойчивость при преодолении трудностей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ольшая буква в словах (Правописание)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-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. Вспоминаем   правил написания большой буквы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грамотного безошибочного пись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составлять план и последо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действ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желание работать коллективно и самостоятельно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постав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ные  диалог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правописания заглавной буквы в изученных случа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ем   правил написания большой буквы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как часть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одбирать однокоренные слова, выделять в словах корень, составлять «Дерево корней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деятельности на уроке с п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ью учителя и самостоятельн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заданию самостоятельно,сравнивать разные точки зр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значением и составо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дственных слов. </w:t>
            </w: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нии прав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рни слов (Правописание) 4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ся писать буквы безударных гласных в корне слова. 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color w:val="000000"/>
                <w:spacing w:val="8"/>
                <w:sz w:val="22"/>
                <w:szCs w:val="22"/>
                <w:u w:val="single"/>
              </w:rPr>
              <w:t>Знать</w:t>
            </w: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ы проверки безудар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ой гласной в корне слова. </w:t>
            </w:r>
            <w:r>
              <w:rPr>
                <w:color w:val="000000"/>
                <w:spacing w:val="8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анализировать слова с ц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лью выявления безударного глас</w:t>
              <w:softHyphen/>
            </w:r>
            <w:r>
              <w:rPr>
                <w:color w:val="000000"/>
                <w:sz w:val="22"/>
                <w:szCs w:val="22"/>
              </w:rPr>
              <w:t>ного звука в слове.</w:t>
            </w:r>
          </w:p>
          <w:p>
            <w:pPr>
              <w:pStyle w:val="Normal"/>
              <w:ind w:left="-18" w:firstLine="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ть этапы процесса, анализировать собственную ра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обретённые навыки в практической деятельности, осуществлять само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способо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я безударных гласных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рне слова. </w:t>
            </w:r>
            <w:r>
              <w:rPr>
                <w:color w:val="000000"/>
                <w:sz w:val="22"/>
                <w:szCs w:val="22"/>
                <w:u w:val="single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 xml:space="preserve"> обозна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ами ударных и безударн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сных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способо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я безударных гласных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рне сло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Сравнивать</w:t>
            </w:r>
            <w:r>
              <w:rPr>
                <w:sz w:val="22"/>
                <w:szCs w:val="22"/>
              </w:rPr>
              <w:t xml:space="preserve">  звуковые модели с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безударных гласных в корне слова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безударных гласных в корне слова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лова как общая часть родственных слов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 находить корень слова. </w:t>
            </w:r>
            <w:r>
              <w:rPr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color w:val="000000"/>
                <w:sz w:val="22"/>
                <w:szCs w:val="22"/>
              </w:rPr>
              <w:t xml:space="preserve"> определение «Корня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Анализировать</w:t>
            </w:r>
            <w:r>
              <w:rPr>
                <w:sz w:val="22"/>
                <w:szCs w:val="22"/>
              </w:rPr>
              <w:t xml:space="preserve"> слова и выделять корень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рни слов (Правописание)  6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безударных гласных в корне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зграничивать звуки, вызывающие трудности написания и звуки, не вызывающие трудност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пособы проверки парных согласных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ю деятель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ные точки зрения, считаться с мнением другого человека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Наблюдать</w:t>
            </w:r>
            <w:r>
              <w:rPr>
                <w:sz w:val="22"/>
                <w:szCs w:val="22"/>
              </w:rPr>
              <w:t xml:space="preserve">  над языковы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ом, принимать участие в формулировании прави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Разграничивать</w:t>
            </w:r>
            <w:r>
              <w:rPr>
                <w:sz w:val="22"/>
                <w:szCs w:val="22"/>
              </w:rPr>
              <w:t xml:space="preserve"> звуки, вызыв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, и звуки не вызывающи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безударных гласных в корне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безударных гласных в корне слова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кущ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безударных гласных в корне  слова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нтрольный словарный диктант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ый диктант №3 по тем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Правописание безударных гласных в корне  слов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равописание безударных гласных в корне сло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Разграничивать</w:t>
            </w:r>
            <w:r>
              <w:rPr>
                <w:sz w:val="22"/>
                <w:szCs w:val="22"/>
              </w:rPr>
              <w:t xml:space="preserve"> звуки, вызыв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, и звуки не вызывающ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 находить корень слова. </w:t>
            </w:r>
            <w:r>
              <w:rPr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color w:val="000000"/>
                <w:sz w:val="22"/>
                <w:szCs w:val="22"/>
              </w:rPr>
              <w:t xml:space="preserve"> определение «Корня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ть этапы процесс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м своего труда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лассифицировать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звуки. </w:t>
            </w: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правописания звонких и глухих согласных в корне сл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Наблюдать</w:t>
            </w:r>
            <w:r>
              <w:rPr>
                <w:sz w:val="22"/>
                <w:szCs w:val="22"/>
              </w:rPr>
              <w:t xml:space="preserve"> над  выделением орфограммы в корне, </w:t>
            </w:r>
            <w:r>
              <w:rPr>
                <w:sz w:val="22"/>
                <w:szCs w:val="22"/>
                <w:u w:val="single"/>
              </w:rPr>
              <w:t>анализировать</w:t>
            </w:r>
            <w:r>
              <w:rPr>
                <w:sz w:val="22"/>
                <w:szCs w:val="22"/>
              </w:rPr>
              <w:t xml:space="preserve">  звуковой состав слов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чередование согл-х в корн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. </w:t>
            </w: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виды чередова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-х в корне слов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поставлять</w:t>
            </w:r>
            <w:r>
              <w:rPr>
                <w:color w:val="000000"/>
                <w:sz w:val="22"/>
                <w:szCs w:val="22"/>
              </w:rPr>
              <w:t xml:space="preserve"> способы проверки безударных глас, и парн. соглас. по звонкости-глухости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рни слов (Правописание)  3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согласных в корне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применять изученные пра</w:t>
            </w:r>
            <w:r>
              <w:rPr>
                <w:color w:val="000000"/>
                <w:spacing w:val="-6"/>
                <w:sz w:val="22"/>
                <w:szCs w:val="22"/>
              </w:rPr>
              <w:t>ви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пособы проверки парных согласных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обственную работу, вносить необходимые коррективы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ознавательные интересы. Учебные мотивы, осуществлять самоконтроль, соотносить собственный ответ с предложенным вариантом.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согласных в корне слова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согласных в корне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лова с чередованием согласных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находить корень в словах. </w:t>
            </w:r>
            <w:r>
              <w:rPr>
                <w:color w:val="000000"/>
                <w:spacing w:val="1"/>
                <w:sz w:val="22"/>
                <w:szCs w:val="22"/>
                <w:u w:val="single"/>
              </w:rPr>
              <w:t>Зн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виды чередования согла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х в корне слов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ть и сохранять учебную задачу, составлять план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овательн. действ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ться с мнением другого человека, проявлять доброжелательн. в диалоге.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рни слов (Правописание)  5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гласных и согласных в корне слове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выделять корень и определять парные согласные, подбирать проверочные слова</w:t>
            </w:r>
          </w:p>
          <w:p>
            <w:pPr>
              <w:pStyle w:val="Normal"/>
              <w:ind w:left="-18" w:firstLine="18"/>
              <w:jc w:val="both"/>
              <w:rPr>
                <w:b/>
                <w:b/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применять изученные пра</w:t>
            </w:r>
            <w:r>
              <w:rPr>
                <w:color w:val="000000"/>
                <w:spacing w:val="-6"/>
                <w:sz w:val="22"/>
                <w:szCs w:val="22"/>
              </w:rPr>
              <w:t>ви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пособы проверки парных согласных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правило к ситуациям в практи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 на основе того, что уже известно и усвоено, и того, что ещё не известно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ваться на понимание причин успеха в учёб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ные точки зрения.</w:t>
            </w:r>
          </w:p>
        </w:tc>
        <w:tc>
          <w:tcPr>
            <w:tcW w:w="2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поставлять</w:t>
            </w:r>
            <w:r>
              <w:rPr>
                <w:color w:val="000000"/>
                <w:sz w:val="22"/>
                <w:szCs w:val="22"/>
              </w:rPr>
              <w:t xml:space="preserve">  формы сло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правописания звонких и глухих согласных в корне сл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правописания звонких и глухих согласных в корн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гласных и согласных в корне слове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уквы гласных и согласных в корне слове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нтрольный словарный диктант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Контрольный диктант №4 по теме: </w:t>
            </w:r>
            <w:r>
              <w:rPr>
                <w:b/>
                <w:i/>
                <w:sz w:val="22"/>
                <w:szCs w:val="22"/>
              </w:rPr>
              <w:t>«Правописание согласных в корне слова» контроль зна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«Правописание согласных в корне слова»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й и навыков учащихся по изученным тем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 как часть слова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>Знать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о функции, значении и ме</w:t>
            </w:r>
            <w:r>
              <w:rPr>
                <w:color w:val="000000"/>
                <w:spacing w:val="-2"/>
                <w:sz w:val="22"/>
                <w:szCs w:val="22"/>
              </w:rPr>
              <w:t>стонахождении суффикса в слов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о к ситуациям в практике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м своего труда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значением суффикс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поставлять  </w:t>
            </w:r>
            <w:r>
              <w:rPr>
                <w:color w:val="000000"/>
                <w:sz w:val="22"/>
                <w:szCs w:val="22"/>
                <w:u w:val="single"/>
              </w:rPr>
              <w:t>решать</w:t>
            </w:r>
            <w:r>
              <w:rPr>
                <w:color w:val="000000"/>
                <w:sz w:val="22"/>
                <w:szCs w:val="22"/>
              </w:rPr>
              <w:t xml:space="preserve">  орфографические  зада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уффиксов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лова с непроизносимыми согласными (Правописание)  4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слова  непроизносимыми согласными  корне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5" w:firstLine="18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  <w:u w:val="single"/>
              </w:rPr>
              <w:t>Знать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способы проверки соглас</w:t>
              <w:softHyphen/>
            </w:r>
            <w:r>
              <w:rPr>
                <w:color w:val="000000"/>
                <w:sz w:val="22"/>
                <w:szCs w:val="22"/>
              </w:rPr>
              <w:t>ных в корне слов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поставлять звучание и правописание, анализировать и делать выводы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применять правила проверки непроизносимых согласных, уметь анализировать текст, выделять изученные орфограм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, сопоставлять выполненную работу с образцов, вносить необходимые коррективы в действ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ные точки зрения, считаться с мнением другого человека, выражать желание осваивать новые приёмы в действия, достигать положительных результатов труда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 правила: письмо слов с непроизми. согл. </w:t>
            </w:r>
            <w:r>
              <w:rPr>
                <w:color w:val="000000"/>
                <w:sz w:val="22"/>
                <w:szCs w:val="22"/>
                <w:u w:val="single"/>
              </w:rPr>
              <w:t>Анализирова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языковой материал, </w:t>
            </w:r>
            <w:r>
              <w:rPr>
                <w:color w:val="000000"/>
                <w:sz w:val="22"/>
                <w:szCs w:val="22"/>
                <w:u w:val="single"/>
              </w:rPr>
              <w:t>определять</w:t>
            </w:r>
            <w:r>
              <w:rPr>
                <w:color w:val="000000"/>
                <w:sz w:val="22"/>
                <w:szCs w:val="22"/>
              </w:rPr>
              <w:t xml:space="preserve">  принципа классификации с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Решать</w:t>
            </w:r>
            <w:r>
              <w:rPr>
                <w:color w:val="000000"/>
                <w:sz w:val="22"/>
                <w:szCs w:val="22"/>
              </w:rPr>
              <w:t xml:space="preserve"> орфографические зада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слова  непроизносимыми согласными  корн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слова  непроизносимыми согласными  корн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слова  непроизносимыми согласными  корн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 1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уффиксов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>Знать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о функции, значении и ме</w:t>
            </w:r>
            <w:r>
              <w:rPr>
                <w:color w:val="000000"/>
                <w:spacing w:val="-2"/>
                <w:sz w:val="22"/>
                <w:szCs w:val="22"/>
              </w:rPr>
              <w:t>стонахождении суффикса в слов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учебном полилоге,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обретённые навыки в практике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языковым материалом: выведение правила написания слов суф-ми -еноек, -онок,.</w:t>
            </w:r>
            <w:r>
              <w:rPr>
                <w:sz w:val="22"/>
                <w:szCs w:val="22"/>
              </w:rPr>
              <w:t xml:space="preserve"> –ик, -ек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 осуждении алгоритма выполнения правила. </w:t>
            </w:r>
            <w:r>
              <w:rPr>
                <w:color w:val="000000"/>
                <w:sz w:val="22"/>
                <w:szCs w:val="22"/>
                <w:u w:val="single"/>
              </w:rPr>
              <w:t>Сопоставлять</w:t>
            </w:r>
            <w:r>
              <w:rPr>
                <w:color w:val="000000"/>
                <w:sz w:val="22"/>
                <w:szCs w:val="22"/>
              </w:rPr>
              <w:t xml:space="preserve"> звук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квенной записи слов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уффиксы в словах (Правописание)  3 час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ся писать суффиксы </w:t>
            </w:r>
            <w:r>
              <w:rPr>
                <w:i/>
                <w:sz w:val="22"/>
                <w:szCs w:val="22"/>
              </w:rPr>
              <w:t xml:space="preserve"> –ёнок; -онок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 правила правописания слов с суффиксами –ик; -ек, -ёнок-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давать развернутое объяснение выбора суффикса, конструировать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 и аргументировать его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, применять приобретённые навыки в практике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ся писать суффиксы </w:t>
            </w:r>
            <w:r>
              <w:rPr>
                <w:i/>
                <w:sz w:val="22"/>
                <w:szCs w:val="22"/>
              </w:rPr>
              <w:t xml:space="preserve"> –ик, -ек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ся писать суффиксы </w:t>
            </w:r>
            <w:r>
              <w:rPr>
                <w:i/>
                <w:sz w:val="22"/>
                <w:szCs w:val="22"/>
              </w:rPr>
              <w:t xml:space="preserve"> –ик, -ек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 1ч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уффикс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>Знать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о функции, значении и ме</w:t>
            </w:r>
            <w:r>
              <w:rPr>
                <w:color w:val="000000"/>
                <w:spacing w:val="-2"/>
                <w:sz w:val="22"/>
                <w:szCs w:val="22"/>
              </w:rPr>
              <w:t>стонахождении суффикса в слов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учебном полилог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обретённые навыки в практике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Выделять</w:t>
            </w:r>
            <w:r>
              <w:rPr>
                <w:color w:val="000000"/>
                <w:sz w:val="22"/>
                <w:szCs w:val="22"/>
              </w:rPr>
              <w:t xml:space="preserve"> суффикс, </w:t>
            </w:r>
            <w:r>
              <w:rPr>
                <w:color w:val="000000"/>
                <w:sz w:val="22"/>
                <w:szCs w:val="22"/>
                <w:u w:val="single"/>
              </w:rPr>
              <w:t>определять</w:t>
            </w:r>
            <w:r>
              <w:rPr>
                <w:color w:val="000000"/>
                <w:sz w:val="22"/>
                <w:szCs w:val="22"/>
              </w:rPr>
              <w:t xml:space="preserve"> ег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., </w:t>
            </w:r>
            <w:r>
              <w:rPr>
                <w:color w:val="000000"/>
                <w:sz w:val="22"/>
                <w:szCs w:val="22"/>
                <w:u w:val="single"/>
              </w:rPr>
              <w:t>сопоставлять</w:t>
            </w:r>
            <w:r>
              <w:rPr>
                <w:color w:val="000000"/>
                <w:sz w:val="22"/>
                <w:szCs w:val="22"/>
              </w:rPr>
              <w:t xml:space="preserve">  пары слов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ложных по значению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 образов-е слов суф-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ом. </w:t>
            </w: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 правил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. коллективно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едение правила, его обсуждени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ставлять</w:t>
            </w:r>
            <w:r>
              <w:rPr>
                <w:color w:val="000000"/>
                <w:sz w:val="22"/>
                <w:szCs w:val="22"/>
              </w:rPr>
              <w:t xml:space="preserve"> слова по заданной моде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Находить</w:t>
            </w:r>
            <w:r>
              <w:rPr>
                <w:sz w:val="22"/>
                <w:szCs w:val="22"/>
              </w:rPr>
              <w:t xml:space="preserve"> и выделять суффиксы.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суффикс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суффиксы и кор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уффиксы в словах (Правописание) 4 ч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ся писать суффикс </w:t>
            </w:r>
            <w:r>
              <w:rPr>
                <w:i/>
                <w:sz w:val="22"/>
                <w:szCs w:val="22"/>
              </w:rPr>
              <w:t xml:space="preserve"> –ость-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употреблять разные суффиксы для образования новых слов, выделять части слова, знать функции, значение и местоположение суффиксов и их правописание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выделять суффикс, знать его значени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деятельности на уроке с помощью учителя и самостоятельно. Различать способ и результат действ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ознавательные интересы, учебные мотивы, осуществлять самоконтроль, осуществлять самоконтроль, проявлять уважение друг к другу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 слов при помощи суффиксов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суффиксы  имен прилагательных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 слов при помощи суффиксов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рень и суффикс (Правописание) 3 ч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корни и суффиксы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употреблять разные суффиксы для образования новых слов, выделять части сло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о к ситуациям в практик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амоконтроль при выполнении письменных работ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ое списывание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корни и суффиксы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 правила и формулирова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как часть слова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выделять части слова, образовывать новые сло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 и аргументировать его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, применять приобретённые навыки в практике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Участвовать</w:t>
            </w:r>
            <w:r>
              <w:rPr>
                <w:sz w:val="22"/>
                <w:szCs w:val="22"/>
              </w:rPr>
              <w:t xml:space="preserve"> в коллективном обсуждение правила, алгоритма его примен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 сло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Дифференцировать</w:t>
            </w:r>
            <w:r>
              <w:rPr>
                <w:sz w:val="22"/>
                <w:szCs w:val="22"/>
              </w:rPr>
              <w:t xml:space="preserve">   правила написания пристав.  с буквами а и 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Наблюдать</w:t>
            </w:r>
            <w:r>
              <w:rPr>
                <w:sz w:val="22"/>
                <w:szCs w:val="22"/>
              </w:rPr>
              <w:t xml:space="preserve">  над языковым материалом  анализ слов, образованных приставочным способом. </w:t>
            </w:r>
            <w:r>
              <w:rPr>
                <w:sz w:val="22"/>
                <w:szCs w:val="22"/>
                <w:u w:val="single"/>
              </w:rPr>
              <w:t>Формулировать</w:t>
            </w:r>
            <w:r>
              <w:rPr>
                <w:sz w:val="22"/>
                <w:szCs w:val="22"/>
              </w:rPr>
              <w:t xml:space="preserve">  вывод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риставок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риставка (Правописание)  5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приставки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употреблять разные приставки для образования новых слов, знать функции, значение и местоположение приставок, и их правописа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ме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фференцировать приставки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ё действие в соответствии с поставленной задачей и условиями её реализац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обретённые навыки в практической деятельности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приставк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ем приставки с буквами </w:t>
            </w:r>
            <w:r>
              <w:rPr>
                <w:i/>
                <w:sz w:val="22"/>
                <w:szCs w:val="22"/>
              </w:rPr>
              <w:t>о, а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ый словарный диктант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ый диктант№5 по тем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Корень слова, суффикс»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Учимся писать пристав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зование слов при помощи приставок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выделять части слова, образовывать новые слова, делать выводы и формулировать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 правила и формул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вердый знак  (Правописание)  3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разделительный твердый знак (ъ)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зличать Ъ и Ь и уметь их правильно применять на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и слов с раз</w:t>
              <w:softHyphen/>
              <w:t>делительными ь и ъ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о к ситуациям в практике, формулировать собственное м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амоконтроль при выполнении письменных раб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азные точки зрения, проявлять доброжелательн. в диалог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Анализировать</w:t>
            </w:r>
            <w:r>
              <w:rPr>
                <w:sz w:val="22"/>
                <w:szCs w:val="22"/>
              </w:rPr>
              <w:t xml:space="preserve">  языковой материа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Конструирование</w:t>
            </w:r>
            <w:r>
              <w:rPr>
                <w:sz w:val="22"/>
                <w:szCs w:val="22"/>
              </w:rPr>
              <w:t xml:space="preserve">  и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соотношения звуковой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ой записи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ем разделительные ь и ъ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Наблюдать</w:t>
            </w:r>
            <w:r>
              <w:rPr>
                <w:sz w:val="22"/>
                <w:szCs w:val="22"/>
              </w:rPr>
              <w:t xml:space="preserve"> над языковым мат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Выделять</w:t>
            </w:r>
            <w:r>
              <w:rPr>
                <w:sz w:val="22"/>
                <w:szCs w:val="22"/>
              </w:rPr>
              <w:t xml:space="preserve"> признака диф-ции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Объяснять</w:t>
            </w:r>
            <w:r>
              <w:rPr>
                <w:sz w:val="22"/>
                <w:szCs w:val="22"/>
              </w:rPr>
              <w:t xml:space="preserve">  выбор зна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разуются слов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образовывать слова приставочно-суффиксальным способом, </w:t>
            </w: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пособ образования слов – сложение ос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обственную работу, вносить изменения в действия с учётом возникших трудност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интерес к усвоению новой информации и приобретению практических навыков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Анализировать</w:t>
            </w:r>
            <w:r>
              <w:rPr>
                <w:sz w:val="22"/>
                <w:szCs w:val="22"/>
              </w:rPr>
              <w:t xml:space="preserve">  слова, образован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очно-суффиксаль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о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вердый и мягкий знак  (Правописание) 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ем разделительные ь и 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сопоставлять случаи упот</w:t>
            </w:r>
            <w:r>
              <w:rPr>
                <w:color w:val="000000"/>
                <w:spacing w:val="-1"/>
                <w:sz w:val="22"/>
                <w:szCs w:val="22"/>
              </w:rPr>
              <w:t>ребления Ъ и Ь знак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 и аргументировать 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, применять приобретённые навыки в практик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Сопоставлять</w:t>
            </w:r>
            <w:r>
              <w:rPr>
                <w:sz w:val="22"/>
                <w:szCs w:val="22"/>
              </w:rPr>
              <w:t xml:space="preserve"> случаи употребления твердого и мягкого зна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выделять основу сло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в речи языковые средст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ющие цели и условию общ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обретённые навыки в практической деятельно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 правил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риставки и предлоги  (Правописание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различать предлоги и приставки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выдел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иставку; определять </w:t>
            </w:r>
            <w:r>
              <w:rPr>
                <w:color w:val="000000"/>
                <w:spacing w:val="1"/>
                <w:sz w:val="22"/>
                <w:szCs w:val="22"/>
              </w:rPr>
              <w:t>предло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по усвоенному алгоритму с использованием необходимых средств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ять познавательные интересы, владеть общими логически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ами мышления, осуществлять самоконтроль при выполнении заданий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языковым материалом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едение правила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алгоритма дифференциаци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различать предлоги и прист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Как устроен наш язык) 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состав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34" w:firstLine="18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разбирать слова по </w:t>
            </w:r>
            <w:r>
              <w:rPr>
                <w:color w:val="000000"/>
                <w:spacing w:val="-1"/>
                <w:sz w:val="22"/>
                <w:szCs w:val="22"/>
              </w:rPr>
              <w:t>состав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конкретные практические результаты деятель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Классифицировать</w:t>
            </w:r>
            <w:r>
              <w:rPr>
                <w:color w:val="000000"/>
                <w:sz w:val="22"/>
                <w:szCs w:val="22"/>
              </w:rPr>
              <w:t xml:space="preserve"> слова по способам образования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ифференцировать</w:t>
            </w:r>
            <w:r>
              <w:rPr>
                <w:color w:val="000000"/>
                <w:sz w:val="22"/>
                <w:szCs w:val="22"/>
              </w:rPr>
              <w:t xml:space="preserve"> приставки, </w:t>
            </w: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написания различн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 приставо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написания безударных гласных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Правописание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правописание частей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лассифицировать слова по способу образования, </w:t>
            </w: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уметь применять алгоритм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я разных частей слов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 и аргументировать его, включаться в совместную работу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, применять приобретённые навыки в практике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ое списывание №2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2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ловарем, читать словарную статью, определять значение сло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, строить устные высказыван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значением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опоставлять</w:t>
            </w:r>
            <w:r>
              <w:rPr>
                <w:color w:val="000000"/>
                <w:sz w:val="22"/>
                <w:szCs w:val="22"/>
              </w:rPr>
              <w:t xml:space="preserve">  слово  и его зна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Классифицировать</w:t>
            </w:r>
            <w:r>
              <w:rPr>
                <w:color w:val="000000"/>
                <w:sz w:val="22"/>
                <w:szCs w:val="22"/>
              </w:rPr>
              <w:t xml:space="preserve"> по значени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лова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 (Правописание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описания частей речи.</w:t>
            </w:r>
            <w:r>
              <w:rPr>
                <w:b/>
                <w:i/>
                <w:sz w:val="22"/>
                <w:szCs w:val="22"/>
              </w:rPr>
              <w:t xml:space="preserve"> Контрольный словарный диктан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ботать в орфографической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написания безударных гласных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ый диктант№6 по тем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Состав слова. Приставки». контроль зна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Текст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умений и навыков учащихся по изученным темам. </w:t>
            </w: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>, что такое текс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кст, соотносить заголовок с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 xml:space="preserve">  звуки, части слова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дложения и текст. </w:t>
            </w:r>
            <w:r>
              <w:rPr>
                <w:color w:val="000000"/>
                <w:sz w:val="22"/>
                <w:szCs w:val="22"/>
                <w:u w:val="single"/>
              </w:rPr>
              <w:t>Различ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кст и не текст. </w:t>
            </w:r>
            <w:r>
              <w:rPr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текст и его заглав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 Загол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2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сочетаются слова.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ловарем, читать словарную статью, определять значение сло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деятельности с помощью учителя и самостоятельно, участвовать в диалоге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интерес к усвоению новых действий, проявлять старание в учебной работе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языковой единицей слова, его значением, сочетаемостью сл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Находить</w:t>
            </w:r>
            <w:r>
              <w:rPr>
                <w:sz w:val="22"/>
                <w:szCs w:val="22"/>
              </w:rPr>
              <w:t xml:space="preserve"> лексическое значение слова в толковом слова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лова в словаре и текст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Состав слова. (Правописание)  1ч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описания частей слова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работать в орфографической тетради, находить орфограммы, подбирать проверочные сло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ть и сохранять учебную задачу, искать пути её решения,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написания безударных гласных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 2 час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текст – разные заголовки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едполагать по заглавию, иллюстрации и ключевым словам содержание текс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 по ходу чтения и на вопросы после чтения, подбирать подходящее заглавие к тексту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коммуникативно-речевые действия. Воспринимать слово как материал для анализа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начение собственного знания и незнания. Связывать успехи в усилиями  и трудолюбием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содержания учебника как пример заглавий тексто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ыделять</w:t>
            </w:r>
            <w:r>
              <w:rPr>
                <w:sz w:val="22"/>
                <w:szCs w:val="22"/>
              </w:rPr>
              <w:t xml:space="preserve"> основную мысль текста.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одбирать заголовок к данному текст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озаглавливать текст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2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в словаре и тексте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наблюдать за лексическим значением слов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>, что слово может иметь несколько значений, может употребляться в прямом и переносном значениях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учебном диалоге, соблюдать правильность реч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необходимость совершенствования своих знаний.</w:t>
            </w:r>
          </w:p>
        </w:tc>
        <w:tc>
          <w:tcPr>
            <w:tcW w:w="2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 правила: знакомство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лковыми словарям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 обсуждении правила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значность и многозначнос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однозначные и многозначные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(Правописание) 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находить и проверять орфограммы в слове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ыделять</w:t>
            </w:r>
            <w:r>
              <w:rPr>
                <w:sz w:val="22"/>
                <w:szCs w:val="22"/>
              </w:rPr>
              <w:t xml:space="preserve"> и находить части слова: корень, суффикс, приставку, окончание.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озаглавливать текст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одбирать подходящее заглавие к тексту, выполнять редактирование текс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труктуру текста, уметь добавлять отсутствующие части текст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ть и сохранять учебную задачу, составлять план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действ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желание работать коллективно. Оценивать собственную деятельность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Исправля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правильные заголовки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писывать</w:t>
            </w:r>
            <w:r>
              <w:rPr>
                <w:color w:val="000000"/>
                <w:sz w:val="22"/>
                <w:szCs w:val="22"/>
              </w:rPr>
              <w:t xml:space="preserve">  текст со свои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ловком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подходящее  по смыслу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троится текст. Окончание текст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2  час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являются многозначные слов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>, что слово может иметь несколько значений, может употребляться в прямом и переносном знач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, на основе того, что уже неизвестно и усвоено, и того, то еще неизвестно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общими приёмами логического мышления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 правила: условия появления нескольких значен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. </w:t>
            </w:r>
            <w:r>
              <w:rPr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 языковые единиц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ногозначные слова. </w:t>
            </w:r>
            <w:r>
              <w:rPr>
                <w:color w:val="000000"/>
                <w:sz w:val="22"/>
                <w:szCs w:val="22"/>
                <w:u w:val="single"/>
              </w:rPr>
              <w:t>Работать</w:t>
            </w:r>
            <w:r>
              <w:rPr>
                <w:color w:val="000000"/>
                <w:sz w:val="22"/>
                <w:szCs w:val="22"/>
              </w:rPr>
              <w:t xml:space="preserve">  с толковым словариком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пределить значение многозначного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(Правописание) 2 час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ся находить и проверять орфограммы в слове. </w:t>
            </w:r>
            <w:r>
              <w:rPr>
                <w:b/>
                <w:i/>
                <w:sz w:val="22"/>
                <w:szCs w:val="22"/>
                <w:u w:val="single"/>
              </w:rPr>
              <w:t>Контрольный словарный диктант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Находить</w:t>
            </w:r>
            <w:r>
              <w:rPr>
                <w:sz w:val="22"/>
                <w:szCs w:val="22"/>
              </w:rPr>
              <w:t xml:space="preserve"> в словах изученные орф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ый диктант №7 по теме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« Правописание безударных гласных и парных согласных» контроль зна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1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остроение  текста. Окончание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труктуру тек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, уметь добавлять отсутствующие части текста, редактировать текс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ыделять</w:t>
            </w:r>
            <w:r>
              <w:rPr>
                <w:sz w:val="22"/>
                <w:szCs w:val="22"/>
              </w:rPr>
              <w:t xml:space="preserve"> основную мысль текста и  подбирать заголовок к данному текс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2  ч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-синонимы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одбирать и употреблять в речи синоним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аботу по предложенному образцу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необходимость самосовершенствования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языковым явлением синоним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синонимов с другими словами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(Правописание) 1 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ое списывание №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уметь соблюдать изученные нормы орф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Находить</w:t>
            </w:r>
            <w:r>
              <w:rPr>
                <w:sz w:val="22"/>
                <w:szCs w:val="22"/>
              </w:rPr>
              <w:t xml:space="preserve"> в словах изученные орф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2  час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троится текст. Начало текст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труктуру текста, уметь добавлять отсутствующие части текста, </w:t>
            </w:r>
            <w:r>
              <w:rPr>
                <w:sz w:val="22"/>
                <w:szCs w:val="22"/>
                <w:u w:val="single"/>
              </w:rPr>
              <w:t>редактировать</w:t>
            </w:r>
            <w:r>
              <w:rPr>
                <w:sz w:val="22"/>
                <w:szCs w:val="22"/>
              </w:rPr>
              <w:t xml:space="preserve"> 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анализ успешности участия в учебном процессе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обретённые навыки в практической деятельности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0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 осуждении текста. </w:t>
            </w: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началом текстов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текста. Начало текста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1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 в текс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одбирать и употреблять в речи синони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рилежания в освоении новых знаний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языковым явлением синоним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(Правописание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изученными орфограммам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Находить</w:t>
            </w:r>
            <w:r>
              <w:rPr>
                <w:sz w:val="22"/>
                <w:szCs w:val="22"/>
              </w:rPr>
              <w:t xml:space="preserve"> в словах изученные орф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2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составлять тек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кст, знать его структурные ч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деятельности с помощью учителя и самостоятельно, участвовать в диалог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интерес к усвоению новых действий, проявлять старание в учебной работ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ставлять</w:t>
            </w:r>
            <w:r>
              <w:rPr>
                <w:color w:val="000000"/>
                <w:sz w:val="22"/>
                <w:szCs w:val="22"/>
              </w:rPr>
              <w:t xml:space="preserve"> текст по заданному заголовку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ч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предложений в текст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обретённые навыки в практической деятельно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ледовательностью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2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 антонимы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одбирать и употреблять в речи антони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аботу по предложенному учителем образцу.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учебно –познавательный интерес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языковым явл-м, антоним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поставлять</w:t>
            </w:r>
            <w:r>
              <w:rPr>
                <w:color w:val="000000"/>
                <w:sz w:val="22"/>
                <w:szCs w:val="22"/>
              </w:rPr>
              <w:t xml:space="preserve"> синонимы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тонимы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антонимов с другими слов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(Правописание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изученными орфограммам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деятельность по выработанным критерия в классе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усвоенные приёмы работы для решения учебных задач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 1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едложений в тексте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здавать несложные монологические тексты на доступные детям тем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коррективы в оперативные действия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ться с мнением другого человека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 текст с наруше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2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 омонимы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одбирать и употреблять в речи омонимы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заимствованные слова с исконно русскими оборо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бора языковых и неязыковых средств устного общения на уроке.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 интерес к усвоению новой информации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омонимам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 xml:space="preserve"> заимствован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 с исконно русскими оборот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исконные и заимствованны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(Правописание)  3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рименять орфографические правила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Контрольный словарный диктан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ый диктант №8 по теме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>«Правописание слов с непроизносимыми согласными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равописание слов с изученными орфограммам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Абзац  (Развитие речи)  3  ч</w:t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.</w:t>
              <w:tab/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записывать текст с абзацным делением.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ыделять абза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 определять многозначность слова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конкретные практические результаты деятельности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, иметь стремление к самоизменению – приобретению новых знаний и умений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текстами, записанными с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зацным делением и без него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 обсуждение правила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заимствованными частями слов: корнями, суф-ми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ставк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выделять абзацы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заимствова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(Правописание)  1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рименять орфографические правил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80" w:firstLine="18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u w:val="single"/>
              </w:rPr>
              <w:t>Уме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правильно </w:t>
            </w:r>
            <w:r>
              <w:rPr>
                <w:color w:val="000000"/>
                <w:spacing w:val="-2"/>
                <w:sz w:val="22"/>
                <w:szCs w:val="22"/>
              </w:rPr>
              <w:t>применять правила правописание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Абзац  (Развитие речи)  1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абзацев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делить текст на абзацы, </w:t>
            </w: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абзацев (микротемы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ознавательные интересы, учебные мотивы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ставлять</w:t>
            </w:r>
            <w:r>
              <w:rPr>
                <w:color w:val="000000"/>
                <w:sz w:val="22"/>
                <w:szCs w:val="22"/>
              </w:rPr>
              <w:t xml:space="preserve"> текст по заданным парамет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чимся составлять текст  (Развитие речи)  1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из абзацев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текст, исправлять деформированный тек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коррективы с учётом допущенных ошибо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общими логическими приёмами мышле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ставлять</w:t>
            </w:r>
            <w:r>
              <w:rPr>
                <w:color w:val="000000"/>
                <w:sz w:val="22"/>
                <w:szCs w:val="22"/>
              </w:rPr>
              <w:t xml:space="preserve"> текст по заданным парамет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2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в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устаревшие слова, фразеологиз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фразеологизмы в речи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деятельность по критериям выработанным в классе.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ознавательные интересы, учебные мотивы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 обсуждении пра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Знакомство с устар. словами». </w:t>
            </w:r>
            <w:r>
              <w:rPr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 изменения значения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ва, слова-синонимы, новые слов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  (Правописание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рименять орфографические правила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чимся составлять текст  (Развитие речи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екста.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здавать собственные тексты и корректировать заданные тексты с учетом правильности, богатства 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сти письменной реч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роизношение и написание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емонстрировать правильное использование прав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к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 в практике. удерживать цель деятельности до получения её результата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необходимость самосовершенствования, развивать способность к оценке свой деятельности и деятельности одноклассник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при проведении кон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ного диктанта, проявлять доб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тельность в общении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ставлять</w:t>
            </w:r>
            <w:r>
              <w:rPr>
                <w:color w:val="000000"/>
                <w:sz w:val="22"/>
                <w:szCs w:val="22"/>
              </w:rPr>
              <w:t xml:space="preserve">  текст по заданным характеристи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составлять текст по заголовку т ключевым словам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2 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Лексика и состав слова»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имствованными суффикса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рименять орфографические прави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лан текста (Развитие речи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текст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лан и работать по плану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последовательность абзацев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Исправлять</w:t>
            </w:r>
            <w:r>
              <w:rPr>
                <w:color w:val="000000"/>
                <w:sz w:val="22"/>
                <w:szCs w:val="22"/>
              </w:rPr>
              <w:t xml:space="preserve">  нарушение  порядк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зацев в тек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 писать письма по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ксика  (Как устроен наш язык) 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фразеологизмов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устаревшие слова, фразеологиз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фразеологизмы в реч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 над значением слова в соста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овосоче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  (Правописание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рименять орфографические прави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 2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по плану.</w:t>
            </w:r>
            <w:r>
              <w:rPr>
                <w:rFonts w:eastAsia="Calibri"/>
                <w:sz w:val="10"/>
                <w:szCs w:val="10"/>
              </w:rPr>
              <w:t xml:space="preserve"> Урок-ознакомл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лан и работать по план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, комплексн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тексты – опис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ть и сохранять учебную задачу, планировать своё действие в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и с поставленной задачей и условиями её реализации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обретённые навыки в практической деятельности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Использовать</w:t>
            </w:r>
            <w:r>
              <w:rPr>
                <w:color w:val="000000"/>
                <w:sz w:val="22"/>
                <w:szCs w:val="22"/>
              </w:rPr>
              <w:t xml:space="preserve"> форзац учебник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 составлении плана текст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за языковым явлением: фразеолог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описание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  (Правописание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рименять орфографические прави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 2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кста –описания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тексты – описания, тексты – повеств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конкретные практические результаты деятельности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, иметь стремление к самоизменению – приобретению новых знаний и умений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ать</w:t>
            </w:r>
            <w:r>
              <w:rPr>
                <w:color w:val="000000"/>
                <w:sz w:val="22"/>
                <w:szCs w:val="22"/>
              </w:rPr>
              <w:t xml:space="preserve"> над текстом. </w:t>
            </w: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ила: текст-описание. </w:t>
            </w:r>
            <w:r>
              <w:rPr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описания природы в стихотвор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Есенина «Ноч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сочинять текст-описание.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rFonts w:eastAsia="Calibri"/>
                <w:sz w:val="10"/>
                <w:szCs w:val="10"/>
              </w:rPr>
              <w:t>Урок-ознакомл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  (Правописание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рименять орфографические прави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 3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сочинять текст-опис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тексты – описания, тексты – повеств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ться  в совместную работу по составлению текста, удерживать цель деятельности до получения её результата.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приёмами самооценки, деятельности по предложенными критериями и заданному алгоритму работ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частвовать</w:t>
            </w:r>
            <w:r>
              <w:rPr>
                <w:color w:val="000000"/>
                <w:sz w:val="22"/>
                <w:szCs w:val="22"/>
              </w:rPr>
              <w:t xml:space="preserve"> в анализе текста - о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повествование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правила текста-повеств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кста – повествования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  (Правописание) 1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рименять орфографические прави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10"/>
                <w:szCs w:val="10"/>
              </w:rPr>
              <w:t>Урок-повтор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ст  (Развитие речи)  7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сочинять текст-повествование.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тексты – описания, тексты – повествован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– рассужд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устные свободные высказывания, удерживать логику изложения, принимать и удерживать учебную задачу.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ознавательные интересы. Владеть общими логическими приёмами мыш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бсуждать</w:t>
            </w:r>
            <w:r>
              <w:rPr>
                <w:color w:val="000000"/>
                <w:sz w:val="22"/>
                <w:szCs w:val="22"/>
              </w:rPr>
              <w:t xml:space="preserve">  правила составления  текста -повествовани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 тексты и выявление в 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знаков описания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ствования и рассужд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повествование в тексте.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рассуждение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кста – рассуждения.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повествование.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. Повествование. Рассуждени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ый словарный диктант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Итоговый контрольный диктант  №9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по теме</w:t>
            </w:r>
            <w:r>
              <w:rPr>
                <w:b/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Повторение изученного за 2 класс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внимание при решении учебной задач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ть положительных результатов тру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 xml:space="preserve"> итогов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вторение  (Правописание) 10 ч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Безударные гласные»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правило парные согласные, уметь применять правило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,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собственное мнение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гументировать его, включаться в совместную ра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планировать своё действие в соответствии с поставленной задачей и условиями её реализации, высказывать собственную верс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носить</w:t>
            </w:r>
            <w:r>
              <w:rPr>
                <w:sz w:val="22"/>
                <w:szCs w:val="22"/>
              </w:rPr>
              <w:t xml:space="preserve"> изменения в процес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ятельности с учётом своих ошибок.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, применять приобретённые навыки в прак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учебную деятельность, ориентироваться на поставленные образовательн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</w:t>
            </w:r>
            <w:r>
              <w:rPr>
                <w:sz w:val="22"/>
                <w:szCs w:val="22"/>
                <w:u w:val="single"/>
              </w:rPr>
              <w:t>рименять</w:t>
            </w:r>
            <w:r>
              <w:rPr>
                <w:sz w:val="22"/>
                <w:szCs w:val="22"/>
              </w:rPr>
              <w:t xml:space="preserve"> изученные правила орфограф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Безударные гласные»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ое списывание №4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арные согласные»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арные согласные»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Непроизносимые согласные»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Непроизносимые согласные»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остав слова»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остав слова»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 теме «Текст» тестирование </w:t>
            </w:r>
            <w:r>
              <w:rPr>
                <w:rFonts w:eastAsia="Calibri"/>
                <w:sz w:val="10"/>
                <w:szCs w:val="10"/>
              </w:rPr>
              <w:t xml:space="preserve"> Урок-повторени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того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75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рольно-измерительные материал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истема контроля по курсу русский язык 2  класса включает  проведение контрольных диктантов, списываний, словарных диктан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Cs/>
          <w:sz w:val="22"/>
          <w:szCs w:val="22"/>
        </w:rPr>
        <w:t>График контрольных рабо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47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10836"/>
        <w:gridCol w:w="2976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контрольных работ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онтрольный диктант № 1 по теме: «Повторение изученного в 1 классе</w:t>
            </w:r>
            <w:r>
              <w:rPr>
                <w:sz w:val="22"/>
                <w:szCs w:val="22"/>
              </w:rPr>
              <w:t xml:space="preserve">.» 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№2 по теме:  «Фонетика; слово и предложение; слова изменяемые и неизменяемые»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№3 по теме «Правописание безударных гласных в корне  слова»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№4 по теме: «Правописание согласных в корне слова»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№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№5 по теме: «Корень слова, суффикс»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№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№6 по теме: «Состав слова. Приставки»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диктант №7 по тем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описание безударных гласных и парных согласных»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№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№8 по теме: «Правописание слов с непроизносимыми согласными»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ный диктант  №9 по теме « Повторение изученного за 2 класс»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№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FontStyle43"/>
          <w:sz w:val="22"/>
          <w:szCs w:val="22"/>
        </w:rPr>
        <w:t>Список литературы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rStyle w:val="C3"/>
          <w:sz w:val="22"/>
          <w:szCs w:val="22"/>
        </w:rPr>
        <w:t>1.Беседы  с  учителем</w:t>
      </w:r>
      <w:r>
        <w:rPr>
          <w:rStyle w:val="C26"/>
          <w:rFonts w:eastAsia="Arial Unicode MS"/>
          <w:sz w:val="22"/>
          <w:szCs w:val="22"/>
        </w:rPr>
        <w:t xml:space="preserve">:  второй класс четырёхлетней начальной школы.   / Под  ред. Л.Е. Журовой. - М.: Вентана – Граф,1999. </w:t>
      </w:r>
    </w:p>
    <w:p>
      <w:pPr>
        <w:pStyle w:val="Normal"/>
        <w:rPr>
          <w:rStyle w:val="C24"/>
          <w:sz w:val="22"/>
          <w:szCs w:val="22"/>
        </w:rPr>
      </w:pPr>
      <w:r>
        <w:rPr>
          <w:rStyle w:val="C26"/>
          <w:rFonts w:eastAsia="Times New Roman"/>
          <w:sz w:val="22"/>
          <w:szCs w:val="22"/>
        </w:rPr>
        <w:t xml:space="preserve">     </w:t>
      </w:r>
      <w:r>
        <w:rPr>
          <w:rStyle w:val="C26"/>
          <w:rFonts w:eastAsia="Arial Unicode MS"/>
          <w:sz w:val="22"/>
          <w:szCs w:val="22"/>
        </w:rPr>
        <w:t>2.Иванов С.В., Кузнецова М.И.</w:t>
      </w:r>
      <w:r>
        <w:rPr>
          <w:rStyle w:val="C3"/>
          <w:sz w:val="22"/>
          <w:szCs w:val="22"/>
        </w:rPr>
        <w:t xml:space="preserve">  </w:t>
      </w:r>
      <w:r>
        <w:rPr>
          <w:rStyle w:val="C26"/>
          <w:rFonts w:eastAsia="Arial Unicode MS"/>
          <w:sz w:val="22"/>
          <w:szCs w:val="22"/>
        </w:rPr>
        <w:t xml:space="preserve">Русский язык: </w:t>
      </w:r>
      <w:r>
        <w:rPr>
          <w:rStyle w:val="C3"/>
          <w:sz w:val="22"/>
          <w:szCs w:val="22"/>
        </w:rPr>
        <w:t>Комментарии к урокам:</w:t>
      </w:r>
      <w:r>
        <w:rPr>
          <w:rStyle w:val="C26"/>
          <w:rFonts w:eastAsia="Arial Unicode MS"/>
          <w:sz w:val="22"/>
          <w:szCs w:val="22"/>
        </w:rPr>
        <w:t> 2 класс. -  </w:t>
      </w:r>
      <w:r>
        <w:rPr>
          <w:rStyle w:val="C24"/>
          <w:sz w:val="22"/>
          <w:szCs w:val="22"/>
        </w:rPr>
        <w:t>М.: Вентана – Граф, 2012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rStyle w:val="C26"/>
          <w:rFonts w:eastAsia="Arial Unicode MS"/>
          <w:sz w:val="22"/>
          <w:szCs w:val="22"/>
        </w:rPr>
        <w:t xml:space="preserve">3.Романова В.Ю., Петленко Л.В.  Русский язык в начальной школе: контрольные работы, диктанты, изложения /В.Ю. Романова, Л.В. Петленко / Под ред. С.В. Иванова. – М.: Вентана-Граф, 2012. </w:t>
      </w:r>
      <w:r>
        <w:rPr>
          <w:rStyle w:val="C3"/>
          <w:sz w:val="22"/>
          <w:szCs w:val="22"/>
        </w:rPr>
        <w:t>(Оценка знаний)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Русский язык: программа: 1-4 классы / Иванов С.В., Кузнецова М.И., Евдокимова А.О. - М.:Вентана-Граф,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i/>
      <w:iCs/>
      <w:sz w:val="28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8:28:00Z</dcterms:created>
  <dc:creator>eXPerience</dc:creator>
  <dc:description/>
  <cp:keywords/>
  <dc:language>en-US</dc:language>
  <cp:lastModifiedBy>Бес</cp:lastModifiedBy>
  <dcterms:modified xsi:type="dcterms:W3CDTF">2014-09-15T19:20:00Z</dcterms:modified>
  <cp:revision>24</cp:revision>
  <dc:subject/>
  <dc:title>МУНИЦИПАЛЬНОЕ БЮДЖЕТНОЕ ОБРАЗОВАТЕЛЬНОЕ УЧРЕЖДЕНИЕ</dc:title>
</cp:coreProperties>
</file>