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28"/>
          <w:szCs w:val="28"/>
        </w:rPr>
        <w:t>«Самохваловская основная общеобразовательная школа»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  программа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язык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6 класс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Самохвалово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ind w:firstLine="709"/>
        <w:jc w:val="center"/>
        <w:rPr/>
      </w:pPr>
      <w:r>
        <w:rPr>
          <w:b/>
          <w:sz w:val="36"/>
          <w:szCs w:val="36"/>
        </w:rPr>
        <w:t>2014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р- составитель:</w:t>
      </w:r>
      <w:r>
        <w:rPr/>
        <w:t xml:space="preserve"> Конищева Татьяна Николаевна.</w:t>
      </w:r>
    </w:p>
    <w:p>
      <w:pPr>
        <w:pStyle w:val="Normal"/>
        <w:rPr/>
      </w:pPr>
      <w:r>
        <w:rPr/>
        <w:t xml:space="preserve">       </w:t>
      </w:r>
      <w:r>
        <w:rPr/>
        <w:t>Учитель русского языка и литературы МКОУ «Самохваловская ОО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ссмотрено:</w:t>
      </w:r>
      <w:r>
        <w:rPr/>
        <w:t xml:space="preserve"> на заседании методического совета. </w:t>
      </w:r>
    </w:p>
    <w:p>
      <w:pPr>
        <w:pStyle w:val="Normal"/>
        <w:rPr/>
      </w:pPr>
      <w:r>
        <w:rPr/>
        <w:t xml:space="preserve">             </w:t>
      </w:r>
      <w:r>
        <w:rPr/>
        <w:t>Протокол №___ от _________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Согласовано</w:t>
      </w:r>
      <w:r>
        <w:rPr/>
        <w:t xml:space="preserve">» </w:t>
      </w:r>
    </w:p>
    <w:p>
      <w:pPr>
        <w:pStyle w:val="Normal"/>
        <w:rPr/>
      </w:pPr>
      <w:r>
        <w:rPr/>
        <w:t xml:space="preserve">зам.директора по УВР  </w:t>
      </w:r>
    </w:p>
    <w:p>
      <w:pPr>
        <w:pStyle w:val="Normal"/>
        <w:rPr/>
      </w:pPr>
      <w:r>
        <w:rPr/>
        <w:t>«Рекомендую к реализации»__________Л.Л.Солов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rPr/>
      </w:pPr>
      <w:r>
        <w:rPr/>
        <w:t>Директор школы: Палкин Г.Н.</w:t>
      </w:r>
    </w:p>
    <w:p>
      <w:pPr>
        <w:pStyle w:val="Normal"/>
        <w:rPr/>
      </w:pPr>
      <w:r>
        <w:rPr/>
        <w:t>Приказ №___от ________2014г.</w:t>
      </w:r>
    </w:p>
    <w:p>
      <w:pPr>
        <w:pStyle w:val="Normal"/>
        <w:rPr/>
      </w:pPr>
      <w:r>
        <w:rPr/>
        <w:t xml:space="preserve">        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 xml:space="preserve">Рабочая  программа по русскому языку для 6 класса составлена  на основании    Федерального   закона   от 29.12.2012 г. № 273-ФЗ   «Об образовании в  Российской Федерации”, федерального компонента государственных образовательных стандартов основного общего  образования по русскому языку, в соответствии с  Учебным планом и Положением о рабочей учебной программе МКОУ «Самохваловская ООШ»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чая учебная   программа предусматривает   использование  программы для  общеобразовательных учреждений 5 – 9 классы по русскому языку, Москва, «Просвещение»,2010, под редакцией М.Т.Баранова,  Т.А.Ладыженской, Н.М.Шанского,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есто предмета «Русский язык» в учебном плане МКОУ «Самохваловская ООШ» определяется согласно Федеральному базисному учебному плану для образовательных учреждений Российской Федерации и предусматривает обязательное изучение русского  языка в 6 классе в количестве – 204 часа в год, 6 часов в неделю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сский язык – государственный язык Российской Федерации, средство межнационального общения и консолидации народов Росс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ладение родным языком, умение общаться, добиваться успеха в процессе коммуникации являются теми характеристиками личности, всех областях жизни, способствует его социальной адаптации к изменяющимся условиям современного мир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8"/>
        <w:jc w:val="both"/>
        <w:rPr/>
      </w:pPr>
      <w:r>
        <w:rPr/>
        <w:t xml:space="preserve">Содержание обучения русскому языку отобрано и структурировано на основе </w:t>
      </w:r>
      <w:r>
        <w:rPr>
          <w:b/>
        </w:rPr>
        <w:t>компетентностного подхода</w:t>
      </w:r>
      <w:r>
        <w:rPr/>
        <w:t>. В соответствии с этим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8"/>
        <w:jc w:val="both"/>
        <w:rPr/>
      </w:pP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Языковая и лингвистическая (языковедческая) 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8"/>
        <w:jc w:val="both"/>
        <w:rPr/>
      </w:pP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8"/>
        <w:jc w:val="both"/>
        <w:rPr/>
      </w:pPr>
      <w:r>
        <w:rPr/>
        <w:t>Курс русского язык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ind w:firstLine="708"/>
        <w:jc w:val="both"/>
        <w:rPr/>
      </w:pPr>
      <w:r>
        <w:rPr/>
        <w:t xml:space="preserve">Доминирующей идеей курса является </w:t>
      </w:r>
      <w:r>
        <w:rPr>
          <w:b/>
        </w:rPr>
        <w:t>интенсивное речевое и</w:t>
      </w:r>
      <w:r>
        <w:rPr/>
        <w:t xml:space="preserve"> </w:t>
      </w:r>
      <w:r>
        <w:rPr>
          <w:b/>
        </w:rPr>
        <w:t>интеллектуальное развитие</w:t>
      </w:r>
      <w:r>
        <w:rPr/>
        <w:t xml:space="preserve">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</w:rPr>
        <w:t>деятельностного подхода</w:t>
      </w:r>
      <w:r>
        <w:rPr/>
        <w:t xml:space="preserve"> к изучению русского языка в школе.</w:t>
      </w:r>
    </w:p>
    <w:p>
      <w:pPr>
        <w:pStyle w:val="Normal"/>
        <w:ind w:firstLine="708"/>
        <w:jc w:val="both"/>
        <w:rPr/>
      </w:pPr>
      <w:r>
        <w:rPr/>
        <w:t xml:space="preserve">Идея взаимосвязи речевого и интеллектуального развития нашла отражение и в </w:t>
      </w:r>
      <w:r>
        <w:rPr>
          <w:b/>
        </w:rPr>
        <w:t xml:space="preserve">структуре </w:t>
      </w:r>
      <w:r>
        <w:rPr/>
        <w:t>программы. Она, как уже отмечено, состоит из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8"/>
        <w:jc w:val="both"/>
        <w:rPr/>
      </w:pPr>
      <w:r>
        <w:rPr/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Цели обучени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</w:rPr>
        <w:t xml:space="preserve">воспитание </w:t>
      </w:r>
      <w:r>
        <w:rPr/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</w:rPr>
        <w:t>развитие</w:t>
      </w:r>
      <w:r>
        <w:rPr/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</w:rPr>
        <w:t>освоение знаний</w:t>
      </w:r>
      <w:r>
        <w:rPr/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1"/>
        </w:numPr>
        <w:spacing w:before="40" w:after="0"/>
        <w:jc w:val="both"/>
        <w:rPr>
          <w:b/>
          <w:b/>
        </w:rPr>
      </w:pPr>
      <w:r>
        <w:rPr>
          <w:b/>
        </w:rPr>
        <w:t xml:space="preserve">формирование умений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</w:rPr>
        <w:t xml:space="preserve">применение </w:t>
      </w:r>
      <w:r>
        <w:rPr/>
        <w:t>полученных знаний и умений в собственной рече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Общие учебные умения, навыки и способы деятельност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.</w:t>
      </w:r>
    </w:p>
    <w:p>
      <w:pPr>
        <w:pStyle w:val="Normal"/>
        <w:ind w:firstLine="708"/>
        <w:jc w:val="both"/>
        <w:rPr/>
      </w:pPr>
      <w:r>
        <w:rPr/>
        <w:t>Результаты обучения представлены в Требованиях к уровню подготовки обучающихся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8"/>
        <w:rPr/>
      </w:pPr>
      <w:r>
        <w:rPr/>
        <w:t>При проведении уроков русского языка в 6 классе предусмотрено использование информационно-коммуникационных технологий, системно-деятельностного подхода, технологии сотрудничества, игровых технологий, технологии дифференцированного обучения…</w:t>
      </w:r>
    </w:p>
    <w:p>
      <w:pPr>
        <w:pStyle w:val="Normal"/>
        <w:ind w:firstLine="708"/>
        <w:rPr/>
      </w:pPr>
      <w:r>
        <w:rPr/>
        <w:t>Основной формой обучения является – урок, кроме того  используется урок-игра, урок-путешествие, урок-зачёт.</w:t>
      </w:r>
    </w:p>
    <w:p>
      <w:pPr>
        <w:pStyle w:val="Normal"/>
        <w:rPr/>
      </w:pPr>
      <w:r>
        <w:rPr/>
        <w:tab/>
        <w:t xml:space="preserve">Виды контроля на уроках русского языка в 6 классе: тесты, самостоятельные и проверочные работы, викторин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417"/>
        <w:gridCol w:w="1409"/>
        <w:gridCol w:w="1595"/>
        <w:gridCol w:w="203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>ре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ые работы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один из развитых языков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и фразеология. Культур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систематизация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усский язык – один из развитых языков мира (1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Повторение изученного в </w:t>
      </w:r>
      <w:r>
        <w:rPr>
          <w:b/>
          <w:lang w:val="en-US"/>
        </w:rPr>
        <w:t>V</w:t>
      </w:r>
      <w:r>
        <w:rPr>
          <w:b/>
        </w:rPr>
        <w:t xml:space="preserve"> классе (12ч, из них развитие речи – 2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Лексикология и фразеология. Культура речи (13ч, из них развитие речи – 3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лекс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е окрашенные слова. Устаревшие слова. Неологизмы.</w:t>
      </w:r>
    </w:p>
    <w:p>
      <w:pPr>
        <w:pStyle w:val="Normal"/>
        <w:ind w:firstLine="708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олковые словари иностранных слов, устаревших слов.</w:t>
      </w:r>
    </w:p>
    <w:p>
      <w:pPr>
        <w:pStyle w:val="Normal"/>
        <w:ind w:firstLine="708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>Умение пользоваться словарями иностранных слов, устаревших слов, фразеологизмов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ловообразование. Орфография. Культура речи (28ч, из них развитие речи – 3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морфем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/>
        <w:t>Основные способы образования слов в русском языке: с помощью морфем (морфологический) – приставочный, суффиксальный, приставочно-суффиксальный, бессу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ind w:firstLine="708"/>
        <w:jc w:val="both"/>
        <w:rPr/>
      </w:pPr>
      <w:r>
        <w:rPr/>
        <w:t xml:space="preserve">Понятие об этимологии и этимологическом разборе слов. Этимологические словари.Правописание чередующихся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а</w:t>
      </w:r>
      <w:r>
        <w:rPr/>
        <w:t xml:space="preserve"> в корнях </w:t>
      </w:r>
      <w:r>
        <w:rPr>
          <w:b/>
        </w:rPr>
        <w:t>–гор- - -гар-</w:t>
      </w:r>
      <w:r>
        <w:rPr/>
        <w:t>, -</w:t>
      </w:r>
      <w:r>
        <w:rPr>
          <w:b/>
        </w:rPr>
        <w:t>кос-  - -кас</w:t>
      </w:r>
      <w:r>
        <w:rPr/>
        <w:t xml:space="preserve">-. Правописание гласных в приставках </w:t>
      </w:r>
      <w:r>
        <w:rPr>
          <w:b/>
        </w:rPr>
        <w:t>пре-</w:t>
      </w:r>
      <w:r>
        <w:rPr/>
        <w:t xml:space="preserve"> и </w:t>
      </w:r>
      <w:r>
        <w:rPr>
          <w:b/>
        </w:rPr>
        <w:t>при-</w:t>
      </w:r>
      <w:r>
        <w:rPr/>
        <w:t xml:space="preserve">, буквы </w:t>
      </w:r>
      <w:r>
        <w:rPr>
          <w:b/>
        </w:rPr>
        <w:t xml:space="preserve">ы </w:t>
      </w:r>
      <w:r>
        <w:rPr/>
        <w:t xml:space="preserve">и </w:t>
      </w:r>
      <w:r>
        <w:rPr>
          <w:b/>
        </w:rPr>
        <w:t>и</w:t>
      </w:r>
      <w:r>
        <w:rPr/>
        <w:t xml:space="preserve"> после приставок на согласные. Правописание соединительных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>
          <w:b/>
        </w:rPr>
        <w:t>Морфология. Орфография. Культура речи (135ч, из них развитие речи – 17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мя существительное (21ч, из них развитие речи – 3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сведений об имени существительном, полученных в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/>
        <w:t xml:space="preserve">Склонение существительных на </w:t>
      </w:r>
      <w:r>
        <w:rPr>
          <w:b/>
        </w:rPr>
        <w:t>–мя</w:t>
      </w:r>
      <w:r>
        <w:rPr/>
        <w:t>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 </w:t>
      </w:r>
      <w:r>
        <w:rPr/>
        <w:t>с существительными. Правописание гласных в суффиксах –</w:t>
      </w:r>
      <w:r>
        <w:rPr>
          <w:b/>
        </w:rPr>
        <w:t>ек, -ик</w:t>
      </w:r>
      <w:r>
        <w:rPr/>
        <w:t xml:space="preserve">; буквы </w:t>
      </w:r>
      <w:r>
        <w:rPr>
          <w:b/>
        </w:rPr>
        <w:t xml:space="preserve">о </w:t>
      </w:r>
      <w:r>
        <w:rPr/>
        <w:t xml:space="preserve">и </w:t>
      </w:r>
      <w:r>
        <w:rPr>
          <w:b/>
        </w:rPr>
        <w:t>е</w:t>
      </w:r>
      <w:r>
        <w:rPr/>
        <w:t xml:space="preserve"> после шипящих и </w:t>
      </w:r>
      <w:r>
        <w:rPr>
          <w:b/>
        </w:rPr>
        <w:t xml:space="preserve">ц </w:t>
      </w:r>
      <w:r>
        <w:rPr/>
        <w:t xml:space="preserve">в суффиксах </w:t>
      </w:r>
      <w:r>
        <w:rPr>
          <w:b/>
        </w:rPr>
        <w:t>–ок (-ек), -онк, -онок</w:t>
      </w:r>
      <w:r>
        <w:rPr/>
        <w:t xml:space="preserve">. Согласные </w:t>
      </w:r>
      <w:r>
        <w:rPr>
          <w:b/>
        </w:rPr>
        <w:t>ч</w:t>
      </w:r>
      <w:r>
        <w:rPr/>
        <w:t xml:space="preserve"> и </w:t>
      </w:r>
      <w:r>
        <w:rPr>
          <w:b/>
        </w:rPr>
        <w:t xml:space="preserve">щ </w:t>
      </w:r>
      <w:r>
        <w:rPr/>
        <w:t xml:space="preserve">в суффиксе </w:t>
      </w:r>
      <w:r>
        <w:rPr>
          <w:b/>
        </w:rPr>
        <w:t>–чик (-щик</w:t>
      </w:r>
      <w:r>
        <w:rPr/>
        <w:t xml:space="preserve">)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Умение правильно образовывать формы косвенных падежей существительных на </w:t>
      </w:r>
      <w:r>
        <w:rPr>
          <w:b/>
        </w:rPr>
        <w:t>–мя</w:t>
      </w:r>
      <w:r>
        <w:rPr/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i/>
        </w:rPr>
        <w:t>белоручка, сирота</w:t>
      </w:r>
      <w:r>
        <w:rPr/>
        <w:t xml:space="preserve"> и др.).</w:t>
      </w:r>
    </w:p>
    <w:p>
      <w:pPr>
        <w:pStyle w:val="Normal"/>
        <w:ind w:firstLine="708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зличные сферы употребления устной публичной ре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мя прилагательное (21ч, из них развитие речи – 2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б имени прилагательном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ind w:firstLine="708"/>
        <w:jc w:val="both"/>
        <w:rPr/>
      </w:pPr>
      <w:r>
        <w:rPr>
          <w:b/>
        </w:rPr>
        <w:t>Не</w:t>
      </w:r>
      <w:r>
        <w:rPr/>
        <w:t xml:space="preserve"> с именами прилагательными. Буквы о и е после шипящих и ц в суффиксах прилагательных; правописание гласных и согласных в суффиксах </w:t>
      </w:r>
      <w:r>
        <w:rPr>
          <w:b/>
        </w:rPr>
        <w:t>–ан-(-ян-), -ин-, -онн- (-енн-)</w:t>
      </w:r>
      <w:r>
        <w:rPr/>
        <w:t xml:space="preserve"> в именах прилагательных; различение на письме суффиксов </w:t>
      </w:r>
      <w:r>
        <w:rPr>
          <w:b/>
        </w:rPr>
        <w:t>–к-</w:t>
      </w:r>
      <w:r>
        <w:rPr/>
        <w:t xml:space="preserve"> и </w:t>
      </w:r>
      <w:r>
        <w:rPr>
          <w:b/>
        </w:rPr>
        <w:t>–ск-</w:t>
      </w:r>
      <w:r>
        <w:rPr/>
        <w:t>. Слитное и дефисное написание сложных прилагательны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Normal"/>
        <w:ind w:firstLine="708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убличное выступление о произведении народного про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мя числительное (15ч, из них развитие речи – 2 ч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ind w:firstLine="708"/>
        <w:jc w:val="both"/>
        <w:rPr/>
      </w:pPr>
      <w:r>
        <w:rPr/>
        <w:t xml:space="preserve">Склонение количественных числительных. Правописание гласных в падежных окончаниях; буква </w:t>
      </w:r>
      <w:r>
        <w:rPr>
          <w:b/>
        </w:rPr>
        <w:t>ь</w:t>
      </w:r>
      <w:r>
        <w:rPr/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ind w:firstLine="708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Умение употреблять числительные для обозначения дат, правильно употреблять числительные </w:t>
      </w:r>
      <w:r>
        <w:rPr>
          <w:i/>
        </w:rPr>
        <w:t>двое, трое</w:t>
      </w:r>
      <w:r>
        <w:rPr/>
        <w:t xml:space="preserve"> и др., числительные </w:t>
      </w:r>
      <w:r>
        <w:rPr>
          <w:i/>
        </w:rPr>
        <w:t>оба, обе</w:t>
      </w:r>
      <w:r>
        <w:rPr/>
        <w:t xml:space="preserve"> в сочетании с существительными. </w:t>
      </w:r>
    </w:p>
    <w:p>
      <w:pPr>
        <w:pStyle w:val="Normal"/>
        <w:ind w:firstLine="708"/>
        <w:jc w:val="both"/>
        <w:rPr/>
      </w:pPr>
      <w:r>
        <w:rPr/>
        <w:t xml:space="preserve">Умение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i/>
        </w:rPr>
        <w:t>минут</w:t>
      </w:r>
      <w:r>
        <w:rPr/>
        <w:t xml:space="preserve"> </w:t>
      </w:r>
      <w:r>
        <w:rPr>
          <w:i/>
        </w:rPr>
        <w:t>пять, километров десять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Публичное выступление –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стоимение (22ч, из них развитие речи – 3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ind w:firstLine="708"/>
        <w:jc w:val="both"/>
        <w:rPr/>
      </w:pPr>
      <w:r>
        <w:rPr/>
        <w:t xml:space="preserve">Раздельное написание предлогов с местоимениями. Буква </w:t>
      </w:r>
      <w:r>
        <w:rPr>
          <w:b/>
        </w:rPr>
        <w:t>н</w:t>
      </w:r>
      <w:r>
        <w:rPr/>
        <w:t xml:space="preserve"> в личных местоимениях 3-го лица после предлогов. Образование неопределенных местоимений. Дефис в неопределенных местоимениях перед суффиксами </w:t>
      </w:r>
      <w:r>
        <w:rPr>
          <w:b/>
        </w:rPr>
        <w:t>–то</w:t>
      </w:r>
      <w:r>
        <w:rPr/>
        <w:t xml:space="preserve">, </w:t>
      </w:r>
      <w:r>
        <w:rPr>
          <w:b/>
        </w:rPr>
        <w:t>-либо, -нибудь</w:t>
      </w:r>
      <w:r>
        <w:rPr/>
        <w:t xml:space="preserve"> и после приставки </w:t>
      </w:r>
      <w:r>
        <w:rPr>
          <w:b/>
        </w:rPr>
        <w:t>кое-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Не</w:t>
      </w:r>
      <w:r>
        <w:rPr/>
        <w:t xml:space="preserve"> в неопределенных местоимениях. Слитное и раздельное написание </w:t>
      </w:r>
      <w:r>
        <w:rPr>
          <w:b/>
        </w:rPr>
        <w:t>не</w:t>
      </w:r>
      <w:r>
        <w:rPr/>
        <w:t xml:space="preserve"> и </w:t>
      </w:r>
      <w:r>
        <w:rPr>
          <w:b/>
        </w:rPr>
        <w:t>ни</w:t>
      </w:r>
      <w:r>
        <w:rPr/>
        <w:t xml:space="preserve"> в отрицательных местоимения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ссказ по воображению, по сюжетным рисункам; строение, языковые особенности данных текстов.</w:t>
      </w:r>
    </w:p>
    <w:p>
      <w:pPr>
        <w:pStyle w:val="Normal"/>
        <w:ind w:firstLine="708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гол (26ч, из них развитие речи – 3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/>
        <w:t xml:space="preserve">Переходные и непереходные глаголы. Изъявительное, условное и повелительное наклонения. Раздельное написание частицы </w:t>
      </w:r>
      <w:r>
        <w:rPr>
          <w:b/>
        </w:rPr>
        <w:t>бы (б)</w:t>
      </w:r>
      <w:r>
        <w:rPr/>
        <w:t xml:space="preserve"> с глаголами в условном наклонении. Буквы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и</w:t>
      </w:r>
      <w:r>
        <w:rPr/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ind w:firstLine="708"/>
        <w:jc w:val="both"/>
        <w:rPr/>
      </w:pPr>
      <w:r>
        <w:rPr/>
        <w:t xml:space="preserve">Правописание гласных в суффиксах </w:t>
      </w:r>
      <w:r>
        <w:rPr>
          <w:b/>
        </w:rPr>
        <w:t>–ова(ть), -ева ть) и –ыва(ть), -ива(ть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ечие (30ч, из них развитие речи 4ч)</w:t>
      </w:r>
    </w:p>
    <w:p>
      <w:pPr>
        <w:pStyle w:val="Normal"/>
        <w:ind w:firstLine="708"/>
        <w:jc w:val="both"/>
        <w:rPr/>
      </w:pPr>
      <w:r>
        <w:rPr/>
        <w:t xml:space="preserve">Уметь распознавать наречия на основе общего значения, морфологических признаков, синтаксической роли; различать наречия и созвучные слова других частей речи, группы наречий по значению, соблюдать языковые нормы употребления наречий, использовать в тексте выразительные возможности наречия в составе фразеологизмов и этикетных выра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овторение и систематизация изученного в </w:t>
      </w:r>
      <w:r>
        <w:rPr>
          <w:b/>
          <w:lang w:val="en-US"/>
        </w:rPr>
        <w:t>VI</w:t>
      </w:r>
      <w:r>
        <w:rPr>
          <w:b/>
        </w:rPr>
        <w:t xml:space="preserve"> классе (15ч, из них развитие речи – 1ч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Сочинение на выбра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 уровня обучен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нтроль уровня обученности осуществляется по следующим источникам: </w:t>
      </w:r>
    </w:p>
    <w:p>
      <w:pPr>
        <w:pStyle w:val="Normal"/>
        <w:jc w:val="both"/>
        <w:rPr/>
      </w:pPr>
      <w:r>
        <w:rPr/>
        <w:t>1. Богданова Г.А. Сборник диктантов по русскому языку: 5-9 кл.: Кн. для учителя. – М.: Просвещение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вченков П.Ф. Контрольно-тренировочные работы на уроках русского языка: 5-9 кл.: - М.: Просвещение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усский язык. 120 текстов для школьных изложений. 5 – 11 классы / К.А.Войлова, В.В.Леденева. – 6-е изд., - М, : Дрофа,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Тростенцова Л.А. Дидактические материалы по русскому языку: 6 кл.: К.для учителя. 3-е изд. – М.: Просвещение,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1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торение изученного в 5 класс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августе в окрестных лесах появляется много грибов. Собираемся и идем в лес. </w:t>
      </w:r>
    </w:p>
    <w:p>
      <w:pPr>
        <w:pStyle w:val="Normal"/>
        <w:ind w:firstLine="708"/>
        <w:rPr/>
      </w:pPr>
      <w:r>
        <w:rPr/>
        <w:t xml:space="preserve">За деревней расстилаются широкие поля.  По тропинке направляемся к дальней роще.  Здесь всегда много грибов.  Из-под листика виднеется шляпка сыроежки,  но мы решаем собирать только «благородные»  грибы:  белые, подосиновики и подберезовики. Ребята расходятся по лесу, и далеко раздаются их голоса. Вот у березки два крепких боровика. Они плотно прижались друг к другу. Аккуратно срезаю их и очищаю от земли. Лисички! Целая семейка разрослась у осинки. И они попадают в корзину. </w:t>
      </w:r>
    </w:p>
    <w:p>
      <w:pPr>
        <w:pStyle w:val="Normal"/>
        <w:ind w:firstLine="708"/>
        <w:rPr/>
      </w:pPr>
      <w:r>
        <w:rPr/>
        <w:t>День выдался теплый,  и лес освещают яркие лучи солнца.  Уже не</w:t>
      </w:r>
    </w:p>
    <w:p>
      <w:pPr>
        <w:pStyle w:val="Normal"/>
        <w:rPr/>
      </w:pPr>
      <w:r>
        <w:rPr/>
        <w:t xml:space="preserve">слышишь звонкого пения птиц. Они готовятся к отлету на юг.  </w:t>
      </w:r>
    </w:p>
    <w:p>
      <w:pPr>
        <w:pStyle w:val="Normal"/>
        <w:rPr/>
      </w:pPr>
      <w:r>
        <w:rPr/>
        <w:t xml:space="preserve">(104 слова)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олните синтаксический разбор предложения:  </w:t>
      </w:r>
    </w:p>
    <w:p>
      <w:pPr>
        <w:pStyle w:val="Normal"/>
        <w:rPr/>
      </w:pPr>
      <w:r>
        <w:rPr/>
        <w:t xml:space="preserve">День выдался теплый, и лес освещают яркие лучи солнца. </w:t>
      </w:r>
    </w:p>
    <w:p>
      <w:pPr>
        <w:pStyle w:val="Normal"/>
        <w:rPr/>
      </w:pPr>
      <w:r>
        <w:rPr/>
        <w:t xml:space="preserve">2. Выполните морфемный разбор слов (по составу): </w:t>
      </w:r>
    </w:p>
    <w:p>
      <w:pPr>
        <w:pStyle w:val="Normal"/>
        <w:rPr/>
      </w:pPr>
      <w:r>
        <w:rPr/>
        <w:t xml:space="preserve">Подберезовики, освещают, благородные. </w:t>
      </w:r>
    </w:p>
    <w:p>
      <w:pPr>
        <w:pStyle w:val="Normal"/>
        <w:rPr/>
      </w:pPr>
      <w:r>
        <w:rPr/>
        <w:t>3. Произведите фонетический разбор слова:</w:t>
      </w:r>
    </w:p>
    <w:p>
      <w:pPr>
        <w:pStyle w:val="Normal"/>
        <w:rPr/>
      </w:pPr>
      <w:r>
        <w:rPr/>
        <w:t xml:space="preserve">срезаю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/>
      </w:pPr>
      <w:r>
        <w:rPr>
          <w:b/>
        </w:rPr>
        <w:t>Тест  по теме: «Лексикология и фразеология».</w:t>
      </w:r>
    </w:p>
    <w:p>
      <w:pPr>
        <w:pStyle w:val="Normal"/>
        <w:rPr/>
      </w:pPr>
      <w:r>
        <w:rPr/>
        <w:t>Обведите номера правильных ответов</w:t>
      </w:r>
    </w:p>
    <w:p>
      <w:pPr>
        <w:pStyle w:val="Normal"/>
        <w:rPr/>
      </w:pPr>
      <w:r>
        <w:rPr/>
        <w:t xml:space="preserve">1. К необщеупотребительным словам относятся: </w:t>
      </w:r>
    </w:p>
    <w:p>
      <w:pPr>
        <w:pStyle w:val="Normal"/>
        <w:rPr/>
      </w:pPr>
      <w:r>
        <w:rPr/>
        <w:t xml:space="preserve">1) омонимы; </w:t>
      </w:r>
    </w:p>
    <w:p>
      <w:pPr>
        <w:pStyle w:val="Normal"/>
        <w:rPr/>
      </w:pPr>
      <w:r>
        <w:rPr/>
        <w:t xml:space="preserve">2) диалектизмы; </w:t>
      </w:r>
    </w:p>
    <w:p>
      <w:pPr>
        <w:pStyle w:val="Normal"/>
        <w:rPr/>
      </w:pPr>
      <w:r>
        <w:rPr/>
        <w:t xml:space="preserve">3) фразеологизмы. </w:t>
      </w:r>
    </w:p>
    <w:p>
      <w:pPr>
        <w:pStyle w:val="Normal"/>
        <w:rPr/>
      </w:pPr>
      <w:r>
        <w:rPr/>
        <w:t xml:space="preserve">2. Профессионализмы – это: </w:t>
      </w:r>
    </w:p>
    <w:p>
      <w:pPr>
        <w:pStyle w:val="Normal"/>
        <w:rPr/>
      </w:pPr>
      <w:r>
        <w:rPr/>
        <w:t xml:space="preserve">1) слова, вошедшие в русский язык из других языков; </w:t>
      </w:r>
    </w:p>
    <w:p>
      <w:pPr>
        <w:pStyle w:val="Normal"/>
        <w:rPr/>
      </w:pPr>
      <w:r>
        <w:rPr/>
        <w:t xml:space="preserve">2) новые слова, возникающие в языке; </w:t>
      </w:r>
    </w:p>
    <w:p>
      <w:pPr>
        <w:pStyle w:val="Normal"/>
        <w:rPr/>
      </w:pPr>
      <w:r>
        <w:rPr/>
        <w:t xml:space="preserve">3) слова, связанные с особенностями работы людей той или иной специальности. </w:t>
      </w:r>
    </w:p>
    <w:p>
      <w:pPr>
        <w:pStyle w:val="Normal"/>
        <w:rPr/>
      </w:pPr>
      <w:r>
        <w:rPr/>
        <w:t xml:space="preserve">3. Необщеупотребительные слова объединены в группу: </w:t>
      </w:r>
    </w:p>
    <w:p>
      <w:pPr>
        <w:pStyle w:val="Normal"/>
        <w:rPr/>
      </w:pPr>
      <w:r>
        <w:rPr/>
        <w:t xml:space="preserve">1) кочет, гутарить, зараз; </w:t>
      </w:r>
    </w:p>
    <w:p>
      <w:pPr>
        <w:pStyle w:val="Normal"/>
        <w:rPr/>
      </w:pPr>
      <w:r>
        <w:rPr/>
        <w:t xml:space="preserve">2) петух, говорить, сейчас; </w:t>
      </w:r>
    </w:p>
    <w:p>
      <w:pPr>
        <w:pStyle w:val="Normal"/>
        <w:rPr/>
      </w:pPr>
      <w:r>
        <w:rPr/>
        <w:t xml:space="preserve">3) позвоночные, эмбрион, тычинка. </w:t>
      </w:r>
    </w:p>
    <w:p>
      <w:pPr>
        <w:pStyle w:val="Normal"/>
        <w:rPr/>
      </w:pPr>
      <w:r>
        <w:rPr/>
        <w:t xml:space="preserve">4. Заимствованные слова – это: </w:t>
      </w:r>
    </w:p>
    <w:p>
      <w:pPr>
        <w:pStyle w:val="Normal"/>
        <w:rPr/>
      </w:pPr>
      <w:r>
        <w:rPr/>
        <w:t xml:space="preserve">1)новые слова, возникающие в языке; </w:t>
      </w:r>
    </w:p>
    <w:p>
      <w:pPr>
        <w:pStyle w:val="Normal"/>
        <w:rPr/>
      </w:pPr>
      <w:r>
        <w:rPr/>
        <w:t xml:space="preserve">2) слова, вошедшие в русский язык из других языков; </w:t>
      </w:r>
    </w:p>
    <w:p>
      <w:pPr>
        <w:pStyle w:val="Normal"/>
        <w:rPr/>
      </w:pPr>
      <w:r>
        <w:rPr/>
        <w:t xml:space="preserve">3) слова, вошедшие из активного повседневного употребления. </w:t>
      </w:r>
    </w:p>
    <w:p>
      <w:pPr>
        <w:pStyle w:val="Normal"/>
        <w:rPr/>
      </w:pPr>
      <w:r>
        <w:rPr/>
        <w:t xml:space="preserve">5. Заимствованные слова объединены в группу: </w:t>
      </w:r>
    </w:p>
    <w:p>
      <w:pPr>
        <w:pStyle w:val="Normal"/>
        <w:rPr/>
      </w:pPr>
      <w:r>
        <w:rPr/>
        <w:t xml:space="preserve">1) брокер, ваучер, факс; </w:t>
      </w:r>
    </w:p>
    <w:p>
      <w:pPr>
        <w:pStyle w:val="Normal"/>
        <w:rPr/>
      </w:pPr>
      <w:r>
        <w:rPr/>
        <w:t xml:space="preserve">2) продавец, золотой, память; </w:t>
      </w:r>
    </w:p>
    <w:p>
      <w:pPr>
        <w:pStyle w:val="Normal"/>
        <w:rPr/>
      </w:pPr>
      <w:r>
        <w:rPr/>
        <w:t xml:space="preserve">3) котлета, патруль, фойе. </w:t>
      </w:r>
    </w:p>
    <w:p>
      <w:pPr>
        <w:pStyle w:val="Normal"/>
        <w:rPr/>
      </w:pPr>
      <w:r>
        <w:rPr/>
        <w:t xml:space="preserve">6. Устаревшие слова – это: </w:t>
      </w:r>
    </w:p>
    <w:p>
      <w:pPr>
        <w:pStyle w:val="Normal"/>
        <w:rPr/>
      </w:pPr>
      <w:r>
        <w:rPr/>
        <w:t xml:space="preserve">1) слова, употребляемые только жителями той или иной местности; </w:t>
      </w:r>
    </w:p>
    <w:p>
      <w:pPr>
        <w:pStyle w:val="Normal"/>
        <w:rPr/>
      </w:pPr>
      <w:r>
        <w:rPr/>
        <w:t xml:space="preserve">2) слова, связанные с особенностями работы лиц той или иной специальности; </w:t>
      </w:r>
    </w:p>
    <w:p>
      <w:pPr>
        <w:pStyle w:val="Normal"/>
        <w:rPr/>
      </w:pPr>
      <w:r>
        <w:rPr/>
        <w:t xml:space="preserve">3) слова, вошедшие из активного повседневного употребления. </w:t>
      </w:r>
    </w:p>
    <w:p>
      <w:pPr>
        <w:pStyle w:val="Normal"/>
        <w:rPr/>
      </w:pPr>
      <w:r>
        <w:rPr/>
        <w:t xml:space="preserve">7. Устаревшие слова объединены в группу: </w:t>
      </w:r>
    </w:p>
    <w:p>
      <w:pPr>
        <w:pStyle w:val="Normal"/>
        <w:rPr/>
      </w:pPr>
      <w:r>
        <w:rPr/>
        <w:t xml:space="preserve">1) жакет, альбом, интервью; </w:t>
      </w:r>
    </w:p>
    <w:p>
      <w:pPr>
        <w:pStyle w:val="Normal"/>
        <w:rPr/>
      </w:pPr>
      <w:r>
        <w:rPr/>
        <w:t xml:space="preserve">2) выя, очи, всуе; </w:t>
      </w:r>
    </w:p>
    <w:p>
      <w:pPr>
        <w:pStyle w:val="Normal"/>
        <w:rPr/>
      </w:pPr>
      <w:r>
        <w:rPr/>
        <w:t xml:space="preserve">3) забрало, крепостная, продотряд. </w:t>
      </w:r>
    </w:p>
    <w:p>
      <w:pPr>
        <w:pStyle w:val="Normal"/>
        <w:rPr/>
      </w:pPr>
      <w:r>
        <w:rPr/>
        <w:t xml:space="preserve">8. Фразеологизмом является словосочетание: </w:t>
      </w:r>
    </w:p>
    <w:p>
      <w:pPr>
        <w:pStyle w:val="Normal"/>
        <w:rPr/>
      </w:pPr>
      <w:r>
        <w:rPr/>
        <w:t xml:space="preserve">1) от чистого сердца; </w:t>
      </w:r>
    </w:p>
    <w:p>
      <w:pPr>
        <w:pStyle w:val="Normal"/>
        <w:rPr/>
      </w:pPr>
      <w:r>
        <w:rPr/>
        <w:t xml:space="preserve">2) из-за больного сердца; </w:t>
      </w:r>
    </w:p>
    <w:p>
      <w:pPr>
        <w:pStyle w:val="Normal"/>
        <w:rPr/>
      </w:pPr>
      <w:r>
        <w:rPr/>
        <w:t xml:space="preserve">3) капля в море. </w:t>
      </w:r>
    </w:p>
    <w:p>
      <w:pPr>
        <w:pStyle w:val="Normal"/>
        <w:rPr/>
      </w:pPr>
      <w:r>
        <w:rPr/>
        <w:t xml:space="preserve">9. Синонимичны фразеологизмы: </w:t>
      </w:r>
    </w:p>
    <w:p>
      <w:pPr>
        <w:pStyle w:val="Normal"/>
        <w:rPr/>
      </w:pPr>
      <w:r>
        <w:rPr/>
        <w:t xml:space="preserve">1) бить баклуши – валять дурака; </w:t>
      </w:r>
    </w:p>
    <w:p>
      <w:pPr>
        <w:pStyle w:val="Normal"/>
        <w:rPr/>
      </w:pPr>
      <w:r>
        <w:rPr/>
        <w:t xml:space="preserve">2) капля в море – хоть пруд пруди; </w:t>
      </w:r>
    </w:p>
    <w:p>
      <w:pPr>
        <w:pStyle w:val="Normal"/>
        <w:rPr/>
      </w:pPr>
      <w:r>
        <w:rPr/>
        <w:t>3) со всех ног – сломя голо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3 по теме:</w:t>
      </w:r>
    </w:p>
    <w:p>
      <w:pPr>
        <w:pStyle w:val="Normal"/>
        <w:jc w:val="center"/>
        <w:rPr/>
      </w:pPr>
      <w:r>
        <w:rPr>
          <w:b/>
        </w:rPr>
        <w:t>«Словообразование. Орфография».</w:t>
      </w:r>
    </w:p>
    <w:p>
      <w:pPr>
        <w:pStyle w:val="Normal"/>
        <w:ind w:firstLine="708"/>
        <w:rPr/>
      </w:pPr>
      <w:r>
        <w:rPr/>
        <w:t xml:space="preserve">Соседские ребятишки предложили нам пойти с ними на рыбалку. Собирались мы весь вечер, приготовили удочки, приманку. Солнце едва показалось над горизонтом, когда мы отправились на речку. Его лучи едва касались верхушек деревьев,  и они приобретали причудливые очертания. В низинах еще расстилался туман. Узкая дорожка привела нас к речке.  Легкий ветерок шевелил листьями деревьев и приятно освежал лицо.  Мы отыскали удобное место и закинули удочки.  Между тем солнце пригревало землю.  Его лучи осветили окрестность и преобразили все вокруг.  На траве заблестели капельки росы,  в прибрежных камышах зашевелились утки.  К обеду мы вернулись домой с хорошим уловом. </w:t>
      </w:r>
    </w:p>
    <w:p>
      <w:pPr>
        <w:pStyle w:val="Normal"/>
        <w:rPr/>
      </w:pPr>
      <w:r>
        <w:rPr/>
        <w:t>(95 слов)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ишите из текста слова с чередующимися корнями. </w:t>
      </w:r>
    </w:p>
    <w:p>
      <w:pPr>
        <w:pStyle w:val="Normal"/>
        <w:rPr/>
      </w:pPr>
      <w:r>
        <w:rPr/>
        <w:t xml:space="preserve">2. Выполните морфемный разбор слов:  </w:t>
      </w:r>
    </w:p>
    <w:p>
      <w:pPr>
        <w:pStyle w:val="Normal"/>
        <w:rPr/>
      </w:pPr>
      <w:r>
        <w:rPr/>
        <w:t xml:space="preserve">Соседские, приманку. </w:t>
      </w:r>
    </w:p>
    <w:p>
      <w:pPr>
        <w:pStyle w:val="Normal"/>
        <w:rPr/>
      </w:pPr>
      <w:r>
        <w:rPr/>
        <w:t xml:space="preserve">3. Выполните словообразовательный разбор слов: </w:t>
      </w:r>
    </w:p>
    <w:p>
      <w:pPr>
        <w:pStyle w:val="Normal"/>
        <w:rPr/>
      </w:pPr>
      <w:r>
        <w:rPr/>
        <w:t xml:space="preserve">Причудливые, капель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й диктант № 4 </w:t>
      </w:r>
    </w:p>
    <w:p>
      <w:pPr>
        <w:pStyle w:val="Normal"/>
        <w:jc w:val="center"/>
        <w:rPr/>
      </w:pPr>
      <w:r>
        <w:rPr>
          <w:b/>
        </w:rPr>
        <w:t>по теме: «Имя существительное».</w:t>
      </w:r>
    </w:p>
    <w:p>
      <w:pPr>
        <w:pStyle w:val="Normal"/>
        <w:ind w:firstLine="708"/>
        <w:rPr/>
      </w:pPr>
      <w:r>
        <w:rPr/>
        <w:t xml:space="preserve">Хороши снежные зимы в России! Непогоду сменяют ясные дни. Блестят на солнце глубокие сугробы,  скрылись подо льдом большие реки и маленькие речонки. Припорошила зима землю снежной шубкой. Отдыхает земля, набирает силу. Наполняется жизнью зимний лес. Вот простучал по сухому дереву дятел. По всему лесу отбивает дробь лесной барабанщик.  С шумом пролетит рябчик, поднимется из снежной пыли глухарь.  Стайка веселых клестов расселась на ветках ели. Стоишь и любуешься, как ловко они вонзают свои клювики в шишки, выбирают из них семена. С сучка на сучок перепрыгивает шустрая белка. Вот прилетела большая сова и подала голос. Ей отозвались другие совы. Пискнула тихонько лесная мышь,  пробежала по снегу и скрылась под пнем в сугробе. </w:t>
      </w:r>
    </w:p>
    <w:p>
      <w:pPr>
        <w:pStyle w:val="Normal"/>
        <w:rPr/>
      </w:pPr>
      <w:r>
        <w:rPr/>
        <w:t xml:space="preserve">(112слов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ишите из текста пять существительных и определите падеж. </w:t>
      </w:r>
    </w:p>
    <w:p>
      <w:pPr>
        <w:pStyle w:val="Normal"/>
        <w:rPr/>
      </w:pPr>
      <w:r>
        <w:rPr/>
        <w:t>2. Выполните морфемный разбор слов: шубкой, глухарь.</w:t>
      </w:r>
    </w:p>
    <w:p>
      <w:pPr>
        <w:pStyle w:val="Normal"/>
        <w:rPr/>
      </w:pPr>
      <w:r>
        <w:rPr/>
        <w:t xml:space="preserve">3. Выполните синтаксический разбор предложения: </w:t>
      </w:r>
    </w:p>
    <w:p>
      <w:pPr>
        <w:pStyle w:val="Normal"/>
        <w:rPr/>
      </w:pPr>
      <w:r>
        <w:rPr/>
        <w:t>Стайка веселых клестов расселась на ветках 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5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 теме: «Имя прилагательное».</w:t>
      </w:r>
    </w:p>
    <w:p>
      <w:pPr>
        <w:pStyle w:val="Normal"/>
        <w:ind w:firstLine="708"/>
        <w:rPr/>
      </w:pPr>
      <w:r>
        <w:rPr/>
        <w:t xml:space="preserve">Каждый год в весеннем лесу происходит чудо.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цветает ландыш. Удивительных цветов много,  но этот самый изящный,  самый душистый,  самый таинственный. Наклонились вниз на длинном стебельке белоснежные фарфоровые кольца с резными краями. Кажется,  что неизвестный мастер придал такую необычную форму речному жемчугу.  К концу лета они превратятся в оранжево-красные бусинки. Словно из далеких стран попали в лес драгоценные камни. Ландыш представляется мне символом леса.  Вся красота весеннего, летнего,  осеннего и зимнего леса сошлась в этом неповторимом цветке.  В его зеленых с прожилками листьях отыщутся весна и лето.  В августе в тонких бледно-коричневых листьях и красных плодах присутствуют краски осени.  В изящных снежно-белых цветках прячется зима, ждет своей поры. В ландыше соединились хрупкость, нежность, красота и вечность. </w:t>
      </w:r>
    </w:p>
    <w:p>
      <w:pPr>
        <w:pStyle w:val="Normal"/>
        <w:rPr/>
      </w:pPr>
      <w:r>
        <w:rPr/>
        <w:t xml:space="preserve">(115слов)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ишите из текста пять прилагательных и определите падеж. </w:t>
      </w:r>
    </w:p>
    <w:p>
      <w:pPr>
        <w:pStyle w:val="Normal"/>
        <w:rPr/>
      </w:pPr>
      <w:r>
        <w:rPr/>
        <w:t>2. Выполните морфемный разбор слов: в весеннем, белоснежные.</w:t>
      </w:r>
    </w:p>
    <w:p>
      <w:pPr>
        <w:pStyle w:val="Normal"/>
        <w:rPr/>
      </w:pPr>
      <w:r>
        <w:rPr/>
        <w:t xml:space="preserve">3. Выполните синтаксический разбор предложения: </w:t>
      </w:r>
    </w:p>
    <w:p>
      <w:pPr>
        <w:pStyle w:val="Normal"/>
        <w:rPr/>
      </w:pPr>
      <w:r>
        <w:rPr/>
        <w:t>В изящных снежно-белых цветках прячется зима, ждет своей п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6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о теме: «Имя числительное».</w:t>
      </w:r>
    </w:p>
    <w:p>
      <w:pPr>
        <w:pStyle w:val="Normal"/>
        <w:ind w:firstLine="708"/>
        <w:rPr/>
      </w:pPr>
      <w:r>
        <w:rPr/>
        <w:t xml:space="preserve">Люди всегда стремились разгадать тайну глубин нашей планеты.  Чтонаходится в центре Земли?  Почему на Земле происходят землетрясения, извержения вулканов?  Где встречаются полезные ископаемые?  Движутся материки или стоят на месте? Почему одни участки суши поднимаются, а другие опускаются?  Каков возраст нашей планеты?  Какой была Земля миллионы лет назад? Выяснить это не так просто. А если прорубить скважину к центру Земли? </w:t>
      </w:r>
    </w:p>
    <w:p>
      <w:pPr>
        <w:pStyle w:val="Normal"/>
        <w:ind w:firstLine="708"/>
        <w:rPr/>
      </w:pPr>
      <w:r>
        <w:rPr/>
        <w:t xml:space="preserve">Глубинное бурение –  один из методов изучения земных недр.  Он позволяет многое узнать о строении нашей планеты.  Самая глубокая скважина не превышает пятнадцать километров, а расстояние от поверхности до центра Земли шесть тысяч триста семьдесят километров. И все-таки с помощью бурения ученые установили, что при приближении к центру Земли температура повышается.  В среднем на каждые сто метров глубины она возрастает на три градуса. </w:t>
      </w:r>
    </w:p>
    <w:p>
      <w:pPr>
        <w:pStyle w:val="Normal"/>
        <w:rPr/>
      </w:pPr>
      <w:r>
        <w:rPr/>
        <w:t xml:space="preserve">(120слов)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>1. Выпишите числительные из текста,  выполните морфологический</w:t>
      </w:r>
    </w:p>
    <w:p>
      <w:pPr>
        <w:pStyle w:val="Normal"/>
        <w:rPr/>
      </w:pPr>
      <w:r>
        <w:rPr/>
        <w:t xml:space="preserve">разбор всех числительных.  </w:t>
      </w:r>
    </w:p>
    <w:p>
      <w:pPr>
        <w:pStyle w:val="Normal"/>
        <w:rPr/>
      </w:pPr>
      <w:r>
        <w:rPr/>
        <w:t>2. Выполните фонетический разбор слова: ше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й диктант № 7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теме: «Местоимение».</w:t>
      </w:r>
    </w:p>
    <w:p>
      <w:pPr>
        <w:pStyle w:val="Normal"/>
        <w:jc w:val="center"/>
        <w:rPr/>
      </w:pPr>
      <w:r>
        <w:rPr/>
        <w:t>История Каштанки.</w:t>
      </w:r>
    </w:p>
    <w:p>
      <w:pPr>
        <w:pStyle w:val="Normal"/>
        <w:ind w:firstLine="708"/>
        <w:rPr/>
      </w:pPr>
      <w:r>
        <w:rPr/>
        <w:t xml:space="preserve">Стояла зима. Снег падал пушистыми хлопьями, приятно касался лица. </w:t>
      </w:r>
    </w:p>
    <w:p>
      <w:pPr>
        <w:pStyle w:val="Normal"/>
        <w:ind w:firstLine="708"/>
        <w:rPr/>
      </w:pPr>
      <w:r>
        <w:rPr/>
        <w:t xml:space="preserve">Рыжая собачка прижалась к двери подъезда,  беспомощно повизгивала идрожала от холода. Ей хотелось обогреться, но никто не спешил ей помочь. Вдруг кто-то толкнул дверь.  Собака вскочила,  увидела невысокого человека в кожаном пальто. Доверчиво прикоснулась она к его руке. Он отряхнул снег с ее спины и поманил за собой. Дома он выделил ей оловянную тарелку, блюдце, и собака осталась у него жить. Незнакомец оказался знаменитым артистом цирка Дуровым.  История Каштанки описана в известном рассказе Чехова.  Но не все знают,  что столяр судился с Дуровым,  чтобы вернуть собаку. Дуров предложил хозяину большие деньги, и столяр начал колебаться. Судья почувствовал, что столяр не привязан к собаке. Каштанка осталась у артиста. </w:t>
      </w:r>
    </w:p>
    <w:p>
      <w:pPr>
        <w:pStyle w:val="Normal"/>
        <w:rPr/>
      </w:pPr>
      <w:r>
        <w:rPr/>
        <w:t xml:space="preserve">(119слов)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>1. Выпишите из текста 5  местоимений,  произведите морфологический</w:t>
      </w:r>
    </w:p>
    <w:p>
      <w:pPr>
        <w:pStyle w:val="Normal"/>
        <w:rPr/>
      </w:pPr>
      <w:r>
        <w:rPr/>
        <w:t xml:space="preserve">разбор выписанных местоимений. </w:t>
      </w:r>
    </w:p>
    <w:p>
      <w:pPr>
        <w:pStyle w:val="Normal"/>
        <w:rPr/>
      </w:pPr>
      <w:r>
        <w:rPr/>
        <w:t xml:space="preserve">2. Выполните синтаксический разбор предложения: </w:t>
      </w:r>
    </w:p>
    <w:p>
      <w:pPr>
        <w:pStyle w:val="Normal"/>
        <w:rPr/>
      </w:pPr>
      <w:r>
        <w:rPr/>
        <w:t>Дома он выделил ей оловянную тарелку,  блюдце,  и собака осталась у</w:t>
      </w:r>
    </w:p>
    <w:p>
      <w:pPr>
        <w:pStyle w:val="Normal"/>
        <w:rPr/>
      </w:pPr>
      <w:r>
        <w:rPr/>
        <w:t>него жи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8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авописание глаголов».</w:t>
      </w:r>
    </w:p>
    <w:p>
      <w:pPr>
        <w:pStyle w:val="Normal"/>
        <w:jc w:val="center"/>
        <w:rPr/>
      </w:pPr>
      <w:r>
        <w:rPr/>
        <w:t>В лес за чудесам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ы любите осеннюю природу?  </w:t>
      </w:r>
    </w:p>
    <w:p>
      <w:pPr>
        <w:pStyle w:val="Normal"/>
        <w:ind w:firstLine="708"/>
        <w:rPr/>
      </w:pPr>
      <w:r>
        <w:rPr/>
        <w:t xml:space="preserve">Я всегда радуюсь приближению осени. Меня не пугают дождь и грязь. В нашей семье умеют преодолевать препятствия. «Советую тебе, Сережа, присмотреться к осеннему лесу» -  говорил отец. Он приобрел фотоаппарат,  и я стал забираться в лесную глушь,  рассматривать растения, фотографировать все интересное. Как чудесно в лесу ранним утром!  Светит солнце,  и деревья горят желтыми, оранжевыми, багровыми огнями осени. Вот на ветку березки садится дятел,  он тихонько касается ствола клювом.  Я фотографирую дятла,  а он продолжает преспокойно сидеть.  Устанешь, присядешь на пригорке, отдохнешь и опять в путь. А вечером надо разложить все,  что принес из похода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>1. Выпишите из текста пять глаголов, определите спряжение.</w:t>
      </w:r>
    </w:p>
    <w:p>
      <w:pPr>
        <w:pStyle w:val="Normal"/>
        <w:rPr/>
      </w:pPr>
      <w:r>
        <w:rPr/>
        <w:t xml:space="preserve">2. Выполните синтаксический разбор предложения: </w:t>
      </w:r>
    </w:p>
    <w:p>
      <w:pPr>
        <w:pStyle w:val="Normal"/>
        <w:rPr/>
      </w:pPr>
      <w:r>
        <w:rPr/>
        <w:t xml:space="preserve">Я фотографирую дятла,  а он продолжает преспокойно сидеть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ый диктант № 9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теме: «Глагол».</w:t>
      </w:r>
    </w:p>
    <w:p>
      <w:pPr>
        <w:pStyle w:val="Normal"/>
        <w:ind w:firstLine="708"/>
        <w:rPr/>
      </w:pPr>
      <w:r>
        <w:rPr/>
        <w:t xml:space="preserve">Ноябрь – предзимний месяц. Он соединяет глубокую осень с зимой.  </w:t>
      </w:r>
    </w:p>
    <w:p>
      <w:pPr>
        <w:pStyle w:val="Normal"/>
        <w:ind w:firstLine="708"/>
        <w:rPr/>
      </w:pPr>
      <w:r>
        <w:rPr/>
        <w:t xml:space="preserve">Ноябрь –  начало ненастий.  Еще моросят по России затяжные дожди,  но уже время от времени кружится в воздухе белый снежок. Снег пятнами ложится в долине,  украшает деревья,  кусты на берегах речонок, на склонах оврагов. На окраине деревни пируют дрозды.  Они приютились на рябине и перелетают с ветки на ветку, обирают с нее спелые ягоды. Принялся за обновки заяц. Белеет зайчонок с ног, меняет шубку под цвет снега. Так его труднее заметить. </w:t>
      </w:r>
    </w:p>
    <w:p>
      <w:pPr>
        <w:pStyle w:val="Normal"/>
        <w:ind w:firstLine="708"/>
        <w:rPr/>
      </w:pPr>
      <w:r>
        <w:rPr/>
        <w:t xml:space="preserve">Все крепче забирает зима,  все чаще непогода.  Крутится поземка, переползает через дороги,  овраги,  покрывает неровности земли.  Дни прибавляются, а рассвет с сумерками в полдень встречаются. Природа замирает в ожидании зимы. </w:t>
      </w:r>
    </w:p>
    <w:p>
      <w:pPr>
        <w:pStyle w:val="Normal"/>
        <w:rPr/>
      </w:pPr>
      <w:r>
        <w:rPr/>
        <w:t xml:space="preserve">(109 слов)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олните синтаксический разбор предложений: </w:t>
      </w:r>
    </w:p>
    <w:p>
      <w:pPr>
        <w:pStyle w:val="Normal"/>
        <w:rPr/>
      </w:pPr>
      <w:r>
        <w:rPr/>
        <w:t xml:space="preserve">Ноябрь – начало ненастий. </w:t>
      </w:r>
    </w:p>
    <w:p>
      <w:pPr>
        <w:pStyle w:val="Normal"/>
        <w:rPr/>
      </w:pPr>
      <w:r>
        <w:rPr/>
        <w:t xml:space="preserve">Ноябрь – предзимний месяц. </w:t>
      </w:r>
    </w:p>
    <w:p>
      <w:pPr>
        <w:pStyle w:val="Normal"/>
        <w:rPr/>
      </w:pPr>
      <w:r>
        <w:rPr/>
        <w:t xml:space="preserve">2. Выполните морфологический разбор слов: кружится, замираю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№ 1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теме: «Наречие».</w:t>
      </w:r>
    </w:p>
    <w:p>
      <w:pPr>
        <w:pStyle w:val="Normal"/>
        <w:ind w:firstLine="708"/>
        <w:rPr/>
      </w:pPr>
      <w:r>
        <w:rPr/>
        <w:t xml:space="preserve">Поздней осенью выпадает первый снег.  Он изменяет все вокруг. </w:t>
      </w:r>
    </w:p>
    <w:p>
      <w:pPr>
        <w:pStyle w:val="Normal"/>
        <w:ind w:firstLine="708"/>
        <w:rPr/>
      </w:pPr>
      <w:r>
        <w:rPr/>
        <w:t xml:space="preserve">Пушистые снежинки осторожно касаются земли,  и она одевается в ослепительный наряд.  Побелели дорожки и крыши домов.  Загораются,  блестят разноцветные искорки инея. Свинцовая вода темнеет среди беловатых зарослей камыша. Как прекрасна березовая роща! Веточки покрыты хлопьями, но от любого  прикосновения снежинки осыпаются. В ельнике снег так засыпал деревца, что их не узнаешь.  Елочка становится похожей на причудливую снежную бабу.  На гладкой поверхности виднеются следы лесных зверюшек. В предзимние дни не сидится дома.  Путешественники разных возрастов выходят на пешеходные маршруты.  Каждый хочет почувствовать свежесть первого морозца, сыграть в снежки. </w:t>
      </w:r>
    </w:p>
    <w:p>
      <w:pPr>
        <w:pStyle w:val="Normal"/>
        <w:rPr/>
      </w:pPr>
      <w:r>
        <w:rPr/>
        <w:t>«Здравствуй, зима!» - радостно говорят люди. (101 слово)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>1. Выпишите из текста пять наречий.</w:t>
      </w:r>
    </w:p>
    <w:p>
      <w:pPr>
        <w:pStyle w:val="Normal"/>
        <w:rPr/>
      </w:pPr>
      <w:r>
        <w:rPr/>
        <w:t xml:space="preserve">2. Выполните синтаксический разбор предложений: Пушистые снежинки осторожно касаются земли,  и она одевается в ослепительный наряд.  Каждый хочет почувствовать свежесть первого морозца, сыграть в сне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Контрольный диктант № 11</w:t>
      </w:r>
    </w:p>
    <w:p>
      <w:pPr>
        <w:pStyle w:val="Normal"/>
        <w:jc w:val="center"/>
        <w:rPr/>
      </w:pPr>
      <w:r>
        <w:rPr>
          <w:b/>
        </w:rPr>
        <w:t>по теме: «Повторение и системат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ного в 6 классе».</w:t>
      </w:r>
    </w:p>
    <w:p>
      <w:pPr>
        <w:pStyle w:val="Normal"/>
        <w:ind w:firstLine="708"/>
        <w:rPr/>
      </w:pPr>
      <w:r>
        <w:rPr/>
        <w:t xml:space="preserve">Я живу на берегу красивого озера. Древние скалы здесь круто поднимаются над прозрачной водой, а сверху, с этих скал, заглядывают в глубину кряжистые, приземистые сосны. Весной,  когда лед синеет,  низко над озером тянутся на север широкие гусиные стаи. Птицы тяжело и устало машут крыльями и подчас останавливаются на узком острове. Всю ночь тогда разносятся вокруг беспокойные голоса больших и осторожных птиц. </w:t>
      </w:r>
    </w:p>
    <w:p>
      <w:pPr>
        <w:pStyle w:val="Normal"/>
        <w:ind w:firstLine="708"/>
        <w:rPr/>
      </w:pPr>
      <w:r>
        <w:rPr/>
        <w:t xml:space="preserve">Как только лед вздувается, крошится, а на берег выступают широкие языки весенней воды, из холодных озерных глубин к берегу направляются щуки. Они приходят на затопленные болота отметать икру и медленными всплесками широких хвостов рассказывают о том, что весна на озере тоже началась. А потом,  когда в глухих лесных заливах тают последние седые льдины,  я поднимаюсь на самую высокую скалу,  чтобы после долгой северной зимы поздороваться с другими озерами и поздравить их с наступившей весной. </w:t>
      </w:r>
    </w:p>
    <w:p>
      <w:pPr>
        <w:pStyle w:val="Normal"/>
        <w:rPr/>
      </w:pPr>
      <w:r>
        <w:rPr/>
        <w:t xml:space="preserve"> </w:t>
      </w:r>
      <w:r>
        <w:rPr/>
        <w:t xml:space="preserve">(135 слов)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:</w:t>
      </w:r>
    </w:p>
    <w:p>
      <w:pPr>
        <w:pStyle w:val="Normal"/>
        <w:rPr/>
      </w:pPr>
      <w:r>
        <w:rPr/>
        <w:t xml:space="preserve">1. Выполните синтаксический разбор предложения:  </w:t>
      </w:r>
    </w:p>
    <w:p>
      <w:pPr>
        <w:pStyle w:val="Normal"/>
        <w:rPr/>
      </w:pPr>
      <w:r>
        <w:rPr/>
        <w:t>Птицы тяжело и устало машут крыльями и подчас останавливаются на</w:t>
      </w:r>
    </w:p>
    <w:p>
      <w:pPr>
        <w:pStyle w:val="Normal"/>
        <w:rPr/>
      </w:pPr>
      <w:r>
        <w:rPr/>
        <w:t xml:space="preserve">узком острове. </w:t>
      </w:r>
    </w:p>
    <w:p>
      <w:pPr>
        <w:pStyle w:val="Normal"/>
        <w:rPr/>
      </w:pPr>
      <w:r>
        <w:rPr/>
        <w:t xml:space="preserve">2. Выполните морфемный разбор слов (по составу): </w:t>
      </w:r>
    </w:p>
    <w:p>
      <w:pPr>
        <w:pStyle w:val="Normal"/>
        <w:rPr/>
      </w:pPr>
      <w:r>
        <w:rPr/>
        <w:t xml:space="preserve">Приземистые, разносятся. </w:t>
      </w:r>
    </w:p>
    <w:p>
      <w:pPr>
        <w:pStyle w:val="Normal"/>
        <w:rPr/>
      </w:pPr>
      <w:r>
        <w:rPr/>
        <w:t>3. Произведите фонетический разбор слова:</w:t>
      </w:r>
    </w:p>
    <w:p>
      <w:pPr>
        <w:pStyle w:val="Normal"/>
        <w:rPr/>
      </w:pPr>
      <w:r>
        <w:rPr/>
        <w:t xml:space="preserve">языки. </w:t>
      </w:r>
    </w:p>
    <w:p>
      <w:pPr>
        <w:pStyle w:val="Normal"/>
        <w:rPr/>
      </w:pPr>
      <w:r>
        <w:rPr/>
        <w:t xml:space="preserve">4. Выполните морфологический разбор слова: </w:t>
      </w:r>
    </w:p>
    <w:p>
      <w:pPr>
        <w:pStyle w:val="Normal"/>
        <w:rPr/>
      </w:pPr>
      <w:r>
        <w:rPr/>
        <w:t>Поднимаюсь.</w:t>
      </w:r>
    </w:p>
    <w:p>
      <w:pPr>
        <w:pStyle w:val="Normal"/>
        <w:jc w:val="center"/>
        <w:rPr/>
      </w:pPr>
      <w:r>
        <w:rPr>
          <w:b/>
        </w:rPr>
        <w:t>Требования к знаниям, умениям и навыкам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усскому языку за курс </w:t>
      </w:r>
      <w:r>
        <w:rPr>
          <w:b/>
          <w:lang w:val="en-US"/>
        </w:rPr>
        <w:t>VI</w:t>
      </w:r>
      <w:r>
        <w:rPr>
          <w:b/>
        </w:rPr>
        <w:t xml:space="preserve">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Учащиеся должны </w:t>
      </w:r>
      <w:r>
        <w:rPr>
          <w:b/>
        </w:rPr>
        <w:t>знать</w:t>
      </w:r>
      <w:r>
        <w:rPr/>
        <w:t xml:space="preserve"> определения основных изучаемых в </w:t>
      </w:r>
      <w:r>
        <w:rPr>
          <w:lang w:val="en-US"/>
        </w:rPr>
        <w:t>VI</w:t>
      </w:r>
      <w:r>
        <w:rPr/>
        <w:t xml:space="preserve">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К концу </w:t>
      </w:r>
      <w:r>
        <w:rPr>
          <w:lang w:val="en-US"/>
        </w:rPr>
        <w:t>VI</w:t>
      </w:r>
      <w:r>
        <w:rPr/>
        <w:t xml:space="preserve"> класса учащиеся должны </w:t>
      </w:r>
      <w:r>
        <w:rPr>
          <w:b/>
        </w:rPr>
        <w:t>овладеть</w:t>
      </w:r>
      <w:r>
        <w:rPr/>
        <w:t xml:space="preserve"> следующими </w:t>
      </w:r>
      <w:r>
        <w:rPr>
          <w:b/>
        </w:rPr>
        <w:t>умениями</w:t>
      </w:r>
      <w:r>
        <w:rPr/>
        <w:t xml:space="preserve"> и </w:t>
      </w:r>
      <w:r>
        <w:rPr>
          <w:b/>
        </w:rPr>
        <w:t>навыкам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изводить словообразовательный разбор слов с ясной структурой, морфологический разбор изученных в </w:t>
      </w:r>
      <w:r>
        <w:rPr>
          <w:lang w:val="en-US"/>
        </w:rPr>
        <w:t>VI</w:t>
      </w:r>
      <w:r>
        <w:rPr/>
        <w:t xml:space="preserve">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помощью толкового словаря выяснять нормы употребления с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8"/>
        <w:jc w:val="both"/>
        <w:rPr/>
      </w:pPr>
      <w:r>
        <w:rPr>
          <w:b/>
        </w:rPr>
        <w:t>По орфографии.</w:t>
      </w:r>
      <w:r>
        <w:rPr/>
        <w:t xml:space="preserve">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Правильно писать слова с непроверяемыми орфограммами, изученными в </w:t>
      </w:r>
      <w:r>
        <w:rPr>
          <w:lang w:val="en-US"/>
        </w:rPr>
        <w:t>VI</w:t>
      </w:r>
      <w:r>
        <w:rPr/>
        <w:t xml:space="preserve"> классе.</w:t>
      </w:r>
    </w:p>
    <w:p>
      <w:pPr>
        <w:pStyle w:val="Normal"/>
        <w:ind w:firstLine="708"/>
        <w:jc w:val="both"/>
        <w:rPr/>
      </w:pPr>
      <w:r>
        <w:rPr>
          <w:b/>
        </w:rPr>
        <w:t>По пунктуации.</w:t>
      </w:r>
      <w:r>
        <w:rPr/>
        <w:t xml:space="preserve">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ind w:firstLine="708"/>
        <w:jc w:val="both"/>
        <w:rPr/>
      </w:pPr>
      <w:r>
        <w:rPr>
          <w:b/>
        </w:rPr>
        <w:t>По связной речи</w:t>
      </w:r>
      <w:r>
        <w:rPr/>
        <w:t>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8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8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литературы и средства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Для обучающих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Русский язык. 6 класс./Под ред. М.Т.Баранова, Т.А.Ладыженской, Л.А.Тростенцовой.- М.: Просвещение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ля учител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Богданова Г.А. Сборник диктантов по русскому языку: 5-9 кл.: Кн. для учителя. – М.: Просвещение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вченков П.Ф. Контрольно-тренировочные работы на уроках русского языка: 5-9 кл.: - М.: Просвещение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Программы общеобразовательных учреждений. Русский язык. 5-9 классы:Учебное издание /Под ред. Баранова М.Т., Ладыженской Т.А., Шанского Н.М.- 8-е изд.- М.: Просвещение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усский язык. 120 текстов для школьных изложений. 5 – 11 классы / К.А.Войлова, В.В.Леденева. – 6-е изд., - М, : Дрофа,200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5. Тростенцова Л.А. Дидактические материалы по русскому языку: 6 кл.: К.для учителя. 3-е изд. – М.: Просвещение, 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  Демонстрационный материал по русскому языку (Д.М)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26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Диск «Большая энциклопедия Кирилла и Мефодия», 2001г.</w:t>
      </w:r>
    </w:p>
    <w:p>
      <w:pPr>
        <w:pStyle w:val="Normal"/>
        <w:shd w:fill="FFFFFF" w:val="clear"/>
        <w:autoSpaceDE w:val="false"/>
        <w:ind w:right="-52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ий  план.</w:t>
      </w:r>
    </w:p>
    <w:p>
      <w:pPr>
        <w:pStyle w:val="Normal"/>
        <w:shd w:fill="FFFFFF" w:val="clear"/>
        <w:autoSpaceDE w:val="false"/>
        <w:ind w:right="-5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"/>
        <w:gridCol w:w="1540"/>
        <w:gridCol w:w="733"/>
        <w:gridCol w:w="52"/>
        <w:gridCol w:w="8"/>
        <w:gridCol w:w="13"/>
        <w:gridCol w:w="1060"/>
        <w:gridCol w:w="94"/>
        <w:gridCol w:w="23"/>
        <w:gridCol w:w="50"/>
        <w:gridCol w:w="2244"/>
        <w:gridCol w:w="24"/>
        <w:gridCol w:w="9"/>
        <w:gridCol w:w="76"/>
        <w:gridCol w:w="3121"/>
        <w:gridCol w:w="18"/>
        <w:gridCol w:w="35"/>
        <w:gridCol w:w="60"/>
        <w:gridCol w:w="1641"/>
        <w:gridCol w:w="29"/>
        <w:gridCol w:w="6"/>
        <w:gridCol w:w="123"/>
        <w:gridCol w:w="6"/>
        <w:gridCol w:w="1799"/>
        <w:gridCol w:w="22"/>
        <w:gridCol w:w="50"/>
        <w:gridCol w:w="1087"/>
        <w:gridCol w:w="30"/>
        <w:gridCol w:w="88"/>
        <w:gridCol w:w="1083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уровню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к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роведения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1570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ий язык – один из развитых языков мира (1 час)</w:t>
            </w:r>
          </w:p>
        </w:tc>
      </w:tr>
      <w:tr>
        <w:trPr>
          <w:trHeight w:val="4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как развиваю</w:t>
              <w:softHyphen/>
              <w:t>щееся явление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как раз</w:t>
              <w:softHyphen/>
              <w:t>вивающееся явление. Лексические   и   фра</w:t>
              <w:softHyphen/>
              <w:t>зеологические    нова</w:t>
              <w:softHyphen/>
              <w:t>ции    последних   лет. Необходимость      бе</w:t>
              <w:softHyphen/>
              <w:t>режного и сознатель</w:t>
              <w:softHyphen/>
              <w:t>ного отношения к рус</w:t>
              <w:softHyphen/>
              <w:t>скому языку как к на</w:t>
              <w:softHyphen/>
              <w:t>циональной цен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, что язык - явление развивающееся, знать элемен</w:t>
              <w:softHyphen/>
              <w:t>тарные сведения об историче</w:t>
              <w:softHyphen/>
              <w:t>ских изменениях в разных об</w:t>
              <w:softHyphen/>
              <w:t>ластях русского языка, об эти</w:t>
              <w:softHyphen/>
              <w:t>мологии как науке о происхож</w:t>
              <w:softHyphen/>
              <w:t>дении   исконно-русских  и   ино</w:t>
              <w:softHyphen/>
              <w:t>язычных слов, уметь работать с учебным этимологическим сло</w:t>
              <w:softHyphen/>
              <w:t>варем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ать      слова Д. С. Лихачева    о языке    из    книги «Земля    родная», пояснить      мысль ученого   в   своем рассуждении       о родном        языке: написать несколь</w:t>
              <w:softHyphen/>
              <w:t>ко    предложений, развивая     основ</w:t>
              <w:softHyphen/>
              <w:t>ной тезис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570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торение  изученного в 5 классе (12 ч, из них развитие речи – 2ч)</w:t>
            </w:r>
          </w:p>
        </w:tc>
      </w:tr>
      <w:tr>
        <w:trPr>
          <w:trHeight w:val="82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-3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ого в 5 классе. Фонетика. Орфоэпия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как единица ре</w:t>
              <w:softHyphen/>
              <w:t>чи. Звуки речи (глас</w:t>
              <w:softHyphen/>
              <w:t>ные и согласные, глу</w:t>
              <w:softHyphen/>
              <w:t>хие  и  звонкие,  твер</w:t>
              <w:softHyphen/>
              <w:t>дые и мягкие,  шипя</w:t>
              <w:softHyphen/>
              <w:t>щие,           сонорные). Сильные    и    слабые позиции звуков. Двой</w:t>
              <w:softHyphen/>
              <w:t>ная роль букв Е, Ё, Ю, Я. Фонетический раз</w:t>
              <w:softHyphen/>
              <w:t>бор    слова.     Нормы произнош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F4D1DB"/>
                <w:sz w:val="22"/>
                <w:szCs w:val="22"/>
              </w:rPr>
              <w:t xml:space="preserve">,'' </w:t>
            </w:r>
            <w:r>
              <w:rPr>
                <w:i/>
                <w:iCs/>
                <w:color w:val="F4D1DB"/>
                <w:sz w:val="22"/>
                <w:szCs w:val="22"/>
              </w:rPr>
              <w:t>•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образования гласных   и   согласных   звуков, парность   согласных   по   мягко</w:t>
              <w:softHyphen/>
              <w:t>сти-твердости,             звонкости-глухости,     понимать     позицию смягчения и оглушения - озвон</w:t>
              <w:softHyphen/>
              <w:t>чения согласного. Уметь нахо</w:t>
              <w:softHyphen/>
              <w:t>дить    фонетические    явления, делать   фонетический    разбор слова;     соблюдать     основные правила   литературного   произ</w:t>
              <w:softHyphen/>
              <w:t>ношения, различать буквенный и звуковой состав слова, объяс</w:t>
              <w:softHyphen/>
              <w:t>нять   причину   количественного несоответствия  букв  и  звуков, делить слова на слоги для переноса, осознавать смыслоразличительную    роль    ударения, определять ударение в слове, группировать  слова  с  общно</w:t>
              <w:softHyphen/>
              <w:t>стью фонетических  признаков, обнаруживать ошибки в звуча</w:t>
              <w:softHyphen/>
              <w:t>щей речи, уметь пользоваться орфоэпическим словарем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 «Фонетика».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тр.4(вопросы) упр.8, упр.7*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Стр.4(вопросы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ика Орфограм</w:t>
              <w:softHyphen/>
              <w:t>мы в при</w:t>
              <w:softHyphen/>
              <w:t>ставках и корнях слов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а   как   мини</w:t>
              <w:softHyphen/>
              <w:t>мальная        значимая часть слова. Морфем</w:t>
              <w:softHyphen/>
              <w:t>ный    разбор    слова. Правописание гласных и   согласных   в   при</w:t>
              <w:softHyphen/>
              <w:t>ставках; буквы 3-С на конце приставок. Пра</w:t>
              <w:softHyphen/>
              <w:t>вописание  гласных  в корнях с чередовани</w:t>
              <w:softHyphen/>
              <w:t>ем. Буквы О- Ё после шипящих в корне. Бук</w:t>
              <w:softHyphen/>
              <w:t>вы И-Ы после Ц.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пределения   морфем, орфографические правила, изу</w:t>
              <w:softHyphen/>
              <w:t>ченные   в  этом   разделе   в  5 классе; уметь давать структур</w:t>
              <w:softHyphen/>
              <w:t>но-грамматическую   характери</w:t>
              <w:softHyphen/>
              <w:t>стику  словам   по   морфемной модели,   выделять  однокоренные слова и слова с одинако</w:t>
              <w:softHyphen/>
              <w:t>вой    морфемной    структурой, членить слово на морфемы для использования    орфографиче</w:t>
              <w:softHyphen/>
              <w:t>ских правил, определять значе</w:t>
              <w:softHyphen/>
              <w:t>ние морфем, группировать сло</w:t>
              <w:softHyphen/>
              <w:t>ва по видам орфограмм, поль</w:t>
              <w:softHyphen/>
              <w:t>зоваться словарем морфемных моделей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. «Морфемный разбор слова».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тр.6(вопросы)упр. 13*, упр.16. 2) Стр.6(вопросы) упр.14. Из художественного текста   подобрать отрывок с изучае</w:t>
              <w:softHyphen/>
              <w:t>мыми    орфограм</w:t>
              <w:softHyphen/>
              <w:t>мами*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7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я. Орфография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  речи,   изучен</w:t>
              <w:softHyphen/>
              <w:t>ные в 5 классе. Буквы Е-И в падежных окон</w:t>
              <w:softHyphen/>
              <w:t>чаниях имен сущест</w:t>
              <w:softHyphen/>
              <w:t>вительных.   Правопи</w:t>
              <w:softHyphen/>
              <w:t>сание личных оконча</w:t>
              <w:softHyphen/>
              <w:t>ний глаголов. Образо</w:t>
              <w:softHyphen/>
              <w:t>вание формы имени</w:t>
              <w:softHyphen/>
              <w:t>тельного    (инженеры, выборы) и родитель</w:t>
              <w:softHyphen/>
              <w:t>ного   (носок,   носков) падежей множествен</w:t>
              <w:softHyphen/>
              <w:t>ного числ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ения    в    краткой форме прилагательных (труден,  трудна,  труд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), в глаголах, при про</w:t>
              <w:softHyphen/>
              <w:t>изношении       которых допускаются      ошибки (начать, понять).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я частей ре</w:t>
              <w:softHyphen/>
              <w:t>чи, изученных в 5 классе; уметь находить изученные части речи в тексте, разграничивать грам</w:t>
              <w:softHyphen/>
              <w:t>матическое и лексическое зна</w:t>
              <w:softHyphen/>
              <w:t>чения  слова.   Знать  орфогра</w:t>
              <w:softHyphen/>
              <w:t>фические правила, уметь при</w:t>
              <w:softHyphen/>
              <w:t>менять их на практике. Уметь образовывать   формы   имени</w:t>
              <w:softHyphen/>
              <w:t>тельного и родительного паде</w:t>
              <w:softHyphen/>
              <w:t>жей множественного числа. Уметь правильно ставить уда</w:t>
              <w:softHyphen/>
              <w:t>рения в краткой форме прила</w:t>
              <w:softHyphen/>
              <w:t>гательных, в глаголах, при про</w:t>
              <w:softHyphen/>
              <w:t>изношении которых допускают</w:t>
              <w:softHyphen/>
              <w:t>ся ошибки, уметь группирова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по наличию некорневых морфем, по общности морфем</w:t>
              <w:softHyphen/>
              <w:t>ных признаков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тр.9(вопросы)упр. 18(задания)*, упр.18(списать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Стр.12 упр.25 Обо</w:t>
              <w:softHyphen/>
              <w:t>значить части ре</w:t>
              <w:softHyphen/>
              <w:t>чи в тексте*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 Типы речи. Стили речи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ьно-смысловые типы речи (описание,    повество</w:t>
              <w:softHyphen/>
              <w:t>вание,   рассуждение). Доминирование опре</w:t>
              <w:softHyphen/>
              <w:t>деленной части речи в текстах разного ти</w:t>
              <w:softHyphen/>
              <w:t>па. Синонимия. Функ</w:t>
              <w:softHyphen/>
              <w:t>циональные      разно</w:t>
              <w:softHyphen/>
              <w:t>видности языка.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стилей ре</w:t>
              <w:softHyphen/>
              <w:t>чи,   сферу   употребления,   ти</w:t>
              <w:softHyphen/>
              <w:t>пичную ситуацию речевого об</w:t>
              <w:softHyphen/>
              <w:t>щения,   задачу   речи,   умение использовать в речи существи</w:t>
              <w:softHyphen/>
              <w:t>тельные-синонимы,      прилага</w:t>
              <w:softHyphen/>
              <w:t>тельные-синонимы,      глаголы-синонимы  для  более  точного выражения мыслей и для уст</w:t>
              <w:softHyphen/>
              <w:t>ранения    неоправданного    по</w:t>
              <w:softHyphen/>
              <w:t>втора одних и тех же слов. Уме</w:t>
              <w:softHyphen/>
              <w:t>ние составлять тексты разных типов речи, опознавать стили речи, учитывать их особенности при создании текстов.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Стили речи».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сочине</w:t>
              <w:softHyphen/>
              <w:t>ние на тему «Ка</w:t>
              <w:softHyphen/>
              <w:t>кой должна быть школьная пере</w:t>
              <w:softHyphen/>
              <w:t>мена?»; решить, в каком стиле буде</w:t>
              <w:softHyphen/>
              <w:t>те писать, какой тезис будете доказывать.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 Диалог и монолог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ь  устная   и   пись</w:t>
              <w:softHyphen/>
              <w:t>менная; диалогическая и         монологическая. Оформление диалога. Этикетный      монолог. Основная   мысль  тек</w:t>
              <w:softHyphen/>
              <w:t>ста. Письмо как разно</w:t>
              <w:softHyphen/>
              <w:t>видность текста. Адре</w:t>
              <w:softHyphen/>
              <w:t>сат и адресант.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составлять  диалоги,   в том числе этикетные; правиль</w:t>
              <w:softHyphen/>
              <w:t>но оформлять диалог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Оформление диалога на письме».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диалог на тему «В биб</w:t>
              <w:softHyphen/>
              <w:t>лиотеке»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1 по теме: «Повторение изученного в 5 классе».  Работа над ошибками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  речи,   изучен</w:t>
              <w:softHyphen/>
              <w:t>ные в 5 классе. Буквы Е-И в падежных окон</w:t>
              <w:softHyphen/>
              <w:t>чаниях имен сущест</w:t>
              <w:softHyphen/>
              <w:t>вительных.   Правопи</w:t>
              <w:softHyphen/>
              <w:t>сание личных оконча</w:t>
              <w:softHyphen/>
              <w:t>ний глаголов. Образо</w:t>
              <w:softHyphen/>
              <w:t>вание формы имени</w:t>
              <w:softHyphen/>
              <w:t>тельного    (инженеры, выборы) и родитель</w:t>
              <w:softHyphen/>
              <w:t>ного   (носок,   носков) падежей множествен</w:t>
              <w:softHyphen/>
              <w:t>ного числ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ения    в    краткой форме прилагательных (труден,  трудна,  тру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), в глаголах, при про</w:t>
              <w:softHyphen/>
              <w:t>изношении       которых допускаются      ошибки (начать, понять).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я частей ре</w:t>
              <w:softHyphen/>
              <w:t>чи, изученных в 5 классе; уметь находить изученные части речи в тексте, разграничивать грам</w:t>
              <w:softHyphen/>
              <w:t>матическое и лексическое зна</w:t>
              <w:softHyphen/>
              <w:t>чения  слова.   Знать  орфогра</w:t>
              <w:softHyphen/>
              <w:t>фические правила, уметь при</w:t>
              <w:softHyphen/>
              <w:t>менять их на практике. Уметь образовывать   формы   имени</w:t>
              <w:softHyphen/>
              <w:t>тельного и родительного паде</w:t>
              <w:softHyphen/>
              <w:t>жей множественного числа. Уметь правильно ставить уда</w:t>
              <w:softHyphen/>
              <w:t>рения в краткой форме прила</w:t>
              <w:softHyphen/>
              <w:t>гательных, в глаголах, при про</w:t>
              <w:softHyphen/>
              <w:t>изношении которых допускают</w:t>
              <w:softHyphen/>
              <w:t>ся ошибки, уметь групп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по наличию некорневых морфем, по общности морфем</w:t>
              <w:softHyphen/>
              <w:t>ных признаков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с. Пунктуация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иц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сочетание. Предложение  простое и  сложное.  Синтакси</w:t>
              <w:softHyphen/>
              <w:t>ческий и пунктуацион</w:t>
              <w:softHyphen/>
              <w:t>ный разбор предложе</w:t>
              <w:softHyphen/>
              <w:t>ний. Знаки препинания в     предложениях     с обобщающими   слова</w:t>
              <w:softHyphen/>
              <w:t>ми,    с    однородными членами, при обраще</w:t>
              <w:softHyphen/>
              <w:t xml:space="preserve">нии, при прямой реч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простых и сложных предложений. Уметь производить синтаксиче</w:t>
              <w:softHyphen/>
              <w:t>ский разбор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а постановки зна</w:t>
              <w:softHyphen/>
              <w:t>ков    препинания    в    сложных предложениях, в простых пред</w:t>
              <w:softHyphen/>
              <w:t>ложениях с обобщающими сло</w:t>
              <w:softHyphen/>
              <w:t>вами, с однородными членами, при   обращении,   при   прямой речи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монстрационный материал «Синтаксис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унктуация».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тр.12-13(вопросы) упр.32 (задания)*, упр.32 (списать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Дифференцированные карточки.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ого по разделу «Лексиколо</w:t>
              <w:softHyphen/>
              <w:t>гия» в 5 классе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логия как раз</w:t>
              <w:softHyphen/>
              <w:t>дел   науки   о   языке. Слово    как   единица языка. Слово, его лек</w:t>
              <w:softHyphen/>
              <w:t>сическое и граммати</w:t>
              <w:softHyphen/>
              <w:t>ческое значения. Мно</w:t>
              <w:softHyphen/>
              <w:t>гозначные    и    одно</w:t>
              <w:softHyphen/>
              <w:t>значные  слова.   Пря</w:t>
              <w:softHyphen/>
              <w:t>мое     и     переносное значения  слов.   Омо</w:t>
              <w:softHyphen/>
              <w:t>нимы. Синонимы. Ан</w:t>
              <w:softHyphen/>
              <w:t>тонимы.        Толковые словари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лексикологии как раздела науки о языке, лекси</w:t>
              <w:softHyphen/>
              <w:t>ческого и грамматического зна</w:t>
              <w:softHyphen/>
              <w:t>чения слова. Знать определе</w:t>
              <w:softHyphen/>
              <w:t>ния     синонимов,     антонимов, омонимов, однозначных и мно</w:t>
              <w:softHyphen/>
              <w:t>гозначных слов, прямого и пе</w:t>
              <w:softHyphen/>
              <w:t>реносного     значения     слова. Уметь находить синонимы, ан</w:t>
              <w:softHyphen/>
              <w:t>тонимы, омонимы, слова в пе</w:t>
              <w:softHyphen/>
              <w:t>реносном и прямом значении, однозначные   и   многозначные слова,   пользоваться   разными способами   толкования   лекси</w:t>
              <w:softHyphen/>
              <w:t>ческого значения слова. Уметь пользоваться толковым слова</w:t>
              <w:softHyphen/>
              <w:t>рем, словарями синонимов, ан</w:t>
              <w:softHyphen/>
              <w:t>тонимов.    Уметь    употреблять слова в соответствии с их лек</w:t>
              <w:softHyphen/>
              <w:t>сическим значением, условия</w:t>
              <w:softHyphen/>
              <w:t>ми и задачами общения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3(правила)упр. 58*, упр.60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Словари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  словарной статьи.   Словари   эн</w:t>
              <w:softHyphen/>
              <w:t>циклопедические, тол</w:t>
              <w:softHyphen/>
              <w:t>ковые,    этимологиче</w:t>
              <w:softHyphen/>
              <w:t>ские,     орфографиче</w:t>
              <w:softHyphen/>
              <w:t>ские,        иностранных слов, крылатых слов и выражений,     синони</w:t>
              <w:softHyphen/>
              <w:t>мов, антонимов, сло-вообразовательн ые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какие бывают словари, как строятся словарные статьи. Уметь работать со словарями, использовать   справочную   ли</w:t>
              <w:softHyphen/>
              <w:t>тературу,   составлять   словар</w:t>
              <w:softHyphen/>
              <w:t>ную статью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    со</w:t>
              <w:softHyphen/>
              <w:t>общение об одном из русских ученых-лингвистов,       ис</w:t>
              <w:softHyphen/>
              <w:t>пользуя   материа</w:t>
              <w:softHyphen/>
              <w:t>лы          учебника, справочников,  эн</w:t>
              <w:softHyphen/>
              <w:t>циклопедий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 Изло</w:t>
              <w:softHyphen/>
              <w:t>жение (под</w:t>
              <w:softHyphen/>
              <w:t>робное) «Собира</w:t>
              <w:softHyphen/>
              <w:t>тел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х слов» (о В. И. Дале)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текста; тема, основная мысль текста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декватно воспринимать текст на слух, выделять глав</w:t>
              <w:softHyphen/>
              <w:t>ную   информацию,   вычленять структурные части текста,  пе</w:t>
              <w:softHyphen/>
              <w:t>ресказывать   основное   содер</w:t>
              <w:softHyphen/>
              <w:t>жание прослушанного текст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В.И.Даля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</w:t>
              <w:softHyphen/>
              <w:t>нальные слова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слова.   Сфера   упот</w:t>
              <w:softHyphen/>
              <w:t>ребления профессио</w:t>
              <w:softHyphen/>
              <w:t>нальных слов. Лекси</w:t>
              <w:softHyphen/>
              <w:t>ка         ограниченного употребления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профессио</w:t>
              <w:softHyphen/>
              <w:t>нальных слов, их сферу упот</w:t>
              <w:softHyphen/>
              <w:t>ребления.     Уметь     находить профессиональные    слова    в тексте,   в  толковых  словарях, истолковывать    их    значения. Уметь  объяснять   использова</w:t>
              <w:softHyphen/>
              <w:t>ние профессиональных слов в художественных произведениях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Профессиональные слова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9(правила) упр.70(задания)*, упр.70(списать)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упот</w:t>
              <w:softHyphen/>
              <w:t>ребитель</w:t>
              <w:softHyphen/>
              <w:t>ные слова. Диалектизмы. Урок-путешествие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ера   употребления лексики.     Общеупот</w:t>
              <w:softHyphen/>
              <w:t>ребительные     слова. Диалектизмы.   Нормы употребления       диа</w:t>
              <w:softHyphen/>
              <w:t>лектной          лексики. Употребление      диа</w:t>
              <w:softHyphen/>
              <w:t>лектной  и общеупот</w:t>
              <w:softHyphen/>
              <w:t>ребительной   лексики в обиходной речи,  в художественном   про</w:t>
              <w:softHyphen/>
              <w:t>изведении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различие слов русского языка по сфере употребления (общеупотребительные слова и слова  ограниченного  употреб</w:t>
              <w:softHyphen/>
              <w:t>ления),   нормы   употребления диалектной     лексики.     Уметь пользоваться   толковыми   сло</w:t>
              <w:softHyphen/>
              <w:t>варями для определения того или  иного  слова,  определять уместность / неуместность    ис</w:t>
              <w:softHyphen/>
              <w:t>пользования диалектных слов в обиходной   речи,   в  художест</w:t>
              <w:softHyphen/>
              <w:t>венном произведени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Диалектизмы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8(правила) упр.65(задания)*, упр.65(списат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гонизмы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гонизмы.      Неоп</w:t>
              <w:softHyphen/>
              <w:t>равданное    расшире</w:t>
              <w:softHyphen/>
              <w:t>ние сферы употребле</w:t>
              <w:softHyphen/>
              <w:t>ния    жаргонизмов    в разговорной        речи, средствах     массовой информации,   публич</w:t>
              <w:softHyphen/>
              <w:t>ных выступлениях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пределение  жаргониз</w:t>
              <w:softHyphen/>
              <w:t>мов,  сферу  их употребления. Уметь отличать жаргонизмы от других слов; соблюдать нормы язык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Жаргонизмы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35(правила) упр.79(задания)* упр.79(списать)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стиче</w:t>
              <w:softHyphen/>
              <w:t>ски окра</w:t>
              <w:softHyphen/>
              <w:t>шенные слова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тральные и стили</w:t>
              <w:softHyphen/>
              <w:t>стически окрашенные слова, сфера их упот</w:t>
              <w:softHyphen/>
              <w:t>ребления.        Оценка собственной и чужой речи с точки зрения уместности использо</w:t>
              <w:softHyphen/>
              <w:t>вания    стилистически окрашенной лексики в различных   ситуациях речевого общения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пределение   нейтраль</w:t>
              <w:softHyphen/>
              <w:t>ной и стилистически окрашен</w:t>
              <w:softHyphen/>
              <w:t>ной лексики, сферу употребле</w:t>
              <w:softHyphen/>
              <w:t>ния лексик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38 упр. 83*(задания), упр.83(списать)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ревшие слова и не</w:t>
              <w:softHyphen/>
              <w:t>ологизмы. Урок-игра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ая     измен</w:t>
              <w:softHyphen/>
              <w:t>чивость      словарного состава языка. Основ</w:t>
              <w:softHyphen/>
              <w:t>ные  причины  появле</w:t>
              <w:softHyphen/>
              <w:t>ния устаревших и но</w:t>
              <w:softHyphen/>
              <w:t>вых слов. Образование новых слов в языке как один из путей попол</w:t>
              <w:softHyphen/>
              <w:t>нения  словарного  со</w:t>
              <w:softHyphen/>
              <w:t>става языка. Общеязы</w:t>
              <w:softHyphen/>
              <w:t>ковые        и        инди</w:t>
              <w:softHyphen/>
              <w:t>видуально-авторские неологизмы. Два типа устаревших  слов:  ар</w:t>
              <w:softHyphen/>
              <w:t>хаизмы   и   историзмы. Наблюдение    за    ис</w:t>
              <w:softHyphen/>
              <w:t>пользованием      уста</w:t>
              <w:softHyphen/>
              <w:t>ревших слов и неоло</w:t>
              <w:softHyphen/>
              <w:t>гизмов в тексте. Сло</w:t>
              <w:softHyphen/>
              <w:t>вари устаревших слов и неологизмов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ичины выхода из об</w:t>
              <w:softHyphen/>
              <w:t>щего употребления одних и по</w:t>
              <w:softHyphen/>
              <w:t>явления новых слов в русском язык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различать   общеязыко</w:t>
              <w:softHyphen/>
              <w:t>вые         и         индивидуально-авторские  неологизмы;   разли</w:t>
              <w:softHyphen/>
              <w:t>чать   архаизмы   и   историзмы. Уметь пользоваться словарем для определения значения ус</w:t>
              <w:softHyphen/>
              <w:t>таревших и  новых слов,  пра</w:t>
              <w:softHyphen/>
              <w:t>вильно использовать их в реч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39(правила) упр.86. Найти и выписать устаревшие слова   в   былине*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онно рус</w:t>
              <w:softHyphen/>
              <w:t>ские и заимствованные слова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    пополне</w:t>
              <w:softHyphen/>
              <w:t>ния лексики. Исконно русские   и   заимство</w:t>
              <w:softHyphen/>
              <w:t>ванные слова. Основ</w:t>
              <w:softHyphen/>
              <w:t>ные причины заимст</w:t>
              <w:softHyphen/>
              <w:t xml:space="preserve">вования  новых  слов. Основные    языки   источники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ческих заимствований в русском языке. Оцен</w:t>
              <w:softHyphen/>
              <w:t>ка речи с точки зрения целесообразности     и уместности  использо</w:t>
              <w:softHyphen/>
              <w:t>вания       иноязычных слов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пределение  заимство</w:t>
              <w:softHyphen/>
              <w:t>ванных и исконно русских слов; основные причины заимствова</w:t>
              <w:softHyphen/>
              <w:t>ния новых слов, способы заим</w:t>
              <w:softHyphen/>
              <w:t>ствования, признаки и источни</w:t>
              <w:softHyphen/>
              <w:t>ки заимствования. Уметь оце</w:t>
              <w:softHyphen/>
              <w:t>нивать речь с точки зрения це</w:t>
              <w:softHyphen/>
              <w:t>лесообразности   и   уместност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я        иноязычных слов. Уметь пользоваться сло</w:t>
              <w:softHyphen/>
              <w:t>варями иностранных слов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42(правила) упр.93(задания)* упр.93(списать)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еоло</w:t>
              <w:softHyphen/>
              <w:t>гизмы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еология как раз</w:t>
              <w:softHyphen/>
              <w:t>дел        лексикологии. Различия между сво</w:t>
              <w:softHyphen/>
              <w:t>бодными сочетаниями слов и фразеологиче</w:t>
              <w:softHyphen/>
              <w:t>скими оборотами. Ос</w:t>
              <w:softHyphen/>
              <w:t>новные          признаки фразеологизмов. Ней</w:t>
              <w:softHyphen/>
              <w:t>тральные и стилисти</w:t>
              <w:softHyphen/>
              <w:t>чески       окрашенные фразеологизмы,   осо</w:t>
              <w:softHyphen/>
              <w:t>бенности их употреб</w:t>
              <w:softHyphen/>
              <w:t>ления   в   речи.   Фра</w:t>
              <w:softHyphen/>
              <w:t>зеологическое   богат</w:t>
              <w:softHyphen/>
              <w:t>ство  русского  языка. Пословицы и поговор</w:t>
              <w:softHyphen/>
              <w:t>ки, афоризмы и кры</w:t>
              <w:softHyphen/>
              <w:t>латые слова; их уме</w:t>
              <w:softHyphen/>
              <w:t>стное употребление в речевой        практике. Фразеологические словари русского язы</w:t>
              <w:softHyphen/>
              <w:t>ка, их использование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фразеоло</w:t>
              <w:softHyphen/>
              <w:t>гии как раздела лексикологии; основные  признаки фразеоло</w:t>
              <w:softHyphen/>
              <w:t>гизмов, их роль в обогащении речи. Понимать сходство и раз</w:t>
              <w:softHyphen/>
              <w:t>личие со словом и словосоче</w:t>
              <w:softHyphen/>
              <w:t>танием,   специфику   значений фразеологизмов по сравнению со свободным  словосочетани</w:t>
              <w:softHyphen/>
              <w:t>ем. Уметь определять значение фразеологизмов, употреблять в речи фразеологизмы с целью ее обогащения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ь фразеологизмов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4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авила) упр.10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дания)* упр.10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писать)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         речи   -     повествование.    Ком</w:t>
              <w:softHyphen/>
              <w:t>позиция рассказа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  повествова</w:t>
              <w:softHyphen/>
              <w:t>ния как типа речи, структурные элементы   рассказа,   уметь  со</w:t>
              <w:softHyphen/>
              <w:t>ставлять рассказ, включая в него фразеологические обороты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   мате</w:t>
              <w:softHyphen/>
              <w:t>риал,    изученный по теме «Лексико</w:t>
              <w:softHyphen/>
              <w:t>логия и фразеоло</w:t>
              <w:softHyphen/>
              <w:t>гия» в 6 классе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</w:t>
              <w:softHyphen/>
              <w:t>зация и обобщение изученного по тем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ксиколо</w:t>
              <w:softHyphen/>
              <w:t>гия».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гра «Счаст</w:t>
              <w:softHyphen/>
              <w:t>ливый случай»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слова.     Общеупотре</w:t>
              <w:softHyphen/>
              <w:t>бительные        слова. Диалектизмы.  Жарго</w:t>
              <w:softHyphen/>
              <w:t>низмы. Стилистичес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шенные      слова. Устаревшие  слова   и неологизмы.   Исконно русские   и   заимство</w:t>
              <w:softHyphen/>
              <w:t>ванные   слова.   Фра</w:t>
              <w:softHyphen/>
              <w:t>зеологизмы.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я  всех групп слов. Уметь определять лекси</w:t>
              <w:softHyphen/>
              <w:t>ческое значение слова и фра</w:t>
              <w:softHyphen/>
              <w:t>зеологизма,   используя   различ</w:t>
              <w:softHyphen/>
              <w:t>ные типы словарей; определять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ом значении употреблены слова и фразеологизмы в кон</w:t>
              <w:softHyphen/>
              <w:t>тексте. Уметь употреблять слова и фразеологизмы в речи в соот</w:t>
              <w:softHyphen/>
              <w:t>ветствии с их лексическим зна</w:t>
              <w:softHyphen/>
              <w:t>чением и стилистическими свой</w:t>
              <w:softHyphen/>
              <w:t>ствами. Уметь определять уме</w:t>
              <w:softHyphen/>
              <w:t>стность употребления слов в ре</w:t>
              <w:softHyphen/>
              <w:t>чи, в художественном тексте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.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50(вопросы) упр.109. Из        афоризмов книг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 Н. Толстого «Путь жизни» вы</w:t>
              <w:softHyphen/>
              <w:t>писать         слова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имы*.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работа № 2 по теме: «Лексикология и фразеология». 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е     отноше</w:t>
              <w:softHyphen/>
              <w:t>ния в лексике. Лекси</w:t>
              <w:softHyphen/>
              <w:t>ка как развивающаяся система.  Лексика  ог</w:t>
              <w:softHyphen/>
              <w:t>раниченного употреб</w:t>
              <w:softHyphen/>
              <w:t>ления. Источники по</w:t>
              <w:softHyphen/>
              <w:t>полнения лексики.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системные отношения в лексике, уметь рассматривать в сопоставлении и противопос</w:t>
              <w:softHyphen/>
              <w:t>тавлении синонимы и антонимы, определять их функции в тексте, группировать слова и фразеоло</w:t>
              <w:softHyphen/>
              <w:t>гизмы по заданному основанию, определять лексическое значе</w:t>
              <w:softHyphen/>
              <w:t>ние слова и фразеологизма, ис</w:t>
              <w:softHyphen/>
              <w:t>пользуя различные типы слова</w:t>
              <w:softHyphen/>
              <w:t>рей; определять, в каком значе</w:t>
              <w:softHyphen/>
              <w:t>нии употреблены слова и фра</w:t>
              <w:softHyphen/>
              <w:t>зеологизмы в контексте. Уметь употреблять слова и фразеоло</w:t>
              <w:softHyphen/>
              <w:t>гизмы в речи в соответствии с их лексическим значением и стили</w:t>
              <w:softHyphen/>
              <w:t xml:space="preserve">стическими   свойствами.   Уметь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уместность употреб</w:t>
              <w:softHyphen/>
              <w:t>ления слов в речи, в художест</w:t>
              <w:softHyphen/>
              <w:t>венном текст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.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570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овообразование. Орфография. Культура речи (28 ч, из них развитие речи – 3 ч)</w:t>
            </w:r>
          </w:p>
        </w:tc>
      </w:tr>
      <w:tr>
        <w:trPr>
          <w:trHeight w:val="20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Системати</w:t>
              <w:softHyphen/>
              <w:t>зация и обобщение изученного по теме «Морфеми-ка»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а   как   мини</w:t>
              <w:softHyphen/>
              <w:t>мальная       значимая часть    слова.    Типы морфем    в    русском языке.      Морфемный разбор слова. Зависимость     право</w:t>
              <w:softHyphen/>
              <w:t>писания слова от его строения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я морфем, ор</w:t>
              <w:softHyphen/>
              <w:t>фографические правила, изучен</w:t>
              <w:softHyphen/>
              <w:t>ные в этом разделе в 5 классе. Уметь делать морфемный раз</w:t>
              <w:softHyphen/>
              <w:t>бор  слова,   различать  разные типы морфем, определять за</w:t>
              <w:softHyphen/>
              <w:t>висимость правописания слова от его строения, группировать слова по общности морфем.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ант «Проверяю себя».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Стр.52(правила)упр. 113, упр.118*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52(правила) упр.119(10 слов) упр.119 (все слова)*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е изложение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  в   корнях   с чередование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е изложение повествовательного текста  с элементами описания   помещения в             официально-деловом стиле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одробно излагать текст, определять   и   формулировать его основную мысль, вычленять структурные   части,   подробно пересказывать        содержание прослушанного   текста,   сохра</w:t>
              <w:softHyphen/>
              <w:t>няя его структуру и языковые средства        выразительности, включать в повествование опи</w:t>
              <w:softHyphen/>
              <w:t>сание помещения.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исать изложение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пособы образования слов в рус</w:t>
              <w:softHyphen/>
              <w:t>ском языке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     способы образования   слов   в русском языке. Обра</w:t>
              <w:softHyphen/>
              <w:t>зование слов с помо</w:t>
              <w:softHyphen/>
              <w:t>щью морфем (приста</w:t>
              <w:softHyphen/>
              <w:t>вочный,   суффиксаль</w:t>
              <w:softHyphen/>
              <w:t>ный,        приставочно-суффиксальный,  бес-суфиксный).     Сложе</w:t>
              <w:softHyphen/>
              <w:t>ние как способ слово</w:t>
              <w:softHyphen/>
              <w:t>образования.      Виды сложения. Переход из одной   части   речи   в другую   как   один   из способов образования слов. Сращение соче</w:t>
              <w:softHyphen/>
              <w:t>тания   слов   в   одно слово.    Словообразо</w:t>
              <w:softHyphen/>
              <w:t>вательные словари.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способы обра</w:t>
              <w:softHyphen/>
              <w:t>зования слов в русском языке. Уметь производить словообра</w:t>
              <w:softHyphen/>
              <w:t>зовательный разбор слова. Уметь       пользоваться       сло</w:t>
              <w:softHyphen/>
              <w:t>вообразовательными   словаря</w:t>
              <w:softHyphen/>
              <w:t>ми, группировать слова с оди</w:t>
              <w:softHyphen/>
              <w:t>наковой структурой, определять способ и средства словообра</w:t>
              <w:softHyphen/>
              <w:t>зов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тр.58 упр. 124*, упр.125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Дифференцированные карточки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образования слов в рус</w:t>
              <w:softHyphen/>
              <w:t>ском языке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F18B8A"/>
                <w:sz w:val="22"/>
                <w:szCs w:val="22"/>
              </w:rPr>
              <w:t>.'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      способы образования   слов   в русском языке. Обра</w:t>
              <w:softHyphen/>
              <w:t>зование слов с помо</w:t>
              <w:softHyphen/>
              <w:t>щью морфем (приста</w:t>
              <w:softHyphen/>
              <w:t>вочный,   суффиксаль</w:t>
              <w:softHyphen/>
              <w:t>ный,        приставочно-суффиксальный,   бессуфиксный). С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пособ словообра</w:t>
              <w:softHyphen/>
              <w:t>зования. Виды сложе</w:t>
              <w:softHyphen/>
              <w:t>ния. Переход из одной части  речи  в другую как один из способов образования        слов. Сращение    сочетания слов в одно слово. Словообразователь</w:t>
              <w:softHyphen/>
              <w:t>ные словари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группировать слова  по общности   словообразователь</w:t>
              <w:softHyphen/>
              <w:t>ных     признаков,     определять способ и средства образования слов,  различать  разные  виды сложения,  выделять исходную часть  слова  и  словообразую</w:t>
              <w:softHyphen/>
              <w:t>щую морфему при проведении словообразовательного  анализа   слова,   согласовывать   со сложносокращенными словами прилагательные   и   глаголы   в прошедшем      времени,     осо</w:t>
              <w:softHyphen/>
              <w:t>знавать семантические и сти</w:t>
              <w:softHyphen/>
              <w:t>листические    различия    слов-паронимов.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. «Способы образования слов в русском языке».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59 упр. 126*, 127. Подготовить    уст</w:t>
              <w:softHyphen/>
              <w:t>ный рассказ о спо</w:t>
              <w:softHyphen/>
              <w:t>собах     образова</w:t>
              <w:softHyphen/>
              <w:t>ния   слов   в   рус</w:t>
              <w:softHyphen/>
              <w:t>ском языке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мология слова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мологические словари, особенности построения     словар</w:t>
              <w:softHyphen/>
              <w:t>ных статей в этимоло</w:t>
              <w:softHyphen/>
              <w:t>гических       словарях. Использование     эти</w:t>
              <w:softHyphen/>
              <w:t>мологических    слова</w:t>
              <w:softHyphen/>
              <w:t>рей для определения истинного     значения слова, состава и спо</w:t>
              <w:softHyphen/>
              <w:t>соба его образования, обогащения речи.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б исторических измене</w:t>
              <w:softHyphen/>
              <w:t>ниях  в  структуре  слова,  осо</w:t>
              <w:softHyphen/>
              <w:t>бенностях построения словар</w:t>
              <w:softHyphen/>
              <w:t>ных статей в словаре. Уметь пользоваться   этимологически</w:t>
              <w:softHyphen/>
              <w:t>ми словарями для определения истинного значения слова, со</w:t>
              <w:softHyphen/>
              <w:t>става и способа его образова</w:t>
              <w:softHyphen/>
              <w:t>ния, обогащения речи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61 упр.131*, 132. Подготовить    уст</w:t>
              <w:softHyphen/>
              <w:t>ное      высказыва</w:t>
              <w:softHyphen/>
              <w:t>ние: зачем нужен этимологический словарь?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3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исте</w:t>
              <w:softHyphen/>
              <w:t>матизация материалов к сочине</w:t>
              <w:softHyphen/>
              <w:t>нию. Слож</w:t>
              <w:softHyphen/>
              <w:t>ный план. Сочинение -описание помещения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   ма</w:t>
              <w:softHyphen/>
              <w:t>териалов    к   сочине</w:t>
              <w:softHyphen/>
              <w:t>нию. Сложный план. Сочинение -    описа</w:t>
              <w:softHyphen/>
              <w:t>ние помещения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труктурные особенности описания, особенности сложно</w:t>
              <w:softHyphen/>
              <w:t>го плана, отличия сложного и простого планов. Уметь составлять сложный план к сочинению;  отбирать,  систе</w:t>
              <w:softHyphen/>
              <w:t>матизировать материал к сочи</w:t>
              <w:softHyphen/>
              <w:t>нению, создавать текст в соот</w:t>
              <w:softHyphen/>
              <w:t>ветствии с темой и типом речи.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Сочинение -описание поме</w:t>
              <w:softHyphen/>
              <w:t>щения».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исать сочинение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корней с чередова</w:t>
              <w:softHyphen/>
              <w:t>нием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  О-А  в   корнях КОС-КАС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букв О-А в   корнях   КОС-КАС,   отличать корни с проверяемыми гласны</w:t>
              <w:softHyphen/>
              <w:t>ми от корней с чередованием, уметь безошибочно писать.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64 упр. 138, 144*. За</w:t>
              <w:softHyphen/>
              <w:t>полнить таблицу примерами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О-А в корнях ГОР-ГАР, ЗОР-ЗАР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  О-А  в   корнях ГОР-ГАР, ЗОР-ЗАР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букв О-А в   корнях   ГОР-ГАР,   ЗОР-ЗАР, отличать корни с проверяемы</w:t>
              <w:softHyphen/>
              <w:t>ми гласными от корней с чередованием, уметь безошибочно писать корни с чередованием.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    « Буквы О-А в корнях ГОР-ГАР, ЗОР-ЗАР».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66 упр. 145. Устное сообщение «Пра</w:t>
              <w:softHyphen/>
              <w:t>вописание корней с чередованием О-А»*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-3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корней с чередова</w:t>
              <w:softHyphen/>
              <w:t>нием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и  с чередовани</w:t>
              <w:softHyphen/>
              <w:t>ем    О-А    (ЛОЖ-ЛАГ, РОС-</w:t>
            </w:r>
            <w:r>
              <w:rPr>
                <w:color w:val="000000"/>
                <w:sz w:val="22"/>
                <w:szCs w:val="22"/>
                <w:lang w:val="en-US"/>
              </w:rPr>
              <w:t>PACT</w:t>
            </w:r>
            <w:r>
              <w:rPr>
                <w:color w:val="000000"/>
                <w:sz w:val="22"/>
                <w:szCs w:val="22"/>
              </w:rPr>
              <w:t>, КОС-КАС, ГОР-ГАР,    ЗОР-ЗАР); Е-И   в   корнях   (БЕР-БИР, ДЕР-ДИР и др.)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еречень корней с чере</w:t>
              <w:softHyphen/>
              <w:t>дованием гласных, уметь заме</w:t>
              <w:softHyphen/>
              <w:t>чать         орфограммы,         ха</w:t>
              <w:softHyphen/>
              <w:t>рактеризовать     и     объяснять правописание, списывать текст без  ошибок,   писать  грамотно текст,   воспринятый   на   слух, обращаться к словарям в слу</w:t>
              <w:softHyphen/>
              <w:t>чае    затруднения,    подбирать примеры    с    изученными    ор</w:t>
              <w:softHyphen/>
              <w:t>фограммами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ант по па</w:t>
              <w:softHyphen/>
              <w:t>мяти, осложнен</w:t>
              <w:softHyphen/>
              <w:t>ное списывание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 по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И и Ы после при</w:t>
              <w:softHyphen/>
              <w:t>ставок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  И   и   Ы   после приставок на  соглас</w:t>
              <w:softHyphen/>
              <w:t>ные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букв И и Ы после приставок на соглас</w:t>
              <w:softHyphen/>
              <w:t>ны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применять  правило  на практике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« Буквы И и Ы после при</w:t>
              <w:softHyphen/>
              <w:t>ставок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68 упр. 153. Вставить орфограммы, гра</w:t>
              <w:softHyphen/>
              <w:t>фически их обо</w:t>
              <w:softHyphen/>
              <w:t>значить*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-4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 приставках ПРЕ- и ПРИ-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усвоения новых знаний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мость   написа</w:t>
              <w:softHyphen/>
              <w:t>ния   гласных   в   при</w:t>
              <w:softHyphen/>
              <w:t>ставках ПРЕ- и ПРИ - от их значения. Опре</w:t>
              <w:softHyphen/>
              <w:t>деление        значения приставки ПРИ- (при</w:t>
              <w:softHyphen/>
              <w:t>ближение,   присоеди</w:t>
              <w:softHyphen/>
              <w:t>нение,  добавление  к чему-либо,    нахожде</w:t>
              <w:softHyphen/>
              <w:t>ние вблизи чего-либо, неполное действие) и приставки             ПРЕ-(«очень»,       «пере-»), правильное     написа</w:t>
              <w:softHyphen/>
              <w:t>ние приставок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зависимости написания гласных в приставках ПРЕ- и ПРИ- от лексического значения, уметь   правильно   определять значение приставок и в зависи</w:t>
              <w:softHyphen/>
              <w:t>мости   от   значения   выбирать приставку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69 упр. 154, 155*. Списать, обозна</w:t>
              <w:softHyphen/>
              <w:t>чить орфограмму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-4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 приставках ПРЕ- и ПРИ-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закрепле</w:t>
              <w:softHyphen/>
              <w:t>ния изу</w:t>
              <w:softHyphen/>
              <w:t>ченного.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трудноопределяемым значением   приставок ПРЕ-иПРИ-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   писать    слова    с трудноопределяемым  значени</w:t>
              <w:softHyphen/>
              <w:t>ем   приставок   ПРЕ-   и   ПРИ-, различать значения и правопи</w:t>
              <w:softHyphen/>
              <w:t>сание слов с приставками ПРИ- и ПРЕ-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« Гласные в приставках ПРЕ- и ПРИ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70 упр. 159, 161*, 164. Подготовить связ</w:t>
              <w:softHyphen/>
              <w:t>ный рассказ о пра</w:t>
              <w:softHyphen/>
              <w:t>вописании ПРЕ- и ПРИ-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и</w:t>
              <w:softHyphen/>
              <w:t>тельные О и Е в сложных словах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сложных слов от основ исходных слов с помощью соеди</w:t>
              <w:softHyphen/>
              <w:t>нительных гласных О и Е. Выбор соединитель</w:t>
              <w:softHyphen/>
              <w:t>ной гласной О и Е в сложных словах.</w:t>
            </w:r>
          </w:p>
        </w:tc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б образовании сложных слов от основ исходных слов с помощью соединительных глас</w:t>
              <w:softHyphen/>
              <w:t>ных О и Е. Уметь правильно вы</w:t>
              <w:softHyphen/>
              <w:t>бирать соединительную гласную О и Е в сложных словах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« Соедини</w:t>
              <w:softHyphen/>
              <w:t>тельные О и Е в сложных словах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74 упр. 168, 169*. Обозначить гра</w:t>
              <w:softHyphen/>
              <w:t>фически орфо</w:t>
              <w:softHyphen/>
              <w:t>грамму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со</w:t>
              <w:softHyphen/>
              <w:t>кращенные слова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     сложносокра</w:t>
              <w:softHyphen/>
              <w:t>щенных слов по спо</w:t>
              <w:softHyphen/>
              <w:t>собу их образования. Определение    лекси</w:t>
              <w:softHyphen/>
              <w:t>ческого         значения сложносокращенных слов, употребление их с   именами   прилага</w:t>
              <w:softHyphen/>
              <w:t>тельными,   глаголами прошедшего времени.</w:t>
            </w:r>
          </w:p>
        </w:tc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аббревиатуры, уметь их читать, определять род слож</w:t>
              <w:softHyphen/>
              <w:t>носокращенных    слов,     виды сложносокращенных   слов   по способу их образования. Уметь определять лексическое значе</w:t>
              <w:softHyphen/>
              <w:t>ние сложносокращенных слов; употреблять их с именами при</w:t>
              <w:softHyphen/>
              <w:t>лагательными, глаголами про</w:t>
              <w:softHyphen/>
              <w:t>шедшего времени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«Сложносокращённые слова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76 упр. 174. Подго</w:t>
              <w:softHyphen/>
              <w:t>товка к сочинению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очи</w:t>
              <w:softHyphen/>
              <w:t>нение по картине Т. Н. Яблонской «Утро»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 по картине Т. Н. Яблонской    «Ут</w:t>
              <w:softHyphen/>
              <w:t>ро»: замысел сочине</w:t>
              <w:softHyphen/>
              <w:t>ния-описания,     тема, основная мысль.</w:t>
            </w:r>
          </w:p>
        </w:tc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собенности   написания сочинения по картине. Уметь    писать    сочинение    -описание    пейзажа,    создавать текст в соответствии с заданным типом речи, использовать цеп</w:t>
              <w:softHyphen/>
              <w:t>ную и параллельную связь, си</w:t>
              <w:softHyphen/>
              <w:t>нонимы и однокоренные слова как средства выразительности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 Т. Н. Яблонской «Утро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ный и словооб</w:t>
              <w:softHyphen/>
              <w:t>разователь</w:t>
              <w:softHyphen/>
              <w:t>ный разборы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ение   слова    на морфем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  словооб</w:t>
              <w:softHyphen/>
              <w:t>разовательного    раз</w:t>
              <w:softHyphen/>
              <w:t>бора и разбора слова по   составу.   Образо</w:t>
              <w:softHyphen/>
              <w:t>вание различных час</w:t>
              <w:softHyphen/>
              <w:t>тей речи.</w:t>
            </w:r>
          </w:p>
        </w:tc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различия словообразова</w:t>
              <w:softHyphen/>
              <w:t>тельного   разбора   и   разбора слова по составу, уметь опре</w:t>
              <w:softHyphen/>
              <w:t>делять значения морфем, груп</w:t>
              <w:softHyphen/>
              <w:t>пировать  слова  по  общности словообразовательных призна</w:t>
              <w:softHyphen/>
              <w:t>ков и общности морфем, про</w:t>
              <w:softHyphen/>
              <w:t>изводить    словообразователь</w:t>
              <w:softHyphen/>
              <w:t>ный разбор и разбор слова по составу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79 упр. 181*, 182. Ука</w:t>
              <w:softHyphen/>
              <w:t>зать способ обра</w:t>
              <w:softHyphen/>
              <w:t>зования слов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гласных и согласных в корне слова.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емые   и   не</w:t>
              <w:softHyphen/>
              <w:t>проверяемые гласные и    согласные    корня. Чередующиеся    глас</w:t>
              <w:softHyphen/>
              <w:t>ные А-О, Е-И в корне.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  изученные   орфо</w:t>
              <w:softHyphen/>
              <w:t>граммы в слове, группировать их,   разграничивать  написания проверяемых   гласных   от   не</w:t>
              <w:softHyphen/>
              <w:t>проверяемых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ть свой сон, придумать        ин</w:t>
              <w:softHyphen/>
              <w:t>тересное     назва</w:t>
              <w:softHyphen/>
              <w:t>ние к тексту, упот</w:t>
              <w:softHyphen/>
              <w:t>ребить    слова    с чередующейся гласной в корне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5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приста</w:t>
              <w:softHyphen/>
              <w:t>вок.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глас</w:t>
              <w:softHyphen/>
              <w:t>ных     в     приставках ПРЕ-ПРИ, гласных И-Ы после приставок на согласные. Приставки на 3-С.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слова с изученной орфограммой,   уметь   выбрать правильное написание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Правописание приставок»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80 упр. 183. Напи</w:t>
              <w:softHyphen/>
              <w:t>сать свободный диктант на основе упражнения, про</w:t>
              <w:softHyphen/>
              <w:t>верить и оценить свою работу*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3 по теме: «Словообразование. Орфография».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.   Тема.   Основ</w:t>
              <w:softHyphen/>
              <w:t>ная      мысль.      Тип. Стиль.  Способы сло</w:t>
              <w:softHyphen/>
              <w:t>вообразования.    Чле</w:t>
              <w:softHyphen/>
              <w:t>ны предложения. Час</w:t>
              <w:softHyphen/>
              <w:t>ти речи. Виды орфо</w:t>
              <w:softHyphen/>
              <w:t>грамм.         Структура предложения.     Знаки препинания.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тему, основ</w:t>
              <w:softHyphen/>
              <w:t>ную  мысль,  тип,  стиль  речи, выполнять задания по грамма</w:t>
              <w:softHyphen/>
              <w:t>тике на основе исходного тек</w:t>
              <w:softHyphen/>
              <w:t>ста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ечи, стиль речи, правописание   корней и приставок.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место орфо</w:t>
              <w:softHyphen/>
              <w:t>граммы в слове, ее вид, объяс</w:t>
              <w:softHyphen/>
              <w:t>нять причину появления ошиб</w:t>
              <w:softHyphen/>
              <w:t>ки, корректировать и редакти</w:t>
              <w:softHyphen/>
              <w:t>ровать готовый текст.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сло</w:t>
              <w:softHyphen/>
              <w:t>варный диктант на изученные орфо</w:t>
              <w:softHyphen/>
              <w:t>граммы (объем -40 слов).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00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Морфология. Орфография. Культура речи. (136 ч, из них развитие речи – 17ч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мя существительное</w:t>
            </w:r>
            <w:r>
              <w:rPr>
                <w:b/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22 ч, из них развитие речи – 3 ч).</w:t>
            </w:r>
          </w:p>
        </w:tc>
      </w:tr>
      <w:tr>
        <w:trPr>
          <w:trHeight w:val="441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</w:t>
              <w:softHyphen/>
              <w:t>тельное. Повторение изученного в 5 класс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ое   зна</w:t>
              <w:softHyphen/>
              <w:t>чение   существитель</w:t>
              <w:softHyphen/>
              <w:t>ного.     Морфологиче</w:t>
              <w:softHyphen/>
              <w:t xml:space="preserve">ские  признаки  имени существительного Типы склонений. 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типы склонений, условия выбора правильного написания падежных окончаний  имен су</w:t>
              <w:softHyphen/>
              <w:t>ществительных, синтаксическую роль     в     предложении.   выразительную роль имен. Уметь воспринимать текст на слух, вы</w:t>
              <w:softHyphen/>
              <w:t>делять существительные в нем. В художественном тексте узна</w:t>
              <w:softHyphen/>
              <w:t>вать    приемы    олицетворения, безошибочно писать падежные окончания существительных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Имя существительное».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83 упр. 192*, 200. Мини-сочинение «Роль   имени   су</w:t>
              <w:softHyphen/>
              <w:t>ществительного в русском языке».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суще</w:t>
              <w:softHyphen/>
              <w:t>ствительно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ческая   роль в   предложении.   Но</w:t>
              <w:softHyphen/>
              <w:t>минативная, коммуни</w:t>
              <w:softHyphen/>
              <w:t>кативная   и   эмоцио</w:t>
              <w:softHyphen/>
              <w:t>нально-выразитель</w:t>
              <w:softHyphen/>
              <w:t>ная роль имен суще</w:t>
              <w:softHyphen/>
              <w:t>ствительных в речи.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распознавать   существи</w:t>
              <w:softHyphen/>
              <w:t>тельные на основе общего зна</w:t>
              <w:softHyphen/>
              <w:t>чения, морфологических призна</w:t>
              <w:softHyphen/>
              <w:t>ков, синтаксической роли типич</w:t>
              <w:softHyphen/>
              <w:t>ных суффиксов и окончаний.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Имя существительное».</w:t>
            </w:r>
          </w:p>
        </w:tc>
        <w:tc>
          <w:tcPr>
            <w:tcW w:w="20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 сооб</w:t>
              <w:softHyphen/>
              <w:t>щение   «Роль   су</w:t>
              <w:softHyphen/>
              <w:t>ществительных-антонимов в речи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Выбо</w:t>
              <w:softHyphen/>
              <w:t>рочное из</w:t>
              <w:softHyphen/>
              <w:t>ложение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ый пересказ исходного текста  по</w:t>
              <w:softHyphen/>
              <w:t>вествовательного   ха</w:t>
              <w:softHyphen/>
              <w:t>рактера.     Включение описания   помещения в        художественном стиле. Отрывок из по</w:t>
              <w:softHyphen/>
              <w:t>вести     А. С. Пушкина «Станционный    смот</w:t>
              <w:softHyphen/>
              <w:t>ритель».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собенности   написания выборочного изложения. Уметь воспринимать   текст   на   слух, выделять   главную   информа</w:t>
              <w:softHyphen/>
              <w:t>цию, определять и формулиро</w:t>
              <w:softHyphen/>
              <w:t>вать основную мысль аудируе</w:t>
              <w:softHyphen/>
              <w:t>мого текста, вычленять струк</w:t>
              <w:softHyphen/>
              <w:t>турные части исходного текста, дифференцировать главную  и второстепенную   информацию, включать в пересказ описание.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скло</w:t>
              <w:softHyphen/>
              <w:t>нение существи</w:t>
              <w:softHyphen/>
              <w:t>тельных в русском языке, правописа</w:t>
              <w:softHyphen/>
              <w:t>ние падежных окончаний имен существительных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7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кло</w:t>
              <w:softHyphen/>
              <w:t>няемые име</w:t>
              <w:softHyphen/>
              <w:t>на сущест</w:t>
              <w:softHyphen/>
              <w:t>вительные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 существи</w:t>
              <w:softHyphen/>
              <w:t>тельных на -МЯ и сло</w:t>
              <w:softHyphen/>
              <w:t>ва ПУТЬ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 -ЕН- /-ЁН- в основе         существи</w:t>
              <w:softHyphen/>
              <w:t>тельных на –МЯ.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существительные на -МЯ и слово ПУТЬ находятся вне склонений; правило скло</w:t>
              <w:softHyphen/>
              <w:t>нения   существительных   на   -МЯ. Уметь правильно образо</w:t>
              <w:softHyphen/>
              <w:t>вывать формы косвенных паде</w:t>
              <w:softHyphen/>
              <w:t>жей существительных на -МЯ, определять род, тип склонений существительных,     обосновы</w:t>
              <w:softHyphen/>
              <w:t>вать выбор гласной в оконча</w:t>
              <w:softHyphen/>
              <w:t>ниях.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 «Электронные таблицы – разносклоняемые имена существительны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89 упр. 209*, 213, 214.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br w:type="textWrapping" w:clear="all"/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16"/>
        <w:gridCol w:w="739"/>
        <w:gridCol w:w="1181"/>
        <w:gridCol w:w="2342"/>
        <w:gridCol w:w="3235"/>
        <w:gridCol w:w="1800"/>
        <w:gridCol w:w="1973"/>
        <w:gridCol w:w="1105"/>
        <w:gridCol w:w="1134"/>
      </w:tblGrid>
      <w:tr>
        <w:trPr>
          <w:trHeight w:val="65" w:hRule="atLeast"/>
        </w:trPr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лоняемые име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ые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клоняемы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ществительные.  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  несклоняем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ых в косвенных падежах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  что   большинство   н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яемых существительных 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имствованные слова, их 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 разобрать по соста</w:t>
              <w:softHyphen/>
              <w:t>ву. Уметь правильно употреб</w:t>
              <w:softHyphen/>
              <w:t>лять  несклоняемые  существи</w:t>
              <w:softHyphen/>
              <w:t>тельные в косвенных падеж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Демонстрационный материал «Несклоняемые имена существительные»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92 упр. 220,      составить с несклоняемыми     существительны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</w:t>
              <w:softHyphen/>
              <w:t>сочетания*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0" w:hRule="atLeast"/>
        </w:trPr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лоняемых имен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</w:t>
              <w:softHyphen/>
              <w:t>тельных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       несклоняем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    существительных.   Способы   опр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я рода нескло</w:t>
              <w:softHyphen/>
              <w:t>няемых        существи</w:t>
              <w:softHyphen/>
              <w:t>тельных.    Употребле</w:t>
              <w:softHyphen/>
              <w:t>ние       несклоняемых существительных      в речи.     Согласование прилагательных и гла</w:t>
              <w:softHyphen/>
              <w:t>голов       прошедшего времени с несклоняе</w:t>
              <w:softHyphen/>
              <w:t>мыми    существитель</w:t>
              <w:softHyphen/>
              <w:t>ным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способы    определ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а  несклоняемых существитель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употреблять в речи не</w:t>
              <w:softHyphen/>
              <w:t>склоняемые  существительные; согласовывать прилагательные и глаголы прошедшего времени с    несклоняемыми    существи</w:t>
              <w:softHyphen/>
              <w:t>тельны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 «Электронные таблицы – род несклоняемых имён существительных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95 упр. 228.     Подготовить устное высказывание        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«Откуда по</w:t>
              <w:softHyphen/>
              <w:t>явились в русском языке несклоняе</w:t>
              <w:softHyphen/>
              <w:t>мые существи</w:t>
              <w:softHyphen/>
              <w:t>тельные и почему они не подчиня</w:t>
              <w:softHyphen/>
              <w:t>ются общим пра</w:t>
              <w:softHyphen/>
              <w:t>вилам?»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7" w:hRule="atLeast"/>
        </w:trPr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 рода. Урок-игр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а существительные общего рода, определение рода эти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    существитель</w:t>
              <w:softHyphen/>
              <w:t>ных.       Согласование сказуемого     и     под</w:t>
              <w:softHyphen/>
              <w:t>лежащего   -   сущест</w:t>
              <w:softHyphen/>
              <w:t>вительного      общего рода. Употребление в речи имен существи</w:t>
              <w:softHyphen/>
              <w:t>тельных общего рода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б   именах   существительных  общего   рода.   Уме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 их,   согласовыва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жащее   -   существитель</w:t>
              <w:softHyphen/>
              <w:t>ное общего рода и сказуемое, употреблять в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«Име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 рода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97 упр. 232,      составить словосочетания   или   предложения с существи</w:t>
              <w:softHyphen/>
              <w:t>тельными, кото</w:t>
              <w:softHyphen/>
              <w:t>рые дают ха</w:t>
              <w:softHyphen/>
              <w:t>рактеристику че</w:t>
              <w:softHyphen/>
              <w:t>ловеку (отрица</w:t>
              <w:softHyphen/>
              <w:t>тельную, положи</w:t>
              <w:softHyphen/>
              <w:t>тельную)*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имен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</w:t>
              <w:softHyphen/>
              <w:t>тельного.Урок-зачё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 урок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и морфологический разбор имени существительного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морфологические признаки имени существительного, п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ок морфологического разбора. Уметь определять морфоло</w:t>
              <w:softHyphen/>
              <w:t>гические признаки имени суще</w:t>
              <w:softHyphen/>
              <w:t>ствительного;   производить   его морфологический разбор, упот</w:t>
              <w:softHyphen/>
              <w:t>реблять в реч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Морфологический разбор имени существительного»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98 упр.   234.   Составить     небольшо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ый  текст 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е «Ув</w:t>
              <w:softHyphen/>
              <w:t>леченность (ожи</w:t>
              <w:softHyphen/>
              <w:t>дание)», указать все имена суще</w:t>
              <w:softHyphen/>
              <w:t>ствительные*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1687"/>
        <w:gridCol w:w="114"/>
        <w:gridCol w:w="426"/>
        <w:gridCol w:w="114"/>
        <w:gridCol w:w="1151"/>
        <w:gridCol w:w="2333"/>
        <w:gridCol w:w="3239"/>
        <w:gridCol w:w="1798"/>
        <w:gridCol w:w="1975"/>
        <w:gridCol w:w="11"/>
        <w:gridCol w:w="898"/>
        <w:gridCol w:w="822"/>
        <w:gridCol w:w="13"/>
      </w:tblGrid>
      <w:tr>
        <w:trPr>
          <w:trHeight w:val="323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-63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жатое изложение с элементами сочин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жатое       изложение описания   пейзажа   в художественном   сти</w:t>
              <w:softHyphen/>
              <w:t>ле с элементами со</w:t>
              <w:softHyphen/>
              <w:t>чинения (собственное отношение   к   описы</w:t>
              <w:softHyphen/>
              <w:t>ваемому). Отрывок из повести    Н. В. Гоголя «Ночь  перед  Рожде</w:t>
              <w:softHyphen/>
              <w:t>ством» (описание зим</w:t>
              <w:softHyphen/>
              <w:t>ней ночи)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собенности   написания сжатого изложения. Уметь написать изложение опи</w:t>
              <w:softHyphen/>
              <w:t>сания пейзажа в художествен</w:t>
              <w:softHyphen/>
              <w:t>ном стиле с элементами сочи</w:t>
              <w:softHyphen/>
              <w:t>нения, воспринимать исходный текст на слух, выделять главную информацию, вычленять струк</w:t>
              <w:softHyphen/>
              <w:t>турные части исходного текста, самостоятельно формулировать вопросы на основе прослушан</w:t>
              <w:softHyphen/>
              <w:t>ного, уметь сжимать информа</w:t>
              <w:softHyphen/>
              <w:t>цию, включать свое отношение к описываемому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 суще</w:t>
              <w:softHyphen/>
              <w:t>ствитель</w:t>
              <w:softHyphen/>
              <w:t>ным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суще</w:t>
              <w:softHyphen/>
              <w:t>ствительными.   Обра</w:t>
              <w:softHyphen/>
              <w:t>зование       существи</w:t>
              <w:softHyphen/>
              <w:t>тельных   с   помощью приставки НЕ-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слитного или раздельного написания НЕ с существительными. Уметь    различать    приставку, частицу, часть корня НЕ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      «НЕ с существительными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00 упр. 238*,          239. Обозначить орфо</w:t>
              <w:softHyphen/>
              <w:t>грамму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 суще</w:t>
              <w:softHyphen/>
              <w:t>ствитель</w:t>
              <w:softHyphen/>
              <w:t>ным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суще</w:t>
              <w:softHyphen/>
              <w:t>ствительными.   Обра</w:t>
              <w:softHyphen/>
              <w:t>зование       существи</w:t>
              <w:softHyphen/>
              <w:t>тельных   с   помощью приставки НЕ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различать НЕ  как при</w:t>
              <w:softHyphen/>
              <w:t>ставку,   частицу,   часть   корня, доказывать   выбор   написания, безошибочно    писать,    подби</w:t>
              <w:softHyphen/>
              <w:t>рать синонимы к словам с НЕ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  «НЕ с существительными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Ч и Щ в суффиксах существи</w:t>
              <w:softHyphen/>
              <w:t>тельных -ЧИК- и -ЩИК-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Ч и Щ в суф</w:t>
              <w:softHyphen/>
              <w:t>фиксах        существи</w:t>
              <w:softHyphen/>
              <w:t>тельных   -ЧИК-   и   -ЩИК- Выбор написа</w:t>
              <w:softHyphen/>
              <w:t>ния в существитель</w:t>
              <w:softHyphen/>
              <w:t>ных суффиксов -ЧИК-и     -ЩИК-.     Отличие слов с суффиксом -ЧИК-, -ЩИК- от сход</w:t>
              <w:softHyphen/>
              <w:t>ных с суффиксом -ИК-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 действия при вы</w:t>
              <w:softHyphen/>
              <w:t>боре   написания   в   существи</w:t>
              <w:softHyphen/>
              <w:t>тельных суффиксов -ЧИК- и -ЩИК-.   Уметь применять  этот способ действия для правиль</w:t>
              <w:softHyphen/>
              <w:t>ного   написания   суффиксов   -ЧИК и -ЩИК-; отличать слова с суффиксом   -ЧИК-,   -ЩИК-   от сходных с суффиксом -ИК-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Буквы Ч и Щ в суффиксах существи</w:t>
              <w:softHyphen/>
              <w:t>тельных -ЧИК- и –ЩИК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04 упр. 249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    к словарному диктанту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Ч и Щ в суффиксах существи</w:t>
              <w:softHyphen/>
              <w:t>тельных 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и-ЩИК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Ч и Щ в суф</w:t>
              <w:softHyphen/>
              <w:t>фиксах        существи</w:t>
              <w:softHyphen/>
              <w:t>тельных   -ЧИК-   и   -ЩИК-. Выбор написа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  в  существитель</w:t>
              <w:softHyphen/>
              <w:t>ных суффиксов -ЧИК-и    -ЩИК-.    Отличие слов с суффиксом -ЧИК-, -ЩИК- от сход</w:t>
              <w:softHyphen/>
              <w:t>ных с суффиксом -ИК-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этот способ действия для правильного на</w:t>
              <w:softHyphen/>
              <w:t>писания  суффиксов  -ЧИК и  -ЩИК-;  отличать слова с суф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ом -ЧИК-, -ЩИК- от сход</w:t>
              <w:softHyphen/>
              <w:t>ных с суффиксом -ИК-, соотно</w:t>
              <w:softHyphen/>
              <w:t>сить произношение мягкого со</w:t>
              <w:softHyphen/>
              <w:t>гласного  с  отсутствием   Ь  на письме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«Буквы Ч и Щ в суффиксах существи</w:t>
              <w:softHyphen/>
              <w:t>тельных -ЧИК- и –ЩИК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диалог на тему «Профес</w:t>
              <w:softHyphen/>
              <w:t>сии и специально</w:t>
              <w:softHyphen/>
              <w:t>сти»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 суффиксах существи</w:t>
              <w:softHyphen/>
              <w:t>тельных -ЕК- и -ИК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сущест</w:t>
              <w:softHyphen/>
              <w:t>вительных с помощью суффиксов -ЕК- и -ИК- Выбор         написания суффикс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ЕК- и -ИК- в сущест</w:t>
              <w:softHyphen/>
              <w:t>вительны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 действия при вы</w:t>
              <w:softHyphen/>
              <w:t>боре   написания   в   существи</w:t>
              <w:softHyphen/>
              <w:t>тельных суффиксов -ЕК-, -ИК-. Уметь применять этот способ действия на практике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 «Гласные в суффиксах существи</w:t>
              <w:softHyphen/>
              <w:t>тельных -ЕК- и -ИК-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05 упр. 252.      Выпи</w:t>
              <w:softHyphen/>
              <w:t>сать    из    русской народной     сказки слова с уменьшительно-ласкательными суффиксами, обо</w:t>
              <w:softHyphen/>
              <w:t>значить        орфо</w:t>
              <w:softHyphen/>
              <w:t>граммы*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 суффиксах существи</w:t>
              <w:softHyphen/>
              <w:t>тельных -ЕК- и -ИК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сущест</w:t>
              <w:softHyphen/>
              <w:t>вительных с помощью суффиксов -ЕК- и -ИК-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        написания суффикс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ЕК- и -ИК- в сущест</w:t>
              <w:softHyphen/>
              <w:t>вительны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применять этот способ действия на практике, опозна</w:t>
              <w:softHyphen/>
              <w:t>вать значение  и  сферу упот</w:t>
              <w:softHyphen/>
              <w:t>ребления     слов     с     умень</w:t>
              <w:softHyphen/>
              <w:t>шительно-ласкательными  суф</w:t>
              <w:softHyphen/>
              <w:t>фиксами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ый материал «Гласные в суффиксах существи</w:t>
              <w:softHyphen/>
              <w:t>тельных -ЕК- и -ИК-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 текст словарного     дик</w:t>
              <w:softHyphen/>
              <w:t>танта с изученны</w:t>
              <w:softHyphen/>
              <w:t>ми орфограммами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О-Е после ши</w:t>
              <w:softHyphen/>
              <w:t>пящих в суффиксах существи</w:t>
              <w:softHyphen/>
              <w:t>тельных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  О-Е   после шипящих в суффиксах существительных. Условия выбора букв Е-0 после шипящих в суффиксах -ОК-, -ЕК-, -ОНОК- и други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букв О-Е после   шипящих  в  суффиксах существительных. Уметь выбирать буквы Е-0 по</w:t>
              <w:softHyphen/>
              <w:t>сле шипящих в суффиксах -ОК-, -ЕК-, -ОНОК- и др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Гласные О-Е после ши</w:t>
              <w:softHyphen/>
              <w:t>пящих в суффиксах существи</w:t>
              <w:softHyphen/>
              <w:t>тельных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06 упр. 255,     графи</w:t>
              <w:softHyphen/>
              <w:t>чески   обозначить орфограмму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О-Е после ши</w:t>
              <w:softHyphen/>
              <w:t>пящих в суффиксах существи</w:t>
              <w:softHyphen/>
              <w:t>тельных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  О-Е   после шипящих в суффиксах существительных. Условия выбора букв Е-О после шипящих в суффиксах -ОК-, -ЕК-, -ОНОК-. и други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бирать буквы Е-О по</w:t>
              <w:softHyphen/>
              <w:t>сле шипящих в суффиксах -ОК-, -ЕК-, -ОНОК- и др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Гласные О-Е после ши</w:t>
              <w:softHyphen/>
              <w:t>пящих в суффиксах существи</w:t>
              <w:softHyphen/>
              <w:t>тельных»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 пред</w:t>
              <w:softHyphen/>
              <w:t>ложения     (текст), включить слова с изученной    орфо</w:t>
              <w:softHyphen/>
              <w:t>граммой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описание пейзажа  в  художест</w:t>
              <w:softHyphen/>
              <w:t>венном   стиле.    Пейзажные зарисовк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 особенности     текста-описания  пейзажа.  Уметь  пи</w:t>
              <w:softHyphen/>
              <w:t>сать  сочинение-описание  пей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а в художественном стиле, использовать в тексте различ</w:t>
              <w:softHyphen/>
              <w:t>ные средства выразительнос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 изучен</w:t>
              <w:softHyphen/>
              <w:t>ное по теме «Имя существительно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 класс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8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-7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и система</w:t>
              <w:softHyphen/>
              <w:t>тизация изу</w:t>
              <w:softHyphen/>
              <w:t>ченного по теме «Имя существи</w:t>
              <w:softHyphen/>
              <w:t>тельное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обобще</w:t>
              <w:softHyphen/>
              <w:t>ния и сис</w:t>
              <w:softHyphen/>
              <w:t>тематиза</w:t>
              <w:softHyphen/>
              <w:t>ции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клоняемые, несклоняемые   имена существительные, имена   существитель</w:t>
              <w:softHyphen/>
              <w:t>ные общего рода. НЕ с  существительными. Буквы Ч и Щ в суф</w:t>
              <w:softHyphen/>
              <w:t>фиксах        существи</w:t>
              <w:softHyphen/>
              <w:t>тельных   -ЧИК-   и   -ЩИК-.      Гласные     в суффиксах существи</w:t>
              <w:softHyphen/>
              <w:t>тельных -ЕК- и -ИК-. Гласные   О-Е   после шипящих     в     корне, суффиксах и оконча</w:t>
              <w:softHyphen/>
              <w:t>ниях     существитель</w:t>
              <w:softHyphen/>
              <w:t>ных.      Употребление существительного     в реч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 уметь различать разно</w:t>
              <w:softHyphen/>
              <w:t>склоняемые,        несклоняемые имена существительные, имена существительные общего рода; определять их категории. Знать условия выбора изучен</w:t>
              <w:softHyphen/>
              <w:t>ных орфограмм; уметь осуще</w:t>
              <w:softHyphen/>
              <w:t>ствлять     правильный     выбор. Уметь работать с разными ти</w:t>
              <w:softHyphen/>
              <w:t>пами словарей, наблюдать за использованием существитель</w:t>
              <w:softHyphen/>
              <w:t>ных в создании фразеологиз</w:t>
              <w:softHyphen/>
              <w:t>мов, метафор, сравнений худо</w:t>
              <w:softHyphen/>
              <w:t>жественных     текстов,     уметь анализировать художественный текст,  определяя  особенности употребления в нем многознач</w:t>
              <w:softHyphen/>
              <w:t>ных существительных,  слов с переносным  значением,   сино</w:t>
              <w:softHyphen/>
              <w:t>нимов,   антонимов,   фразеоло</w:t>
              <w:softHyphen/>
              <w:t>гизмов, поэтических обращен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 «Электронные таблицы – имя свществительное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10 упр. 268*, 266, уст</w:t>
              <w:softHyphen/>
              <w:t>ное высказывание о роли существи</w:t>
              <w:softHyphen/>
              <w:t>тельного в речи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4 по теме: «Имя существительное»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е   и   непо</w:t>
              <w:softHyphen/>
              <w:t>стоянные       признаки существительных. Способы      образова</w:t>
              <w:softHyphen/>
              <w:t>ния.    Синтаксическая роль в предложении. Правописание     имен существительны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воспринимать текст на слух, безошибочно его воспро</w:t>
              <w:softHyphen/>
              <w:t>изводить,  выполнять дополни</w:t>
              <w:softHyphen/>
              <w:t>тельные задания, связанные со значением    существительного, морфологическими признаками, синтаксической ролью в пред</w:t>
              <w:softHyphen/>
              <w:t>ложении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ло</w:t>
              <w:softHyphen/>
              <w:t>варный диктант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51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 прилагательное (21 ч, из них на развитие речи – 2ч)</w:t>
            </w:r>
          </w:p>
        </w:tc>
      </w:tr>
      <w:tr>
        <w:trPr>
          <w:trHeight w:val="54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Обобщение и система</w:t>
              <w:softHyphen/>
              <w:t>тизация изу</w:t>
              <w:softHyphen/>
              <w:t>ченного в 5 классе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</w:t>
              <w:softHyphen/>
              <w:t>ние и сис</w:t>
              <w:softHyphen/>
              <w:t>темати</w:t>
              <w:softHyphen/>
              <w:t>зация изу</w:t>
              <w:softHyphen/>
              <w:t>ченного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    грамматиче</w:t>
              <w:softHyphen/>
              <w:t>ское   значение,   мор</w:t>
              <w:softHyphen/>
              <w:t>фологические призна</w:t>
              <w:softHyphen/>
              <w:t>ки     прилагательного. Роль   имен   прилага</w:t>
              <w:softHyphen/>
              <w:t>тельных     в     текст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ческая   роль в предложении. Обос</w:t>
              <w:softHyphen/>
              <w:t>нование   выбора   па</w:t>
              <w:softHyphen/>
              <w:t>дежных       окончан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ть   имена   прилага</w:t>
              <w:softHyphen/>
              <w:t>тельные    на    основе    общего грамматического значения, об</w:t>
              <w:softHyphen/>
              <w:t>щих     признаков,     определять роль  имен   прилагательных  в тексте,   синтаксическую   роль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основывать выбор па</w:t>
              <w:softHyphen/>
              <w:t>дежных окончаний имен прила</w:t>
              <w:softHyphen/>
              <w:t>гательных, употреблять прила</w:t>
              <w:softHyphen/>
              <w:t>гательные в качестве эпитет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о словарем эпит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12 упр. 270, 271*, 274. Определить син</w:t>
              <w:softHyphen/>
              <w:t>таксическую функ</w:t>
              <w:softHyphen/>
              <w:t>цию прилагатель</w:t>
              <w:softHyphen/>
              <w:t>ных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9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-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 Сочин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 реч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е на нрав</w:t>
              <w:softHyphen/>
              <w:t>ственно-этические   те</w:t>
              <w:softHyphen/>
              <w:t>мы  на  основе  прочи</w:t>
              <w:softHyphen/>
              <w:t>танного   в   художест</w:t>
              <w:softHyphen/>
              <w:t>венном стиле (по рас</w:t>
              <w:softHyphen/>
              <w:t>сказу        В. Распутина «Уроки      французско</w:t>
              <w:softHyphen/>
              <w:t>го»). «Уроки француз</w:t>
              <w:softHyphen/>
              <w:t>ского» - уроки доброт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    признаки        текста - рассужд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      строить          текст-рассуждение,    писать   сочине</w:t>
              <w:softHyphen/>
              <w:t>ние-рассуждение на нравствен</w:t>
              <w:softHyphen/>
              <w:t>но-этические  темы   на  основе прочитанного   в   художествен</w:t>
              <w:softHyphen/>
              <w:t>ном стиле, употреблять средст</w:t>
              <w:softHyphen/>
              <w:t>ва выразительности язык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и сравнения прилага</w:t>
              <w:softHyphen/>
              <w:t>тельных. Сравни</w:t>
              <w:softHyphen/>
              <w:t>тельная степень. Урок-игр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и      сравнения имен прилагательных. Образование  сравни</w:t>
              <w:softHyphen/>
              <w:t>тельной степен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способы    образования сравнительной степени, уметь образовывать   прилагательные в  сравнительной  степени,  на</w:t>
              <w:softHyphen/>
              <w:t>ходить прилагательные в срав</w:t>
              <w:softHyphen/>
              <w:t>нительной   степени   в   тексте, правильно писать, произносить и уметь употреблять в реч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17 упр. 282.      Выпи</w:t>
              <w:softHyphen/>
              <w:t>сать прилагатель</w:t>
              <w:softHyphen/>
              <w:t>ные,     образовать сравнительную форму,    графиче</w:t>
              <w:softHyphen/>
              <w:t>ски       обозначить способ     словообразования*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, образование и изменение имен прила</w:t>
              <w:softHyphen/>
              <w:t>гательных в превосход</w:t>
              <w:softHyphen/>
              <w:t>ной степен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,    образова</w:t>
              <w:softHyphen/>
              <w:t>ние и изменение имен прилагательных        в превосходной степен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способы    образования превосходной степени, законо</w:t>
              <w:softHyphen/>
              <w:t>мерности чередования соглас</w:t>
              <w:softHyphen/>
              <w:t>ных в корне при образовании форм   простой   превосходной степени,   уметь   образовывать прилагательные   в   превосход</w:t>
              <w:softHyphen/>
              <w:t>ной степени, находить их в тек</w:t>
              <w:softHyphen/>
              <w:t>сте, правильно писать,  произ</w:t>
              <w:softHyphen/>
              <w:t>носить и уметь употреблять в речи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 120 упр. 289, написать сочинение-ми</w:t>
              <w:softHyphen/>
              <w:t>ниатюру,   описать в          нескольких предложениях ме</w:t>
              <w:softHyphen/>
              <w:t>сто, где вы прове</w:t>
              <w:softHyphen/>
              <w:t>ли каникулы, оза</w:t>
              <w:softHyphen/>
              <w:t>главить текст, ис</w:t>
              <w:softHyphen/>
              <w:t>пользовать      для описания    качест</w:t>
              <w:softHyphen/>
              <w:t>венные    прилага</w:t>
              <w:softHyphen/>
              <w:t>тельные в разных формах*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прилага</w:t>
              <w:softHyphen/>
              <w:t>тельных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       прилага</w:t>
              <w:softHyphen/>
              <w:t>тельных  на три  раз</w:t>
              <w:softHyphen/>
              <w:t>ряда.   Смысловые   и грамматические отли</w:t>
              <w:softHyphen/>
              <w:t>чия  качественных прилага</w:t>
              <w:softHyphen/>
              <w:t>тельны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делении прилагатель</w:t>
              <w:softHyphen/>
              <w:t>ных на три разряда, уметь оп</w:t>
              <w:softHyphen/>
              <w:t>ределять     разряды     прилага</w:t>
              <w:softHyphen/>
              <w:t>тельных, их смысловые и грам</w:t>
              <w:softHyphen/>
              <w:t>матические отличия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Разряды прилагательных»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22 упр. 291*, 295. По</w:t>
              <w:softHyphen/>
              <w:t>добрать к качест</w:t>
              <w:softHyphen/>
              <w:t>венным прилага</w:t>
              <w:softHyphen/>
              <w:t>тельным синони</w:t>
              <w:softHyphen/>
              <w:t>мы, антонимы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прилага</w:t>
              <w:softHyphen/>
              <w:t>тельных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ые   и грамматические отли</w:t>
              <w:softHyphen/>
              <w:t>чия       относительных,     прилага</w:t>
              <w:softHyphen/>
              <w:t>тельных Правильное     написа</w:t>
              <w:softHyphen/>
              <w:t>ние и употребление в речи   прилагательных разных разрядов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личать прилагатель</w:t>
              <w:softHyphen/>
              <w:t>ные разных разрядов, правиль</w:t>
              <w:softHyphen/>
              <w:t>но их писать и употреблять в речи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Разряды прилагательных»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.125 упр. 298*, 29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540"/>
        <w:gridCol w:w="1260"/>
        <w:gridCol w:w="2340"/>
        <w:gridCol w:w="3240"/>
        <w:gridCol w:w="1800"/>
        <w:gridCol w:w="1980"/>
        <w:gridCol w:w="900"/>
        <w:gridCol w:w="900"/>
      </w:tblGrid>
      <w:tr>
        <w:trPr>
          <w:trHeight w:val="19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прилага</w:t>
              <w:softHyphen/>
              <w:t>тельных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 новых знани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ые   и грамматические отли</w:t>
              <w:softHyphen/>
              <w:t>чия    притяжательных прилага</w:t>
              <w:softHyphen/>
              <w:t>тельных Правильное     написа</w:t>
              <w:softHyphen/>
              <w:t>ние и употребление в речи   прилагательных разных разрядо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личать прилагатель</w:t>
              <w:softHyphen/>
              <w:t>ные разных разрядов, правиль</w:t>
              <w:softHyphen/>
              <w:t>но их писать и употреблять в реч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</w:t>
              <w:softHyphen/>
              <w:t>ставить    словосо</w:t>
              <w:softHyphen/>
              <w:t>четания с 2-3 от</w:t>
              <w:softHyphen/>
              <w:t>носительными прилагательными в  значении  каче</w:t>
              <w:softHyphen/>
              <w:t>ственны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</w:t>
              <w:softHyphen/>
              <w:t>ческий раз</w:t>
              <w:softHyphen/>
              <w:t>бор имени прилага</w:t>
              <w:softHyphen/>
              <w:t>тельног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 морфо</w:t>
              <w:softHyphen/>
              <w:t>логических признаков имени прилагательно</w:t>
              <w:softHyphen/>
              <w:t>го.   Морфологический разбор прилагатель</w:t>
              <w:softHyphen/>
              <w:t>ного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морфологические   при</w:t>
              <w:softHyphen/>
              <w:t>знаки  имени  прилагательного, уметь различать постоянные и непостоянные      морфологиче</w:t>
              <w:softHyphen/>
              <w:t>ские признаки, определять син</w:t>
              <w:softHyphen/>
              <w:t>таксическую роль в предложе</w:t>
              <w:softHyphen/>
              <w:t>нии и текст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Морфологиче</w:t>
              <w:softHyphen/>
              <w:t>ский        разбор имени   прилага</w:t>
              <w:softHyphen/>
              <w:t xml:space="preserve">тельного»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28 упр. 304.   Расска</w:t>
              <w:softHyphen/>
              <w:t>зать на примерах текста,   как  опре</w:t>
              <w:softHyphen/>
              <w:t>делить       разряд прилагательных*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НЕ с именами прилага</w:t>
              <w:softHyphen/>
              <w:t>тельны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выбора напи</w:t>
              <w:softHyphen/>
              <w:t>сания  НЕ с именами прилагательными. Применение    правила написания НЕ с име</w:t>
              <w:softHyphen/>
              <w:t>нами прилагательны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написа</w:t>
              <w:softHyphen/>
              <w:t>ния   НЕ   с   именами   прилага</w:t>
              <w:softHyphen/>
              <w:t>тельными.    Уметь    применять правило написания НЕ с име</w:t>
              <w:softHyphen/>
              <w:t>нами прилагательны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равописа</w:t>
              <w:softHyphen/>
              <w:t>ние НЕ с именами прилага</w:t>
              <w:softHyphen/>
              <w:t>тельными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0 упр.   308.   Запол</w:t>
              <w:softHyphen/>
              <w:t>нить         таблицу своими   примера</w:t>
              <w:softHyphen/>
              <w:t>ми*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имена</w:t>
              <w:softHyphen/>
              <w:t>ми прилага</w:t>
              <w:softHyphen/>
              <w:t>тельны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выбора напи</w:t>
              <w:softHyphen/>
              <w:t>сания  НЕ с именами прилагательными. Применение    правила написания НЕ с име</w:t>
              <w:softHyphen/>
              <w:t>нами прилагательны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образовывать   прилага</w:t>
              <w:softHyphen/>
              <w:t>тельные при помощи приставки НЕ-, опознавать условия выбо</w:t>
              <w:softHyphen/>
              <w:t>ра слитного и раздельного на</w:t>
              <w:softHyphen/>
              <w:t>писания, выделять общее в на</w:t>
              <w:softHyphen/>
              <w:t>писании НЕ с именами существительны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0 упр. 310*,         311. Подготовить   уст</w:t>
              <w:softHyphen/>
              <w:t>ное высказывание о     правописании НЕ    с    именами прилагательным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1613"/>
        <w:gridCol w:w="29"/>
        <w:gridCol w:w="502"/>
        <w:gridCol w:w="10"/>
        <w:gridCol w:w="29"/>
        <w:gridCol w:w="1231"/>
        <w:gridCol w:w="30"/>
        <w:gridCol w:w="2342"/>
        <w:gridCol w:w="86"/>
        <w:gridCol w:w="263"/>
        <w:gridCol w:w="2714"/>
        <w:gridCol w:w="181"/>
        <w:gridCol w:w="1802"/>
        <w:gridCol w:w="1982"/>
        <w:gridCol w:w="901"/>
        <w:gridCol w:w="901"/>
        <w:gridCol w:w="17"/>
      </w:tblGrid>
      <w:tr>
        <w:trPr>
          <w:trHeight w:val="105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О и Е после ши</w:t>
              <w:softHyphen/>
              <w:t>пящих и Ц в суффиксах прилага</w:t>
              <w:softHyphen/>
              <w:t>тельных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 прила</w:t>
              <w:softHyphen/>
              <w:t>гательных от сущест</w:t>
              <w:softHyphen/>
              <w:t>вительных с помощью суффиксов -ОВ-/ЕВ-. Условия выбора О и Е в суффиксах прилага</w:t>
              <w:softHyphen/>
              <w:t>тельных после шипя</w:t>
              <w:softHyphen/>
              <w:t>щих и Ц. Сопоставле</w:t>
              <w:softHyphen/>
              <w:t>ние  правил  правопи</w:t>
              <w:softHyphen/>
              <w:t>сания букв О и  Е в корне,         суффиксе, окончании   имен   су</w:t>
              <w:softHyphen/>
              <w:t>ществительных,    при</w:t>
              <w:softHyphen/>
              <w:t>лагательных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О и Е в суффиксах        прилагательных после шипящих и Ц. Уметь   сопоставлять   правила правописания букв О и Е в кор</w:t>
              <w:softHyphen/>
              <w:t>не, суффиксе, окончании имен существительных,        прилага</w:t>
              <w:softHyphen/>
              <w:t>тельных,  опознавать,  в  какой части  слова находится орфо</w:t>
              <w:softHyphen/>
              <w:t>грамма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Буквы О и Е после ши</w:t>
              <w:softHyphen/>
              <w:t>пящих и Ц в суффиксах прилага</w:t>
              <w:softHyphen/>
              <w:t>тель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1 упр. 313*, 314. За</w:t>
              <w:softHyphen/>
              <w:t>полнить таблицу «Гласные О-Е по</w:t>
              <w:softHyphen/>
              <w:t>сле шипящих и Ц» своими примерам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рассуждение  в  науч</w:t>
              <w:softHyphen/>
              <w:t>ном стиле «Правопи</w:t>
              <w:softHyphen/>
              <w:t>сание  имен  прилага</w:t>
              <w:softHyphen/>
              <w:t>тельных с НЕ»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изнаки сочинения-рас</w:t>
              <w:softHyphen/>
              <w:t>сужд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  писать      сочинение-рассуждение в научном стиле на лингвистическую тему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исать сочине</w:t>
              <w:softHyphen/>
              <w:t>ние-рассуждени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</w:t>
              <w:softHyphen/>
              <w:t>ние прила</w:t>
              <w:softHyphen/>
              <w:t>гательных при помощи суффиксов -Н-, -ОНН-, -ЕНН-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 прила</w:t>
              <w:softHyphen/>
              <w:t>гательных от сущест</w:t>
              <w:softHyphen/>
              <w:t>вительных с помощью суффиксов -Н-, -ОНН-, -ЕНН-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одной и двух Н в суффиксах прилага</w:t>
              <w:softHyphen/>
              <w:t>тельных,    понимать   значения прилагательных с суффиксами -ОНН-, -ЕНН-. Уметь применять правило на  практике,  обнару</w:t>
              <w:softHyphen/>
              <w:t>живать слова с орфограммой, опознавать    структуру    слова, графически  обозначать  орфо</w:t>
              <w:softHyphen/>
              <w:t>грамму, безошибочно писать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2 упр. 31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ь       от существительных прилагательные*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рила</w:t>
              <w:softHyphen/>
              <w:t>гательных с помощью суффиксов -ИН-, -АН-, -ЯН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рилага</w:t>
              <w:softHyphen/>
              <w:t>тельных от существи</w:t>
              <w:softHyphen/>
              <w:t>тельных   с   помощью суффиксов -ИН-, -АН-, -ЯН-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значение и правописание суффиксов   -ИН-,   -АН-,   -ЯН-, уметь  применять   правило  на практике, обнаруживать слова с орфограммой,          опознавать структуру   слова,    графически обозначать   орфограмму,   без</w:t>
              <w:softHyphen/>
              <w:t>ошибочно писать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Образование прила</w:t>
              <w:softHyphen/>
              <w:t>гательных с помощью суффиксов -ИН-, -АН-, -ЯН-*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3 упр. 318. Списать, графически обо</w:t>
              <w:softHyphen/>
              <w:t>значить орфо</w:t>
              <w:softHyphen/>
              <w:t>граммы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 и НН в суффикса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прила</w:t>
              <w:softHyphen/>
              <w:t>гательных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нного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 и НН в    суффиксах    имен прилагательных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применять  правила  на практике, обнаруживать слова с орфограммой,           опозна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уктуру   слова,    графически обозначать  орфограммы,  без</w:t>
              <w:softHyphen/>
              <w:t>ошибочно писать, употреблять в реч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равописание Н и НН в суффикса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прила</w:t>
              <w:softHyphen/>
              <w:t>гатель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текст-описание, употре</w:t>
              <w:softHyphen/>
              <w:t>бить  уместные 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м    типе    речи прилагательны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</w:t>
              <w:softHyphen/>
              <w:t>ние прила</w:t>
              <w:softHyphen/>
              <w:t>гательных с помощью суффиксов -К- и -СК-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качест</w:t>
              <w:softHyphen/>
              <w:t>венных   прилагатель</w:t>
              <w:softHyphen/>
              <w:t>ных с помощью суф</w:t>
              <w:softHyphen/>
              <w:t>фикса -К- (кроме ис</w:t>
              <w:softHyphen/>
              <w:t>ключений),       относи</w:t>
              <w:softHyphen/>
              <w:t>тельных прилагатель</w:t>
              <w:softHyphen/>
              <w:t>ных с помощью суф</w:t>
              <w:softHyphen/>
              <w:t>фикса -СК-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 образования ка</w:t>
              <w:softHyphen/>
              <w:t>чественных       прилагательных при помощи -К-, относительных прилагательных   при    помощи суффикса  -СК-  .Уметь  разли</w:t>
              <w:softHyphen/>
              <w:t>чать на письме суффиксы -К- и -СК-, понимать закономерности образования    прилагательных, фонетические   процессы,   про</w:t>
              <w:softHyphen/>
              <w:t>исходящие   в   прилагательном на стыке корня и суффикса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6 упр. 328*, 329. Гра</w:t>
              <w:softHyphen/>
              <w:t>фически    обозна</w:t>
              <w:softHyphen/>
              <w:t>чить орфограмм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рила</w:t>
              <w:softHyphen/>
              <w:t>гательных сложением основ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 прила</w:t>
              <w:softHyphen/>
              <w:t>гательных сложением основ.    Дефисное    и слитное      написание сложных        прилага</w:t>
              <w:softHyphen/>
              <w:t>тельных.         Условия употребления дефиса в   сложных   прилага</w:t>
              <w:softHyphen/>
              <w:t>тельных,   различение слитного и раздельно</w:t>
              <w:softHyphen/>
              <w:t>го написания слов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способы обра</w:t>
              <w:softHyphen/>
              <w:t>зования сложных прилагатель</w:t>
              <w:softHyphen/>
              <w:t>ных,     условия    употребления дефиса   в   сложных   прилага</w:t>
              <w:softHyphen/>
              <w:t>тельных,  различение слитного и раздельного написания слов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текст-описание    с    ис</w:t>
              <w:softHyphen/>
              <w:t>пользованием прилагательных, обозначающих оттенки цветов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ное и слитное на</w:t>
              <w:softHyphen/>
              <w:t>писание сложных прилага</w:t>
              <w:softHyphen/>
              <w:t>тельных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    употребле</w:t>
              <w:softHyphen/>
              <w:t>ния  дефиса  в  слож</w:t>
              <w:softHyphen/>
              <w:t>ных   прилагательных, различение   слитного и   раздельного   напи</w:t>
              <w:softHyphen/>
              <w:t>сания слов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условия   употребления дефиса   в   сложных   прилага</w:t>
              <w:softHyphen/>
              <w:t>тельных,  различение слитного и раздельного написания слов. Уметь правильно писать слож</w:t>
              <w:softHyphen/>
              <w:t>ные прилагательные, сопостав</w:t>
              <w:softHyphen/>
              <w:t>лять     способы     образования сложных    прилагательных    со способами  образования  слож</w:t>
              <w:softHyphen/>
              <w:t>ных существительных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Дефисное и слитное на</w:t>
              <w:softHyphen/>
              <w:t>писание сложных прилага</w:t>
              <w:softHyphen/>
              <w:t>тель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39 упр. 334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 зада</w:t>
              <w:softHyphen/>
              <w:t>ния  к тесту  «Де</w:t>
              <w:softHyphen/>
              <w:t>фисное и слитное написание    слож</w:t>
              <w:softHyphen/>
              <w:t>ных   прилагатель</w:t>
              <w:softHyphen/>
              <w:t>ных»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и система</w:t>
              <w:softHyphen/>
              <w:t>тизация изу</w:t>
              <w:softHyphen/>
              <w:t>ченного п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е «Им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</w:t>
              <w:softHyphen/>
              <w:t>тельное»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тельно-обоб-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е    написа</w:t>
              <w:softHyphen/>
              <w:t>ние сложных прилага</w:t>
              <w:softHyphen/>
              <w:t>тельных, одной и двух букв  Н  в  суффикса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х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ов    прилага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тельных   -К-   и   -СК-, букв О и Е после ши</w:t>
              <w:softHyphen/>
              <w:t>пящих и Ц в суффик</w:t>
              <w:softHyphen/>
              <w:t>сах    прилагательных, НЕ с именами прила</w:t>
              <w:softHyphen/>
              <w:t>гательными.   Особен</w:t>
              <w:softHyphen/>
              <w:t>ности     употребления имен прилагательных в разных стилях речи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личать способы сло</w:t>
              <w:softHyphen/>
              <w:t>вообразования      прилагатель</w:t>
              <w:softHyphen/>
              <w:t>ных, безошибочно писать сло</w:t>
              <w:softHyphen/>
              <w:t>ва, в которых есть изуче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ммы,    употреблять   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х   формах   прилагатель</w:t>
              <w:softHyphen/>
              <w:t>ные в речи, согласуя их с суще</w:t>
              <w:softHyphen/>
              <w:t>ствительными, определять син</w:t>
              <w:softHyphen/>
              <w:t>таксическую роль полных и крат</w:t>
              <w:softHyphen/>
              <w:t>ких прилагательных, проводить элементарный анализ художе</w:t>
              <w:softHyphen/>
              <w:t>ственного   текста,   определять особенности   употребления    в нем     многозначных    прилага</w:t>
              <w:softHyphen/>
              <w:t>тельных, переносного значения слов,   синонимов,   антонимов, использовать прилагательные в роли эпитетов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 «Электронные таблицы – имя прилагательно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.140 упр. 337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</w:t>
              <w:softHyphen/>
              <w:t>сать лирическую миниатюру «Краски    весны (осени)»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5 по теме: «Имя прилагательное».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 безошибочно     писать текст, воспринятый на слух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ант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51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мя числительное</w:t>
            </w:r>
            <w:r>
              <w:rPr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15 ч, из них развитие речи – 2 ч)</w:t>
            </w:r>
          </w:p>
        </w:tc>
      </w:tr>
      <w:tr>
        <w:trPr>
          <w:trHeight w:val="41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числ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е ка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речи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 знаний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  о  числитель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в системе част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     Числительное как часть речи. Общее значение,     морфоло</w:t>
              <w:softHyphen/>
              <w:t>гические       признаки, синтаксическая роль в предложении.     Отли</w:t>
              <w:softHyphen/>
              <w:t>чие числительного от других частей речи с числовым значением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,    что   числи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  в группу именных час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 речи. Знать общее значе</w:t>
              <w:softHyphen/>
              <w:t>ние   числительного,   морфоло</w:t>
              <w:softHyphen/>
              <w:t>гические признаки, синтаксиче</w:t>
              <w:softHyphen/>
              <w:t>скую    роль    в    предложении. Уметь отличать числительные от других частей речи с число</w:t>
              <w:softHyphen/>
              <w:t>вым значением, находить их в тексте, правильно произносить в соответствии с нормами ор</w:t>
              <w:softHyphen/>
              <w:t>фоэпи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Имя числительно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45 упр. 346, доказа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адлежнос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 к числитель</w:t>
              <w:softHyphen/>
              <w:t>ным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5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ые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итель</w:t>
              <w:softHyphen/>
              <w:t>ные.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и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  числительных.   Простые,   слож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и составные числительные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признаки  простых  и с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ных   числительных.   Уме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простые и состав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ительные, видеть составные числительные, уметь сочетать их с   существительными,   употреб</w:t>
              <w:softHyphen/>
              <w:t>лять в косвенных падежа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ростые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итель</w:t>
              <w:softHyphen/>
              <w:t>ные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47 упр. 351, подгот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ь     сообщ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О проис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ждении      каких числительных   вы знаете?»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й знак на конце и в середине числитель</w:t>
              <w:softHyphen/>
              <w:t>ных.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    употребле</w:t>
              <w:softHyphen/>
              <w:t>ния мягкого знака на конце  и   в  середине числительных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условия   употребления мягкого знака на конце и в се</w:t>
              <w:softHyphen/>
              <w:t>редине   числительных.   Уметь применять правило при напи</w:t>
              <w:softHyphen/>
              <w:t>сании числительны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48 упр.353 (списать), упр.353(задания)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й знак на конце и в середине числитель</w:t>
              <w:softHyphen/>
              <w:t>ных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    употребле</w:t>
              <w:softHyphen/>
              <w:t>ния мягкого знака на конце  и   в  середине числительных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правило при написании    числ.,    правильно произносить, обозначать Ь на конце числ., проводить этимо</w:t>
              <w:softHyphen/>
              <w:t>логический    анализ    сложных чисел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тать и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ать   сло</w:t>
              <w:softHyphen/>
              <w:t>варную  статью  о слове   СОРОК   в этимологическом словаре Н. М. Шанского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количест</w:t>
              <w:softHyphen/>
              <w:t>венных чис</w:t>
              <w:softHyphen/>
              <w:t>лительных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      количест</w:t>
              <w:softHyphen/>
              <w:t>венных числительных (целые,    дробные    и собирательные). Осо</w:t>
              <w:softHyphen/>
              <w:t>бенности     склонения количественных    чис</w:t>
              <w:softHyphen/>
              <w:t>лительных,      обозна</w:t>
              <w:softHyphen/>
              <w:t>чающих целые, дроб</w:t>
              <w:softHyphen/>
              <w:t>ные и собирательные числа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изнаки количественных числительных. Уметь различать количественные  числительные по  разрядам,  отличать  их от порядковых. Знать особенности склонения         количественных числительных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Разряды количест</w:t>
              <w:softHyphen/>
              <w:t>венных чис</w:t>
              <w:softHyphen/>
              <w:t>литель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50 упр. 357*, 360, оп</w:t>
              <w:softHyphen/>
              <w:t>ределить разряд числительны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количест</w:t>
              <w:softHyphen/>
              <w:t>венных чис</w:t>
              <w:softHyphen/>
              <w:t>лительных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ого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   и право</w:t>
              <w:softHyphen/>
              <w:t>писание количествен</w:t>
              <w:softHyphen/>
              <w:t>ных числительных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собенности   склонения дробных  числительных,   значе</w:t>
              <w:softHyphen/>
              <w:t>ние и образование собиратель</w:t>
              <w:softHyphen/>
              <w:t>ных числительных. Знать грам</w:t>
              <w:softHyphen/>
              <w:t>матические отличия однокоренных слов, понимать их взаимо</w:t>
              <w:softHyphen/>
              <w:t>связь на основе общей семанти</w:t>
              <w:softHyphen/>
              <w:t>ки: значение числа. Уметь скло</w:t>
              <w:softHyphen/>
              <w:t>нять количественные числитель</w:t>
              <w:softHyphen/>
              <w:t>ные,  правильно употреблять в речи целые, дробные и собира</w:t>
              <w:softHyphen/>
              <w:t>тельные    числительные,     пра</w:t>
              <w:softHyphen/>
              <w:t>вильно их писать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Склонение количественных числитель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53  упр. 365*, 366. Вспомнить и запи</w:t>
              <w:softHyphen/>
              <w:t>сать произведе</w:t>
              <w:softHyphen/>
              <w:t>ния художествен</w:t>
              <w:softHyphen/>
              <w:t>ной литературы и фольклора, где встречаются чис</w:t>
              <w:softHyphen/>
              <w:t>лительны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Излож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FBBAAC"/>
                <w:sz w:val="22"/>
                <w:szCs w:val="22"/>
              </w:rPr>
              <w:t>;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ожение   повество</w:t>
              <w:softHyphen/>
              <w:t>вательного характера с   изменением   лица рассказчика  и автор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позиции. Сказ Н.  С. Лескова  «Лев</w:t>
              <w:softHyphen/>
              <w:t>ша»   (эпизод   возвра</w:t>
              <w:softHyphen/>
              <w:t>щения Левши на ро</w:t>
              <w:softHyphen/>
              <w:t>дину)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но читать,  понимать и пересказывать художествен</w:t>
              <w:softHyphen/>
              <w:t>ный текст, разбивать текст на смысловые   части,  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й план, подробно пе</w:t>
              <w:softHyphen/>
              <w:t>ресказывать содержание про</w:t>
              <w:softHyphen/>
              <w:t>читанного текста, сохранять в тексте изложения структуру ис</w:t>
              <w:softHyphen/>
              <w:t>ходного текста и языковые средства выразительности, со</w:t>
              <w:softHyphen/>
              <w:t>блюдать последовательность и связность изложения, пере</w:t>
              <w:softHyphen/>
              <w:t>давать содержание, изменяя лицо рассказчика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моно</w:t>
              <w:softHyphen/>
              <w:t>логическое выска</w:t>
              <w:softHyphen/>
              <w:t>зывание на математическую  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ринные меры длины и веса»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е числитель</w:t>
              <w:softHyphen/>
              <w:t>ны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е      числи</w:t>
              <w:softHyphen/>
              <w:t>тельные.    Изменение порядковых       числи</w:t>
              <w:softHyphen/>
              <w:t>тельных,     согласова</w:t>
              <w:softHyphen/>
              <w:t>ние   их   с   существи</w:t>
              <w:softHyphen/>
              <w:t>тельными,    синтакси</w:t>
              <w:softHyphen/>
              <w:t>ческая  роль  в  пред</w:t>
              <w:softHyphen/>
              <w:t>ложении. Разграниче</w:t>
              <w:softHyphen/>
              <w:t>ние количественных и порядковых       числи</w:t>
              <w:softHyphen/>
              <w:t>тельных,   разграниче</w:t>
              <w:softHyphen/>
              <w:t>ние их в речи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изнаки порядковых числительных, правила со</w:t>
              <w:softHyphen/>
              <w:t>гласования их с существитель</w:t>
              <w:softHyphen/>
              <w:t>ными. Уметь разграничивать порядковые и количественные числительные, правильно со</w:t>
              <w:softHyphen/>
              <w:t>гласовывать их с существи</w:t>
              <w:softHyphen/>
              <w:t>тельными, употреблять в реч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орядковые числитель</w:t>
              <w:softHyphen/>
              <w:t>ны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58 упр. 378. Указать род, число, падеж порядковых чис</w:t>
              <w:softHyphen/>
              <w:t>лительных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порядковых числитель</w:t>
              <w:softHyphen/>
              <w:t>ных. Право</w:t>
              <w:softHyphen/>
              <w:t>писание и употребле</w:t>
              <w:softHyphen/>
              <w:t>ние в речи. Урок-путешеств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е      числи</w:t>
              <w:softHyphen/>
              <w:t>тельные.    Изменение порядковых       числи</w:t>
              <w:softHyphen/>
              <w:t>тельных,     согласова</w:t>
              <w:softHyphen/>
              <w:t>ние   их   с   существи</w:t>
              <w:softHyphen/>
              <w:t>тельными,    синтакси</w:t>
              <w:softHyphen/>
              <w:t>ческая  роль в  пред</w:t>
              <w:softHyphen/>
              <w:t>ложении. Разграниче</w:t>
              <w:softHyphen/>
              <w:t>ние количественных и порядковых       числи</w:t>
              <w:softHyphen/>
              <w:t>тельных,   разграниче</w:t>
              <w:softHyphen/>
              <w:t>ние их в речи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граничивать порядко</w:t>
              <w:softHyphen/>
              <w:t>вые и количественные числи</w:t>
              <w:softHyphen/>
              <w:t>тельные; правильно согласо</w:t>
              <w:softHyphen/>
              <w:t>вывать их с существительными, употреблять в речи, опреде</w:t>
              <w:softHyphen/>
              <w:t>лять сходства морфологиче</w:t>
              <w:softHyphen/>
              <w:t>ские и синтаксические порядко</w:t>
              <w:softHyphen/>
              <w:t>вых числительных с именами прилагательными, употреблять порядковые числительные в косвенных падежах, использо</w:t>
              <w:softHyphen/>
              <w:t>вать числительные с существи</w:t>
              <w:softHyphen/>
              <w:t>тельными в названии дат, в со</w:t>
              <w:softHyphen/>
              <w:t>ставлении деловых бумаг, оп</w:t>
              <w:softHyphen/>
              <w:t>ределять синтаксическую роль в предложении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Склонение порядковых числитель</w:t>
              <w:softHyphen/>
              <w:t>ных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0 упр. 382.     Соста</w:t>
              <w:softHyphen/>
              <w:t>вить     небольшой текст-рассуждение,    ис</w:t>
              <w:softHyphen/>
              <w:t>пользуя поряд</w:t>
              <w:softHyphen/>
              <w:t>ковые   числитель</w:t>
              <w:softHyphen/>
              <w:t>ные.*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</w:t>
              <w:softHyphen/>
              <w:t>ческий раз</w:t>
              <w:softHyphen/>
              <w:t>бор числи</w:t>
              <w:softHyphen/>
              <w:t>тельного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 признаки   имени  чис</w:t>
              <w:softHyphen/>
              <w:t>лительного.    Порядок морфологического разбора числительно</w:t>
              <w:softHyphen/>
              <w:t>го. Постоянные и не</w:t>
              <w:softHyphen/>
              <w:t>постоянные   признаки числительного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морфологические   при</w:t>
              <w:softHyphen/>
              <w:t>знаки и порядок морфологиче</w:t>
              <w:softHyphen/>
              <w:t>ского   разбора   имени   числи</w:t>
              <w:softHyphen/>
              <w:t>тельного.   Уметь   производить морфологический   разбор  чис</w:t>
              <w:softHyphen/>
              <w:t>лительного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Схема морфологического разбора числительного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3 упр.  387*,     388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о</w:t>
              <w:softHyphen/>
              <w:t>ставление монологов и диалогов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моноло</w:t>
              <w:softHyphen/>
              <w:t>гов и диалогов. Рас</w:t>
              <w:softHyphen/>
              <w:t>ширение  представле</w:t>
              <w:softHyphen/>
              <w:t>ния об олицетворении.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монолога и диалога, олицетворения. Уметь составлять  монологи  и диалоги   по  заданной  теме  и речевой ситу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вить   в  текст числительные «оба»,    «обе»    в нужной форм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</w:t>
              <w:softHyphen/>
              <w:t>зация и обобщение изученного по теме «Имя числи</w:t>
              <w:softHyphen/>
              <w:t>тельное»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   числитель</w:t>
              <w:softHyphen/>
              <w:t>ных   по   значению   и грамматическим   при</w:t>
              <w:softHyphen/>
              <w:t>знакам.   Количествен</w:t>
              <w:softHyphen/>
              <w:t>ные    и    порядковые числительные,         их склонение и правопи</w:t>
              <w:softHyphen/>
              <w:t>сание.      Собиратель</w:t>
              <w:softHyphen/>
              <w:t>ные и дробные числи</w:t>
              <w:softHyphen/>
              <w:t>тельные.        Разряды числительных          по строению. Слитное и раздельное     написа</w:t>
              <w:softHyphen/>
              <w:t>ние        числительных разных         разрядов. Особенности   написа</w:t>
              <w:softHyphen/>
              <w:t>ния   некоторых   суф</w:t>
              <w:softHyphen/>
              <w:t>фиксов числительных. Правописание   Ь   на конце  и  в  середине простых,   сложных   и составных числитель</w:t>
              <w:softHyphen/>
              <w:t xml:space="preserve">ных.  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разряды  числительных, особенности склонения, право</w:t>
              <w:softHyphen/>
              <w:t>писания.   Уметь   грамотно   пи</w:t>
              <w:softHyphen/>
              <w:t>сать, соблюдать нормы произ</w:t>
              <w:softHyphen/>
              <w:t>ношения и употреблять, анали</w:t>
              <w:softHyphen/>
              <w:t>зируя    синтаксическую    роль, числительные   разных   разря</w:t>
              <w:softHyphen/>
              <w:t>дов,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 «Электронные таблицы – имя числительно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текст по теме «Моя ис</w:t>
              <w:softHyphen/>
              <w:t>тория», используя порядковые чис</w:t>
              <w:softHyphen/>
              <w:t>лительные для обозначения важ</w:t>
              <w:softHyphen/>
              <w:t>ных дат в своей жизн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0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6 по теме: «Имя числительное»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   числитель</w:t>
              <w:softHyphen/>
              <w:t>ных   по   значению   и грамматическим   при</w:t>
              <w:softHyphen/>
              <w:t>знакам.   Количествен</w:t>
              <w:softHyphen/>
              <w:t>ные    и    порядковые числительные,         их склонение и правопи</w:t>
              <w:softHyphen/>
              <w:t>сание.      Собиратель</w:t>
              <w:softHyphen/>
              <w:t>ные и дробные числи</w:t>
              <w:softHyphen/>
              <w:t>тельные.        Разряды числительных          по строению. Слитное и раздельное     написа</w:t>
              <w:softHyphen/>
              <w:t>ние        числительных разных         разрядов. Особенности   написа</w:t>
              <w:softHyphen/>
              <w:t>ния   некоторых   суф</w:t>
              <w:softHyphen/>
              <w:t>фиксов числительных. Правописание   Ь   на конце  и  в  середине простых,   сложных   и составных числитель</w:t>
              <w:softHyphen/>
              <w:t xml:space="preserve">ных.  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разряды  числительных, особенности склонения, право</w:t>
              <w:softHyphen/>
              <w:t>писания.   Уметь   грамотно   пи</w:t>
              <w:softHyphen/>
              <w:t>сать, соблюдать нормы произ</w:t>
              <w:softHyphen/>
              <w:t>ношения и употреблять, анали</w:t>
              <w:softHyphen/>
              <w:t>зируя    синтаксическую    роль, числительные   разных   разря</w:t>
              <w:softHyphen/>
              <w:t>дов,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5135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8020" w:leader="none"/>
                <w:tab w:val="left" w:pos="112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ab/>
              <w:t xml:space="preserve">Местоимение </w:t>
            </w:r>
            <w:r>
              <w:rPr>
                <w:b/>
                <w:color w:val="000000"/>
                <w:sz w:val="22"/>
                <w:szCs w:val="22"/>
              </w:rPr>
              <w:t>(22 ч, из них развитие речи – 3ч)</w:t>
              <w:tab/>
            </w:r>
          </w:p>
        </w:tc>
      </w:tr>
      <w:tr>
        <w:trPr>
          <w:trHeight w:val="8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Местоиме</w:t>
              <w:softHyphen/>
              <w:t>ние как часть речи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         как часть речи. Вопрос о местоимении в систе</w:t>
              <w:softHyphen/>
              <w:t xml:space="preserve">ме частей речи. Роль местоимения     </w:t>
            </w:r>
            <w:r>
              <w:rPr>
                <w:color w:val="511002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к средства связи пред</w:t>
              <w:softHyphen/>
              <w:t>ложений     в    тексте. Синтаксическая функ</w:t>
              <w:softHyphen/>
              <w:t>ция местоимений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собенности  местоиме</w:t>
              <w:softHyphen/>
              <w:t>ния как части речи (указатель</w:t>
              <w:softHyphen/>
              <w:t>но-заместительная     функция), особенности                 лексико-грамматического         значения, роль местоимения как средства связи   предложений   в  тексте, синтаксическую   функцию   ме</w:t>
              <w:softHyphen/>
              <w:t>стоимения;    находить    место</w:t>
              <w:softHyphen/>
              <w:t>имения в тексте, правильно их употреблять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Местоимени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5 упр. 392. Указать синтаксическую функцию     место</w:t>
              <w:softHyphen/>
              <w:t>имений в предло</w:t>
              <w:softHyphen/>
              <w:t>жении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местоиме</w:t>
              <w:softHyphen/>
              <w:t>ний. Личные местоиме</w:t>
              <w:softHyphen/>
              <w:t>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ые местоимения. Особенности   склоне</w:t>
              <w:softHyphen/>
              <w:t>ния    личных    место</w:t>
              <w:softHyphen/>
              <w:t>имений.    Правильное употребление личных местоимений в реч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изнаки и особенности склонения личных местоимений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Разряды местоиме</w:t>
              <w:softHyphen/>
              <w:t>ний. Личные местоиме</w:t>
              <w:softHyphen/>
              <w:t>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7 упр. 396. Указать разряд местоиме</w:t>
              <w:softHyphen/>
              <w:t>ний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ые местоиме</w:t>
              <w:softHyphen/>
              <w:t>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личных местоимений с пред</w:t>
              <w:softHyphen/>
              <w:t>логом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личные место</w:t>
              <w:softHyphen/>
              <w:t>имения от местоимений других разрядов,      склонять   личные местоимения,  правильно упот</w:t>
              <w:softHyphen/>
              <w:t>реблять в речи, использовать в речи местоимения ТЫ и ВЫ в соответствии   с   требованиями речевого   этикета,   правильно употреблять местоимения 3-го лица,   устранять   двусмыслен</w:t>
              <w:softHyphen/>
              <w:t>ность, неточность в предложе</w:t>
              <w:softHyphen/>
              <w:t>ниях с местоимениям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8 упр. 398. Напи</w:t>
              <w:softHyphen/>
              <w:t>сать сочинение-миниатюру по данному началу, подчеркнуть ме</w:t>
              <w:softHyphen/>
              <w:t>стоимения, кото</w:t>
              <w:softHyphen/>
              <w:t>рые обозначают любого человека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ное местоиме</w:t>
              <w:softHyphen/>
              <w:t>ние СЕБ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</w:t>
              <w:softHyphen/>
              <w:t>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ное       место</w:t>
              <w:softHyphen/>
              <w:t>имение СЕБЯ. Лекси</w:t>
              <w:softHyphen/>
              <w:t>ческое значение, осо</w:t>
              <w:softHyphen/>
              <w:t>бенности     склонения местоимения.     Упот</w:t>
              <w:softHyphen/>
              <w:t>ребление    местоиме</w:t>
              <w:softHyphen/>
              <w:t>ния  СЕБЯ  в  нужной фор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собенности   склонения местоимения   СЕБЯ,   лексиче</w:t>
              <w:softHyphen/>
              <w:t>ское значение. Уметь правиль</w:t>
              <w:softHyphen/>
              <w:t>но   употреблять   местоимение СЕБЯ в нужной форме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Возвратное местоимение СЕБ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8 упр. 399. Графи</w:t>
              <w:softHyphen/>
              <w:t>чески обозначить все виды орфо</w:t>
              <w:softHyphen/>
              <w:t>грамм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сюжетным картинкам (упр. 405)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строить   высказывание повествовательного   характера на основе сюжета, соблюдать композицию    рассказа,    связ</w:t>
              <w:softHyphen/>
              <w:t>ность    и    последовательность изложения   мысли,   использо</w:t>
              <w:softHyphen/>
              <w:t>вать средства связи и вырази</w:t>
              <w:softHyphen/>
              <w:t>тельност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69 упр. 400* (задания), упр.400 (списать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и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ительные    ме</w:t>
              <w:softHyphen/>
              <w:t>стоимения и их назна</w:t>
              <w:softHyphen/>
              <w:t>чение   в   речи.  Упот</w:t>
              <w:softHyphen/>
              <w:t>ребление       вопроси</w:t>
              <w:softHyphen/>
              <w:t>тельных местоимений с   учетом   особенно</w:t>
              <w:softHyphen/>
              <w:t>стей склонения. Инто</w:t>
              <w:softHyphen/>
              <w:t>нация предложений с вопросительными ме</w:t>
              <w:softHyphen/>
              <w:t>стоимениям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 назначение     вопроси</w:t>
              <w:softHyphen/>
              <w:t>тельных местоимений; особен</w:t>
              <w:softHyphen/>
              <w:t>ности их склонения. Уметь    употреблять    вопроси</w:t>
              <w:softHyphen/>
              <w:t>тельные местоимения в речи с учетом  их склонения;  интона</w:t>
              <w:softHyphen/>
              <w:t>ционно правильно произносить предложения   с   вопроситель</w:t>
              <w:softHyphen/>
              <w:t>ными местоимениям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.М.«Вопроси</w:t>
              <w:softHyphen/>
              <w:t>тельные ме</w:t>
              <w:softHyphen/>
              <w:t>стоим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 172 упр. 409. Разо</w:t>
              <w:softHyphen/>
              <w:t>брать 2 предло</w:t>
              <w:softHyphen/>
              <w:t>жения по членам предложения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си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сительные      ме</w:t>
              <w:softHyphen/>
              <w:t>стоимения.    Употреб</w:t>
              <w:softHyphen/>
              <w:t>ление  относительных местоимений  в речи. Различия       вопроси</w:t>
              <w:softHyphen/>
              <w:t>тельных    и    относи</w:t>
              <w:softHyphen/>
              <w:t>тельных местоимений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назначение относитель</w:t>
              <w:softHyphen/>
              <w:t>ных местоимений, особенности их склонения, опознавать в тек</w:t>
              <w:softHyphen/>
              <w:t>сте,  различать относительные местоимения в сложном пред</w:t>
              <w:softHyphen/>
              <w:t>ложени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употреблять относитель</w:t>
              <w:softHyphen/>
              <w:t>ные местоимения в речи с уче</w:t>
              <w:softHyphen/>
              <w:t>том   их  склонения;   различать вопросительные и относитель</w:t>
              <w:softHyphen/>
              <w:t>ные местоимения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Относи</w:t>
              <w:softHyphen/>
              <w:t>тельные ме</w:t>
              <w:softHyphen/>
              <w:t>сто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73 упр. 411. Письменно отве</w:t>
              <w:softHyphen/>
              <w:t>тить на вопрос: чем относитель</w:t>
              <w:softHyphen/>
              <w:t>ные местоимения отличаются от вопросительных?*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</w:t>
              <w:softHyphen/>
              <w:t>лен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ные   ме</w:t>
              <w:softHyphen/>
              <w:t>стоимения.     Образо</w:t>
              <w:softHyphen/>
              <w:t>вание,        написание, синтаксическая роль в предложении.     Усло</w:t>
              <w:softHyphen/>
              <w:t>вия выбора дефисного написания и напи</w:t>
              <w:softHyphen/>
              <w:t>сания с НЕ неопреде</w:t>
              <w:softHyphen/>
              <w:t>ленных местоимений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признаки   неопределен</w:t>
              <w:softHyphen/>
              <w:t>ных местоимений, способы об</w:t>
              <w:softHyphen/>
              <w:t>разования, правила написания. Уметь  находить  неопределен</w:t>
              <w:softHyphen/>
              <w:t>ные местоимения в тексте, пра</w:t>
              <w:softHyphen/>
              <w:t>вильно писать их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 «Неопреде</w:t>
              <w:softHyphen/>
              <w:t>ле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</w:t>
              <w:softHyphen/>
              <w:t>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.173 упр. 411, 415*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</w:t>
              <w:softHyphen/>
              <w:t>ле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</w:t>
              <w:softHyphen/>
              <w:t>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закрепл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изу</w:t>
              <w:softHyphen/>
              <w:t>ченного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ные   ме</w:t>
              <w:softHyphen/>
              <w:t>стоимения.     Образ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,        написание, синтаксическая роль в предложении.     Усло</w:t>
              <w:softHyphen/>
              <w:t>вия выбора дефисного написания и напи</w:t>
              <w:softHyphen/>
              <w:t>сания с НЕ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в тексте и пра</w:t>
              <w:softHyphen/>
              <w:t>вильно писать неопределе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я,    объяснять    их синтаксическую роль в предло</w:t>
              <w:softHyphen/>
              <w:t>жении, условия выбора дефис-ного написания и написания с НЕ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Неопреде</w:t>
              <w:softHyphen/>
              <w:t>лен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</w:t>
              <w:softHyphen/>
              <w:t>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76 упр. 416. Отве</w:t>
              <w:softHyphen/>
              <w:t>тить    на    вопрос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неопреде</w:t>
              <w:softHyphen/>
              <w:t>ленные место</w:t>
              <w:softHyphen/>
              <w:t>имения создают впечатление зага</w:t>
              <w:softHyphen/>
              <w:t xml:space="preserve">дочност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>таин</w:t>
              <w:softHyphen/>
              <w:t>ственности?*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тельные      ме</w:t>
              <w:softHyphen/>
              <w:t>стоимения.     Образо</w:t>
              <w:softHyphen/>
              <w:t>вание,        изменение. Приставки НЕ- и НИ- в отрицательных      ме</w:t>
              <w:softHyphen/>
              <w:t>стоимениях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как образуются отрица</w:t>
              <w:softHyphen/>
              <w:t>тельные местоимения, как из</w:t>
              <w:softHyphen/>
              <w:t>меняютс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отрицательные местоимения  в тексте, образо</w:t>
              <w:softHyphen/>
              <w:t>вывать   их;   правильно   писать приставки НЕ- и НИ- в отрица</w:t>
              <w:softHyphen/>
              <w:t>тельных местоимениях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79 упр. 425*(задания), упр.425 (списать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закрепле</w:t>
              <w:softHyphen/>
              <w:t>ния изу</w:t>
              <w:softHyphen/>
              <w:t>ченного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тельные     ме</w:t>
              <w:softHyphen/>
              <w:t>стоимения.     Образо</w:t>
              <w:softHyphen/>
              <w:t>вание,        изменение. Приставки НЕ- и НИ- в отрицательных       ме</w:t>
              <w:softHyphen/>
              <w:t>стоимениях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отрицательные местоимения в тексте, образо</w:t>
              <w:softHyphen/>
              <w:t>вывать   их;   правильно   писать приставки НЕ- и НИ- в отрица</w:t>
              <w:softHyphen/>
              <w:t>тельных местоимениях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Отрицательные место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79  упр. 426*, 428. По</w:t>
              <w:softHyphen/>
              <w:t>добрать к глаго</w:t>
              <w:softHyphen/>
              <w:t>лам походящие по смыслу место</w:t>
              <w:softHyphen/>
              <w:t>имен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тяжа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тяжательные  мес</w:t>
              <w:softHyphen/>
              <w:t>тоимения.   Склонение притяжательных     ме</w:t>
              <w:softHyphen/>
              <w:t>стоимений.    Различия личных    и    притяжа</w:t>
              <w:softHyphen/>
              <w:t>тельных местоимений. Употребление личных местоимений в значе</w:t>
              <w:softHyphen/>
              <w:t>нии притяжательных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признаки   притяжатель</w:t>
              <w:softHyphen/>
              <w:t>ных    местоимений,    различия личных и притяжательных ме</w:t>
              <w:softHyphen/>
              <w:t>стоимений.     Уметь     склонять притяжательные   местоимения, отличать  их от личных,  упот</w:t>
              <w:softHyphen/>
              <w:t>реблять личные местоимения в значении притяжательных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Притяжа</w:t>
              <w:softHyphen/>
              <w:t>тельные ме</w:t>
              <w:softHyphen/>
              <w:t>сто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82 упр. 434. Синтак</w:t>
              <w:softHyphen/>
              <w:t>сический разбор предложения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тяжа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тяжательные    ме</w:t>
              <w:softHyphen/>
              <w:t>стоимения. Склонение притяжательных     ме</w:t>
              <w:softHyphen/>
              <w:t>стоимений.    Различия личных    и    притяжа</w:t>
              <w:softHyphen/>
              <w:t>тельных местоимений. Употребление личных местоимений в значе</w:t>
              <w:softHyphen/>
              <w:t>нии притяжательных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склонять   притяжатель</w:t>
              <w:softHyphen/>
              <w:t>ные местоимения, отличать их от личных, употреблять личные местоимения  в значении  при</w:t>
              <w:softHyphen/>
              <w:t>тяжательных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Притяжа</w:t>
              <w:softHyphen/>
              <w:t>тельные ме</w:t>
              <w:softHyphen/>
              <w:t>сто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83 упр. 435, приду</w:t>
              <w:softHyphen/>
              <w:t>мать 2 предложе</w:t>
              <w:softHyphen/>
              <w:t>ния с личными местоимениями в значении притяжательны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очи</w:t>
              <w:softHyphen/>
              <w:t>нен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</w:t>
              <w:softHyphen/>
              <w:t>вития речи.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воображе</w:t>
              <w:softHyphen/>
              <w:t>нию. Рассказ от лиц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ого.     Одушев</w:t>
              <w:softHyphen/>
              <w:t>ление,   ирония,   под</w:t>
              <w:softHyphen/>
              <w:t>ражание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 составлять   рассказ   по воображению, соблюда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ю повествования, уметь развить   сюжет,   использовать изобразительно-выразитель</w:t>
              <w:softHyphen/>
              <w:t>ные средства язык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ь</w:t>
              <w:softHyphen/>
              <w:t>ные место</w:t>
              <w:softHyphen/>
              <w:t>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ьные   место</w:t>
              <w:softHyphen/>
              <w:t>имения, их значение, употребление в речи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значение   указательных местоимени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находить  указательные местоимения в тексте; исполь</w:t>
              <w:softHyphen/>
              <w:t>зовать их как средство связи в предложении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Указатель</w:t>
              <w:softHyphen/>
              <w:t>ные место</w:t>
              <w:softHyphen/>
              <w:t>имения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84 упр. 437. Доказать принадлежность к тексту, опреде</w:t>
              <w:softHyphen/>
              <w:t>лить средства связи предложе</w:t>
              <w:softHyphen/>
              <w:t>ний в тексте*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BC08D"/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ь</w:t>
              <w:softHyphen/>
              <w:t>ные место</w:t>
              <w:softHyphen/>
              <w:t>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ьные   место</w:t>
              <w:softHyphen/>
              <w:t>имения, их значение, употребление в реч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находить  указательные местоимения в тексте; исполь</w:t>
              <w:softHyphen/>
              <w:t>зовать их как средство связи в предложени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.М.«Указатель</w:t>
              <w:softHyphen/>
              <w:t>ные место</w:t>
              <w:softHyphen/>
              <w:t>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86 упр. 443. Выпи</w:t>
              <w:softHyphen/>
              <w:t>сать из басен И. Крылова предло</w:t>
              <w:softHyphen/>
              <w:t>жения с указа</w:t>
              <w:softHyphen/>
              <w:t>тельными место</w:t>
              <w:softHyphen/>
              <w:t>имениями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тельные местоимения.   Значе</w:t>
              <w:softHyphen/>
              <w:t>ние,   употребление   в реч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значение определитель</w:t>
              <w:softHyphen/>
              <w:t xml:space="preserve">ных местоимений, особенности изменения   местоимений   </w:t>
            </w:r>
            <w:r>
              <w:rPr>
                <w:i/>
                <w:iCs/>
                <w:color w:val="000000"/>
                <w:sz w:val="22"/>
                <w:szCs w:val="22"/>
              </w:rPr>
              <w:t>каж</w:t>
              <w:softHyphen/>
              <w:t xml:space="preserve">дый, всякий, сам, самый; </w:t>
            </w:r>
            <w:r>
              <w:rPr>
                <w:color w:val="000000"/>
                <w:sz w:val="22"/>
                <w:szCs w:val="22"/>
              </w:rPr>
              <w:t>уметь находить определительные ме</w:t>
              <w:softHyphen/>
              <w:t>стоимения в тексте; использо</w:t>
              <w:softHyphen/>
              <w:t>вать их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Определи</w:t>
              <w:softHyphen/>
              <w:t>тельные ме</w:t>
              <w:softHyphen/>
              <w:t>стоим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87 упр. 445. Синтак</w:t>
              <w:softHyphen/>
              <w:t>сический разбор предложений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</w:t>
              <w:softHyphen/>
              <w:t>тельные ме</w:t>
              <w:softHyphen/>
              <w:t>стоимения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тельные местоимения.   Значе</w:t>
              <w:softHyphen/>
              <w:t>ние,   употребление   в реч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определитель</w:t>
              <w:softHyphen/>
              <w:t>ные местоимения в тексте; ис</w:t>
              <w:softHyphen/>
              <w:t>пользовать их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</w:t>
              <w:softHyphen/>
              <w:t>ческий раз</w:t>
              <w:softHyphen/>
              <w:t>бор место</w:t>
              <w:softHyphen/>
              <w:t>имений. Системати</w:t>
              <w:softHyphen/>
              <w:t>зация и обобщение изученного о местоиме</w:t>
              <w:softHyphen/>
              <w:t>нии. Урок-зачёт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 признаки     местоиме</w:t>
              <w:softHyphen/>
              <w:t>ний.       Морфологиче</w:t>
              <w:softHyphen/>
              <w:t>ский    разбор    место</w:t>
              <w:softHyphen/>
              <w:t>имений.     Правописа</w:t>
              <w:softHyphen/>
              <w:t>ние    местоимений    и употребление    их    в речи.</w:t>
            </w:r>
          </w:p>
        </w:tc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морфологические призна</w:t>
              <w:softHyphen/>
              <w:t>ки,   порядок  морфологического разбора    местоимений.    Уметь определять     морфологические признаки   местоимений,   произ</w:t>
              <w:softHyphen/>
              <w:t>водить    их    морфологический разбор,    безошибочно    писать местоимения, распознавать их и определять   разряд,   различать приставки   НЕ-/НИ-   в   отрица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х местоимениях, упот</w:t>
              <w:softHyphen/>
              <w:t>реблять местоимения в соот</w:t>
              <w:softHyphen/>
              <w:t>ветствии с литературной нор</w:t>
              <w:softHyphen/>
              <w:t>мой, использовать относитель</w:t>
              <w:softHyphen/>
              <w:t>ные местоимения как средство синтаксической связи в сложно</w:t>
              <w:softHyphen/>
              <w:t>подчиненном предложении, осуществлять синонимичную замену местоимений разных разрядов, использовать место</w:t>
              <w:softHyphen/>
              <w:t>имения как средство связи предложений и абзацев текс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Морфологи</w:t>
              <w:softHyphen/>
              <w:t>ческий раз</w:t>
              <w:softHyphen/>
              <w:t>бор место</w:t>
              <w:softHyphen/>
              <w:t>имений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изу</w:t>
              <w:softHyphen/>
              <w:t>ченное по теме «Местоимение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22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этюд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жанра, уметь создавать текст в соот</w:t>
              <w:softHyphen/>
              <w:t>ветствии с замыслом, компози</w:t>
              <w:softHyphen/>
              <w:t>цией, основной мыслью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лан написания сочин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этюд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7 по теме: «Местоимение»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,    морфоло</w:t>
              <w:softHyphen/>
              <w:t>гические       признаки, синтаксическая    роль местоимений в пред</w:t>
              <w:softHyphen/>
              <w:t>ложении.       Разряды, особенности    склоне</w:t>
              <w:softHyphen/>
              <w:t>ния   и   правописания. Употребление в речи местоимений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морфологические призна</w:t>
              <w:softHyphen/>
              <w:t>ки, порядок морфологического разбора местоимений. Уметь определять морфологические признаки, производить морфо</w:t>
              <w:softHyphen/>
              <w:t>логический разбор местоиме</w:t>
              <w:softHyphen/>
              <w:t>ний, безошибочно писать место</w:t>
              <w:softHyphen/>
              <w:t>имения, распознавать их и определять разряд, различать приставки НЕ-/НИ- в отрица</w:t>
              <w:softHyphen/>
              <w:t>тельных местоимениях, упот</w:t>
              <w:softHyphen/>
              <w:t>реблять местоимения в соот</w:t>
              <w:softHyphen/>
              <w:t>ветствии с литературной нор</w:t>
              <w:softHyphen/>
              <w:t>мой, использовать относитель</w:t>
              <w:softHyphen/>
              <w:t>ные местоимения как средство синтаксической связи в сложно</w:t>
              <w:softHyphen/>
              <w:t>подчиненном предложении, осуществлять синонимичную замену местоимений разных разрядов, использовать место</w:t>
              <w:softHyphen/>
              <w:t>имение как средство связи предложений и абзацев текс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13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mallCaps/>
                <w:color w:val="000000"/>
                <w:sz w:val="22"/>
                <w:szCs w:val="22"/>
              </w:rPr>
              <w:t xml:space="preserve">Глагол </w:t>
            </w:r>
            <w:r>
              <w:rPr>
                <w:b/>
                <w:color w:val="000000"/>
                <w:sz w:val="22"/>
                <w:szCs w:val="22"/>
              </w:rPr>
              <w:t>(26 ч, из них развитие речи – 3ч)</w:t>
            </w:r>
          </w:p>
        </w:tc>
      </w:tr>
      <w:tr>
        <w:trPr>
          <w:trHeight w:val="143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-13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Глагол. Обобщение и система</w:t>
              <w:softHyphen/>
              <w:t>тизация изу</w:t>
              <w:softHyphen/>
              <w:t>ченного о глаголе в 5 класс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 признаки         глагола. Употребление глагола в   речи.   Синтаксиче</w:t>
              <w:softHyphen/>
              <w:t>ская  роль  в  предло</w:t>
              <w:softHyphen/>
              <w:t>жении.  Правописание безударных     личных окончаний      глагола, гласной   перед   суф</w:t>
              <w:softHyphen/>
              <w:t>фиксом -Л- в глаголах прошедшего времени, НЕ с глаголами. ТСЯ-ТЬСЯ в глаголах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морфологические   при</w:t>
              <w:softHyphen/>
              <w:t>знаки глаголов; синтаксическую роль  в предложении; условия выбора гласной в безударных личных    окончаниях    глагола, гласной перед суффиксом -Л- в глаголах прошедшего времени, правило написания НЕ с глаго</w:t>
              <w:softHyphen/>
              <w:t>лами. Уметь применять прави</w:t>
              <w:softHyphen/>
              <w:t>ла правописания -ТСЯ и -ТЬСЯ в глаголах, опознавать глаголы в тексте, безошибочно писать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Глагол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93 упр. 458, 461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Сочи</w:t>
              <w:softHyphen/>
              <w:t>нение-рассказ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   на    основе услышанного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создавать   собственное высказывание на основе услы</w:t>
              <w:softHyphen/>
              <w:t>шанного,   соблюдать   компози</w:t>
              <w:softHyphen/>
              <w:t>цию    рассказа,    использовать изобразительно-выразитель</w:t>
              <w:softHyphen/>
              <w:t>ные средства языка и глаголы. Употреблять    местоимения    в качестве средства связи пред</w:t>
              <w:softHyphen/>
              <w:t>ложений в тексте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исать сочине</w:t>
              <w:softHyphen/>
              <w:t>ние-рассказ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пря</w:t>
              <w:softHyphen/>
              <w:t>гаемые глаголы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прягаемые гла</w:t>
              <w:softHyphen/>
              <w:t>голы. Окончания раз</w:t>
              <w:softHyphen/>
              <w:t>носпрягаемых    глаго</w:t>
              <w:softHyphen/>
              <w:t>лов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разноспря</w:t>
              <w:softHyphen/>
              <w:t>гаемых глаголов. Уметь отли</w:t>
              <w:softHyphen/>
              <w:t>чать разноспрягаемые глаголы от остальных, правильно опре</w:t>
              <w:softHyphen/>
              <w:t>делять   окончания   разноспря</w:t>
              <w:softHyphen/>
              <w:t>гаемых  глаголов,  употреблять их, соблюдая нормы, выявлять фонетическое   явление:   чере</w:t>
              <w:softHyphen/>
              <w:t>дование   Ч/Ж   при   изменении разноспрягаемого глагол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198 упр. 474. Синтаксический разбор предложений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ы пе</w:t>
              <w:softHyphen/>
              <w:t>реходные и непереход</w:t>
              <w:softHyphen/>
              <w:t>ны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ереходно</w:t>
              <w:softHyphen/>
              <w:t>сти и непереходности глагола.    Возвратные глаголы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переходных и непереходных глаголов, как образуются возвратные  глаго</w:t>
              <w:softHyphen/>
              <w:t>лы. Уметь различать переход</w:t>
              <w:softHyphen/>
              <w:t>ные и непереходные глаголы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Глаголы пе</w:t>
              <w:softHyphen/>
              <w:t>реходные и непереход</w:t>
              <w:softHyphen/>
              <w:t>ны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00 упр. 477*(задания), упр.477(списать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ы пе</w:t>
              <w:softHyphen/>
              <w:t>реходные и непереход</w:t>
              <w:softHyphen/>
              <w:t>ны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ереходно</w:t>
              <w:softHyphen/>
              <w:t>сти и непереходности глагола.    Возвратные глаголы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личать переходные и непереходные   глаголы,   упот</w:t>
              <w:softHyphen/>
              <w:t>реблять их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Глаголы пе</w:t>
              <w:softHyphen/>
              <w:t>реходные и непереход</w:t>
              <w:softHyphen/>
              <w:t>ные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00 упр. 478*(задания), упр.478(списать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 глагола. Изъяви</w:t>
              <w:softHyphen/>
              <w:t>тельное на</w:t>
              <w:softHyphen/>
              <w:t>клонен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     глагола как        непостоянный грамматический   при</w:t>
              <w:softHyphen/>
              <w:t>знак. Изменение гла</w:t>
              <w:softHyphen/>
              <w:t>гола в изъявительном наклонении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наклонения глагола, знать, как изменяются глаголы в   изъявительном   наклонении, что они обозначают; уметь оп</w:t>
              <w:softHyphen/>
              <w:t>ределять время глагола изъя</w:t>
              <w:softHyphen/>
              <w:t>вительного   наклонения,    пра</w:t>
              <w:softHyphen/>
              <w:t>вильно  употреблять  и  писать глаголы  в  изъявительном  на</w:t>
              <w:softHyphen/>
              <w:t>клонени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02 упр. 483. Опреде</w:t>
              <w:softHyphen/>
              <w:t>лить время глаго</w:t>
              <w:softHyphen/>
              <w:t>лов 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Изло</w:t>
              <w:softHyphen/>
              <w:t>жен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ожение на основе текста учебника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    строение        текста-повествования, способы разви</w:t>
              <w:softHyphen/>
              <w:t>тия основной мысли, передачи последовательности  действий, уметь использовать в повест</w:t>
              <w:softHyphen/>
              <w:t>вовании глагол и его формы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глаголов условного      наклоне</w:t>
              <w:softHyphen/>
              <w:t>ния,  значение,  изме</w:t>
              <w:softHyphen/>
              <w:t>нение форм условно</w:t>
              <w:softHyphen/>
              <w:t>го наклонения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обозначают глаголы условного   наклонения,   уметь находить их в тексте. Знать как образуются   формы   условного наклонения, различать формы условного    и    изъявительного наклонения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Услов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06 упр. 490. Списать, раскрыть скобки, написать, как бы вы поступили в различных ситуа</w:t>
              <w:softHyphen/>
              <w:t>циях 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и упот</w:t>
              <w:softHyphen/>
              <w:t>ребление       глаголов условного наклонения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писать глаголы ус</w:t>
              <w:softHyphen/>
              <w:t>ловного наклонения, уметь со</w:t>
              <w:softHyphen/>
              <w:t>ставлять  текст  с  указанными глаголам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Услов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08 упр. 494. Опреде</w:t>
              <w:softHyphen/>
              <w:t>лить наклонение глаголов, образо</w:t>
              <w:softHyphen/>
              <w:t>вать  от  глаго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ы разных наклонений, рас</w:t>
              <w:softHyphen/>
              <w:t>пределить по руб</w:t>
              <w:softHyphen/>
              <w:t>рикам таблицы.*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ли</w:t>
              <w:softHyphen/>
              <w:t>тельное на</w:t>
              <w:softHyphen/>
              <w:t>клонение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глаголов повелительного      на</w:t>
              <w:softHyphen/>
              <w:t>клонения,     значение, изменение   форм   по</w:t>
              <w:softHyphen/>
              <w:t>велительного    накло</w:t>
              <w:softHyphen/>
              <w:t>нения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обозначают глаголы повелительного       наклонения, как образуются формы повели</w:t>
              <w:softHyphen/>
              <w:t>тельного    наклонения,    уметь находить   глаголы   в   повели</w:t>
              <w:softHyphen/>
              <w:t>тельном наклонении, различать формы условного, повелитель</w:t>
              <w:softHyphen/>
              <w:t>ного  и  изъявительного  накло</w:t>
              <w:softHyphen/>
              <w:t>нения, правильно использовать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Повели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10 упр. 499. Опреде</w:t>
              <w:softHyphen/>
              <w:t>лить,   какие   мор</w:t>
              <w:softHyphen/>
              <w:t>фемы       глаголов повелительного наклонения     сло</w:t>
              <w:softHyphen/>
              <w:t>вообразователь</w:t>
              <w:softHyphen/>
              <w:t>ные,   а   какие -формообразова</w:t>
              <w:softHyphen/>
              <w:t>тельные*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повелитель</w:t>
              <w:softHyphen/>
              <w:t>ного накло</w:t>
              <w:softHyphen/>
              <w:t>нения и будущего времени. Урок-зачёт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ие в написании глаголов    в    изъяви</w:t>
              <w:softHyphen/>
              <w:t>тельном    и    повели</w:t>
              <w:softHyphen/>
              <w:t>тельном наклонении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 различать     написания глаголов   в   изъявительном   и повелительном        наклонении, правильно писать глаголы во 2 лице мн. ч.,  Ь в  глаголах по</w:t>
              <w:softHyphen/>
              <w:t>велительного наклонения, уме</w:t>
              <w:softHyphen/>
              <w:t>стно использовать в речи инто</w:t>
              <w:softHyphen/>
              <w:t>национные и лексические сред</w:t>
              <w:softHyphen/>
              <w:t>ства передачи оттенков побуж</w:t>
              <w:softHyphen/>
              <w:t>дения к действию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.212 упр. 505*, 506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8 по теме: «Правописание глаголов»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глаго</w:t>
              <w:softHyphen/>
              <w:t>лов.   Личные   оконча</w:t>
              <w:softHyphen/>
              <w:t>ния глаголов, -ТСЯ / -ТЬСЯ,    правописание инфинитива, глаголов условного   и   повели</w:t>
              <w:softHyphen/>
              <w:t>тельного  наклонений, НЕ с глагол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ть    применять    изученные правила на письме при воспро</w:t>
              <w:softHyphen/>
              <w:t>изведении аудируемого текс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над ошибками.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 Простой и сложный план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ростого и сложного плана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енно читать, раз</w:t>
              <w:softHyphen/>
              <w:t>бивать   текст   на   смысловые части,   составлять   простой  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й план, прогнозировать содержание   текста,   опираясь на   средства   зрительной   на</w:t>
              <w:softHyphen/>
              <w:t>глядност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Простой и сложный план сочинения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</w:t>
              <w:softHyphen/>
              <w:t>ние глаголов в речи.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закрепле</w:t>
              <w:softHyphen/>
              <w:t>ния изу</w:t>
              <w:softHyphen/>
              <w:t>ченного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формы 2 лица ед. ч. с обоб</w:t>
              <w:softHyphen/>
              <w:t>щенным значением в художественной речи, форм   настоящего   и будущего       времени вместо прошедшего в художественном     по</w:t>
              <w:softHyphen/>
              <w:t>вествовании, инфини</w:t>
              <w:softHyphen/>
              <w:t>тива в значении раз</w:t>
              <w:softHyphen/>
              <w:t>ных наклонений, сти</w:t>
              <w:softHyphen/>
              <w:t>листическая   характе</w:t>
              <w:softHyphen/>
              <w:t>ристика   этих   конст</w:t>
              <w:softHyphen/>
              <w:t>рукц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 «Глагол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 сочине</w:t>
              <w:softHyphen/>
              <w:t>ние-миниатюру («Метель»,    «Гро</w:t>
              <w:softHyphen/>
              <w:t>за»,   «Листопад»), используя     одно</w:t>
              <w:softHyphen/>
              <w:t>родные сказуемы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езличные глаголы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личные     глаголы, их лексическое значе</w:t>
              <w:softHyphen/>
              <w:t>ние, формы употреб</w:t>
              <w:softHyphen/>
              <w:t>ления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безличные гла</w:t>
              <w:softHyphen/>
              <w:t>голы, их лексическое значение, формы    употребления,    уметь отличать безличные глаголы от личных,   употреблять   безлич</w:t>
              <w:softHyphen/>
              <w:t>ные глаголы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Безличные глаголы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ать    безлич</w:t>
              <w:softHyphen/>
              <w:t>ные    глаголы:    1) обозначающие со</w:t>
              <w:softHyphen/>
              <w:t>стояние   природы, 2)    обозначающие физическое и эмо</w:t>
              <w:softHyphen/>
              <w:t>циональное       со</w:t>
              <w:softHyphen/>
              <w:t>стояние  человека. Составить с ними текст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личные глаголы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личные     глаголы, их лексическое значе</w:t>
              <w:softHyphen/>
              <w:t>ние, формы употреб</w:t>
              <w:softHyphen/>
              <w:t>ления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безличные гла</w:t>
              <w:softHyphen/>
              <w:t>голы»,   лексическое   значение, формы  употребления  безлич</w:t>
              <w:softHyphen/>
              <w:t>ных глаголов;  уметь отличать безличные глаголы от личных, употреблять безличные  глаго</w:t>
              <w:softHyphen/>
              <w:t>лы в речи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Безличные глаголы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15 упр.516,     517. Найти и записать 5 пословиц, в ко</w:t>
              <w:softHyphen/>
              <w:t>торых  употребле</w:t>
              <w:softHyphen/>
              <w:t>ны безличные гла</w:t>
              <w:softHyphen/>
              <w:t>голы,     объяснить смысл пословиц*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</w:t>
              <w:softHyphen/>
              <w:t>ческий раз</w:t>
              <w:softHyphen/>
              <w:t>бор глагола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е   и   непо</w:t>
              <w:softHyphen/>
              <w:t>стоянные морфологи</w:t>
              <w:softHyphen/>
              <w:t>ческие признаки  гла</w:t>
              <w:softHyphen/>
              <w:t>гола.   Синтаксическая роль в предложении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глагол по его морфологическим признакам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Морфологи</w:t>
              <w:softHyphen/>
              <w:t>ческий раз</w:t>
              <w:softHyphen/>
              <w:t>бор глагола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217 упр.   518.   Соста</w:t>
              <w:softHyphen/>
              <w:t>вить    письменное научное описание цветка, используя в тексте глаголы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лится (на), со</w:t>
              <w:softHyphen/>
              <w:t xml:space="preserve">стоит (из) </w:t>
            </w:r>
            <w:r>
              <w:rPr>
                <w:color w:val="000000"/>
                <w:sz w:val="22"/>
                <w:szCs w:val="22"/>
              </w:rPr>
              <w:t>и др.*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гласных в суффиксах глаголов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глас</w:t>
              <w:softHyphen/>
              <w:t>ных в суффиксах гла</w:t>
              <w:softHyphen/>
              <w:t>голов    -ОВА/-ЕВА,    -ИВА/-ЫВА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 действия при вы</w:t>
              <w:softHyphen/>
              <w:t>боре гласных в суффиксах гла</w:t>
              <w:softHyphen/>
              <w:t>голов и владеть им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Правописа</w:t>
              <w:softHyphen/>
              <w:t>ние гласных в суффиксах глаголов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гласных в суффиксах глаголов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изу</w:t>
              <w:softHyphen/>
              <w:t>ченного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глас</w:t>
              <w:softHyphen/>
              <w:t>ных в суффиксах гла</w:t>
              <w:softHyphen/>
              <w:t>голов    -ОВА/-ЕВА,    -ИВА/-ЫВА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безошибочно писать гла</w:t>
              <w:softHyphen/>
              <w:t>голы, выделять суффиксы в структуре глагола, знать, как используются суффиксы для образования глаголов совер</w:t>
              <w:softHyphen/>
              <w:t>шенного вид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Правописа</w:t>
              <w:softHyphen/>
              <w:t>ние гласных в суффиксах глаголов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    не</w:t>
              <w:softHyphen/>
              <w:t>сколько     предло</w:t>
              <w:softHyphen/>
              <w:t>жений с глаголами (описание   после</w:t>
              <w:softHyphen/>
              <w:t>довательных дей</w:t>
              <w:softHyphen/>
              <w:t>ствий,    трудового процесса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57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</w:t>
              <w:softHyphen/>
              <w:t>зация и обобщение изученного по теме «Глагол».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 уроки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ое   зна</w:t>
              <w:softHyphen/>
              <w:t>чение,   морфологиче</w:t>
              <w:softHyphen/>
              <w:t>ские   признаки,   син</w:t>
              <w:softHyphen/>
              <w:t>таксическая роль гла</w:t>
              <w:softHyphen/>
              <w:t>гола  в  предложении. Словообразование глаголов.  Роль прис</w:t>
              <w:softHyphen/>
              <w:t>тавки    в    изменении лексического        зна</w:t>
              <w:softHyphen/>
              <w:t>чения глагола и обра</w:t>
              <w:softHyphen/>
              <w:t>зовании   глагола   со</w:t>
              <w:softHyphen/>
              <w:t>вершенного        вида. Спряжение.  Правопи</w:t>
              <w:softHyphen/>
              <w:t>сание глаголов. Упот</w:t>
              <w:softHyphen/>
              <w:t>ребление  глаголов  в речи в соответствии с нормами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ознавать глаголы на основе общего значения, мор</w:t>
              <w:softHyphen/>
              <w:t>фологических признаков, син</w:t>
              <w:softHyphen/>
              <w:t>таксической роли и типичных суффиксов и окончаний, разли</w:t>
              <w:softHyphen/>
              <w:t>чать однокоренные глаголы и правильно употреблять их в речи, уметь определять спря</w:t>
              <w:softHyphen/>
              <w:t>жение глаголов, выбирать гласную в личных окончаниях, характеризовать языковые при</w:t>
              <w:softHyphen/>
              <w:t>знаки глаголов на основе ана</w:t>
              <w:softHyphen/>
              <w:t>лиза морфемной модели, оп</w:t>
              <w:softHyphen/>
              <w:t>ределять значение приставок в глаголах, правильно строить и употреблять словосочетания с глаголами и словами, обозна</w:t>
              <w:softHyphen/>
              <w:t>чающими оценку действия, употреблять глаголы в этикет</w:t>
              <w:softHyphen/>
              <w:t>ных формах выражения прось</w:t>
              <w:softHyphen/>
              <w:t>бы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540"/>
        <w:gridCol w:w="1260"/>
        <w:gridCol w:w="2520"/>
        <w:gridCol w:w="2880"/>
        <w:gridCol w:w="1980"/>
        <w:gridCol w:w="1980"/>
        <w:gridCol w:w="900"/>
        <w:gridCol w:w="50"/>
        <w:gridCol w:w="850"/>
        <w:gridCol w:w="100"/>
      </w:tblGrid>
      <w:tr>
        <w:trPr>
          <w:trHeight w:val="3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 9 по теме: «Глагол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контро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, основная мысль текста. Тип, стиль ре</w:t>
              <w:softHyphen/>
              <w:t>чи.   Воспроизведение текста повествования, создание          текста-рассуждения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выразительно    читать текст, проводить его текстоведческий анализ (тип, тема, ос</w:t>
              <w:softHyphen/>
              <w:t>новная мысль, стиль), находить изобразительно-выразительные средства языка, дополнять     текст    изложения своими рассуждениями о роли глаголов в тексте повествова</w:t>
              <w:softHyphen/>
              <w:t>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mallCaps/>
                <w:color w:val="000000"/>
                <w:sz w:val="22"/>
                <w:szCs w:val="22"/>
              </w:rPr>
              <w:t xml:space="preserve">Наречие </w:t>
            </w:r>
            <w:r>
              <w:rPr>
                <w:b/>
                <w:color w:val="000000"/>
                <w:sz w:val="22"/>
                <w:szCs w:val="22"/>
              </w:rPr>
              <w:t>(30 ч, из них  развитие речи – 4ч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е. Урок-путешеств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е    как    само</w:t>
              <w:softHyphen/>
              <w:t>стоятельная    неизме</w:t>
              <w:softHyphen/>
              <w:t>няемая   часть   речи: значение,     морфоло</w:t>
              <w:softHyphen/>
              <w:t>гические       признаки, синтаксическая роль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морфологические   при</w:t>
              <w:softHyphen/>
              <w:t>знаки  наречия,  понимать зна</w:t>
              <w:softHyphen/>
              <w:t>чение и определять синтакси</w:t>
              <w:softHyphen/>
              <w:t>ческую   роль   в   предложении, распознавать   наречие   на   ос</w:t>
              <w:softHyphen/>
              <w:t>нове  общего  грамматического значения,        морфологических признаков, синтаксической роли и типичных суффиксо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Наречие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ые группы на</w:t>
              <w:softHyphen/>
              <w:t>реч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  наречий   по значению.     Употреб</w:t>
              <w:softHyphen/>
              <w:t>ление нареч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разряды наречий по зна</w:t>
              <w:softHyphen/>
              <w:t>чению,   уметь   находить   их   в тексте,   определять   значение, употреблять их для более точ</w:t>
              <w:softHyphen/>
              <w:t>ного выражения мысл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Смысловые группы на</w:t>
              <w:softHyphen/>
              <w:t>ре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связ</w:t>
              <w:softHyphen/>
              <w:t>ный рассказ о группах наречий по значению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</w:t>
              <w:softHyphen/>
              <w:t>ние наречий для связи предложе</w:t>
              <w:softHyphen/>
              <w:t>ний в текст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  наречий   по значению.     Употреб</w:t>
              <w:softHyphen/>
              <w:t>ление наречий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употреблять наречия для связи   предложений   в   тексте, составлять     тексты     с     ис</w:t>
              <w:softHyphen/>
              <w:t>пользованием наречий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описание действий(на основе на</w:t>
              <w:softHyphen/>
              <w:t>блюдений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описание действий   (на   основе наблюдений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здавать текст описа</w:t>
              <w:softHyphen/>
              <w:t>ния действий: определять тему, основную   мысль,   обдумывать содержание,  готовить рабочие материал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    степе</w:t>
              <w:softHyphen/>
              <w:t>ней  сравнения  наре</w:t>
              <w:softHyphen/>
              <w:t>ч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способы    образования степеней   сравнения   (сравни</w:t>
              <w:softHyphen/>
              <w:t>тельной,   превосходной),   кри</w:t>
              <w:softHyphen/>
              <w:t>терии   разграничения   простой сравнительной     и    составной превосходной    степеней    при</w:t>
              <w:softHyphen/>
              <w:t>лагательных и наречий, приемы распознавания     морфологиче</w:t>
              <w:softHyphen/>
              <w:t>ских омонимов; уметь образо</w:t>
              <w:softHyphen/>
              <w:t>вывать степени сравнения на</w:t>
              <w:softHyphen/>
              <w:t>речий,   отличать      наречия   в сравнительной    степени       от прилагательных,     употреблять наречия как средство связи и для уточнения различных смы</w:t>
              <w:softHyphen/>
              <w:t>словых оттенко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Степен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в словаре наречия, от кото</w:t>
              <w:softHyphen/>
              <w:t>рых можно образо</w:t>
              <w:softHyphen/>
              <w:t>вать формы степе</w:t>
              <w:softHyphen/>
              <w:t>ней сравнения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</w:t>
              <w:softHyphen/>
              <w:t>ческий раз</w:t>
              <w:softHyphen/>
              <w:t>бор наречия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тельно-обоб-щающий уро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 признаки        наречия. Разграничение   наре</w:t>
              <w:softHyphen/>
              <w:t>чий  и  других  частей реч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грамматиче</w:t>
              <w:softHyphen/>
              <w:t>ские признаки наречия, разгра</w:t>
              <w:softHyphen/>
              <w:t>ничивать их, объяснять значе</w:t>
              <w:softHyphen/>
              <w:t>ния грамматических омонимо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Морфологический разбор наречия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ить фра</w:t>
              <w:softHyphen/>
              <w:t>зеологизмы наре</w:t>
              <w:softHyphen/>
              <w:t>чиями, разобрать их как части речи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 наре</w:t>
              <w:softHyphen/>
              <w:t>чиями на 0-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наре</w:t>
              <w:softHyphen/>
              <w:t>чиями на О-Е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морфологическое прави</w:t>
              <w:softHyphen/>
              <w:t>ло, способ образования наре</w:t>
              <w:softHyphen/>
              <w:t>чия, условия выбора правильного   написания,   безошибочно писать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Слитное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 наре</w:t>
              <w:softHyphen/>
              <w:t>чиями на 0-Е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улировать вывод: чем может быть    НЕ    в    на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ях? Графиче</w:t>
              <w:softHyphen/>
              <w:t>ски объяснить правописание НЕ с наречием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наре</w:t>
              <w:softHyphen/>
              <w:t>чиями на 0-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наре</w:t>
              <w:softHyphen/>
              <w:t>чиями  на  0-Е.   Роль синонимичной замены нареч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относить правила на</w:t>
              <w:softHyphen/>
              <w:t>писания НЕ с наречиями и дру</w:t>
              <w:softHyphen/>
              <w:t>гими    частями    речи,    видеть структуру наречия, опознавать наречие и другие части речи с НЕ, понимать общее в выборе орфограммы,    формулировать обобщенное прави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Слитное и раздельное написание НЕ с наре</w:t>
              <w:softHyphen/>
              <w:t>чиями на 0-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пред</w:t>
              <w:softHyphen/>
              <w:t>ложения о береж</w:t>
              <w:softHyphen/>
              <w:t>ном отношении к природе, употре</w:t>
              <w:softHyphen/>
              <w:t>бив наречия на 0-Е с НЕ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Е-И в приставках НЕ - НИ- от</w:t>
              <w:softHyphen/>
              <w:t>рицатель</w:t>
              <w:softHyphen/>
              <w:t>ных нареч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отри</w:t>
              <w:softHyphen/>
              <w:t>цательных нареч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 условия выбора на пись</w:t>
              <w:softHyphen/>
              <w:t>ме букв Е-И в приставках НЕ-/НИ-, уметь опознавать наречия с орфограммой, различать при</w:t>
              <w:softHyphen/>
              <w:t>ставки  НЕ-/НИ- в отрицатель</w:t>
              <w:softHyphen/>
              <w:t>ных наречиях и отрицательных местоимения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Буквы Е-И в приставках НЕ - НИ- от</w:t>
              <w:softHyphen/>
              <w:t>рицатель</w:t>
              <w:softHyphen/>
              <w:t>ных наре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9 сло</w:t>
              <w:softHyphen/>
              <w:t>восочетаний «глагол + отрицательное наречие», обозначить орфо</w:t>
              <w:softHyphen/>
              <w:t>грамму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Е-И в приставках НЕ - НИ- от</w:t>
              <w:softHyphen/>
              <w:t>рицатель</w:t>
              <w:softHyphen/>
              <w:t>ных нареч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отри</w:t>
              <w:softHyphen/>
              <w:t>цательных     наречий, отрицательных      ме</w:t>
              <w:softHyphen/>
              <w:t>стоимен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ознавать в тексте от</w:t>
              <w:softHyphen/>
              <w:t>рицательные   местоимения    и наречия, различать в них при</w:t>
              <w:softHyphen/>
              <w:t>ставки НЕ-НИ, использовать в реч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Буквы Е-И в приставках НЕ - НИ- от</w:t>
              <w:softHyphen/>
              <w:t>рицатель</w:t>
              <w:softHyphen/>
              <w:t>ных наре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лин</w:t>
              <w:softHyphen/>
              <w:t>гвистический рас</w:t>
              <w:softHyphen/>
              <w:t>сказ «Буквы Е-И в приставках отри</w:t>
              <w:softHyphen/>
              <w:t>цательных наречий и местоимений»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.p. </w:t>
            </w:r>
            <w:r>
              <w:rPr>
                <w:color w:val="000000"/>
                <w:sz w:val="22"/>
                <w:szCs w:val="22"/>
              </w:rPr>
              <w:t>Выбо</w:t>
              <w:softHyphen/>
              <w:t>рочное из</w:t>
              <w:softHyphen/>
              <w:t>ложе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ое    изложе</w:t>
              <w:softHyphen/>
              <w:t>ние - описание внеш</w:t>
              <w:softHyphen/>
              <w:t>ности и действий че</w:t>
              <w:softHyphen/>
              <w:t>ловек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ересказывать исходный текст,   выбирать  необходимую информацию,    при    пересказе соблюдать        строгую        по</w:t>
              <w:softHyphen/>
              <w:t>следовательность    изложения, использовать языковые средст</w:t>
              <w:softHyphen/>
              <w:t>ва связи предложений и смы</w:t>
              <w:softHyphen/>
              <w:t>словых   частей,   использовать наречия для передачи после</w:t>
              <w:softHyphen/>
              <w:t>довательности действ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540"/>
        <w:gridCol w:w="1260"/>
        <w:gridCol w:w="2520"/>
        <w:gridCol w:w="2880"/>
        <w:gridCol w:w="1980"/>
        <w:gridCol w:w="1980"/>
        <w:gridCol w:w="900"/>
        <w:gridCol w:w="900"/>
      </w:tblGrid>
      <w:tr>
        <w:trPr>
          <w:trHeight w:val="25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ях 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нареч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рилагательных. Н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Н в наречиях на 0-Е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 образования наречий  от  прилагательных,  условия    выбора    орфограммы, уметь разграничивать на пись</w:t>
              <w:softHyphen/>
              <w:t>ме  краткие  прилагательные  и наречия, безошибочно писать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ь от прилагательн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я,     графи</w:t>
              <w:softHyphen/>
              <w:t>чески   обозначить орфограмму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ях 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  изу</w:t>
              <w:softHyphen/>
              <w:t>че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нареч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прилагательных. 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НН в наречиях на 0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отличать   наречия  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тких   прилагательных,   бе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очно   писать,   определять способ   образования   наречия, синтаксическую     функцию     в предложении,    употреблять    в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Н и НН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ях 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  и   записать 4  предложения с краткими прилагательными и   наречиями, об</w:t>
              <w:softHyphen/>
              <w:t>разованными     от прилагательных,обозначить       ор</w:t>
              <w:softHyphen/>
              <w:t>фограм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0-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ши</w:t>
              <w:softHyphen/>
              <w:t>пящих на конце нареч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0-Е после шипящих на конце наре</w:t>
              <w:softHyphen/>
              <w:t>ч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о выбора и написания букв 0-Е после шипящих на конце наречий, уметь опо</w:t>
              <w:softHyphen/>
              <w:t>знавать наречия с этой орфо</w:t>
              <w:softHyphen/>
              <w:t>граммой, определять общее в написании разных частей речи с 0-Е после шипящих в разных частях   слова,   формулировать обобщенное правил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Буквы 0-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ши</w:t>
              <w:softHyphen/>
              <w:t>пящих на конце наре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по группа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О-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ц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и с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  О-А  на   конц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ечий с приставками  ИЗ-, ДО-,  С-,   В-,НА-, ЗА-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авильно писать, выделять  морфемы,  определять 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роль наречий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ых текс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Т «Большая энциклопедия Кирилла и Мефод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толкового словаря выписать п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слова с разны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ми, при</w:t>
              <w:softHyphen/>
              <w:t>думать    с    ними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.p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описа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FBC08D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   -   описание книги. Собирание и систематизация ра</w:t>
              <w:softHyphen/>
              <w:t>боче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формулировать замысел,тему, основную мысль сочине</w:t>
              <w:softHyphen/>
              <w:t>ния, выбирать тип, стиль и сред</w:t>
              <w:softHyphen/>
              <w:t>ства выразительности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540"/>
        <w:gridCol w:w="1260"/>
        <w:gridCol w:w="2520"/>
        <w:gridCol w:w="2880"/>
        <w:gridCol w:w="1980"/>
        <w:gridCol w:w="1980"/>
        <w:gridCol w:w="900"/>
        <w:gridCol w:w="900"/>
      </w:tblGrid>
      <w:tr>
        <w:trPr>
          <w:trHeight w:val="13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 меж</w:t>
              <w:softHyphen/>
              <w:t>ду частями слова в на</w:t>
              <w:softHyphen/>
              <w:t>речиях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 между частями слова в наречия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а дефисного  на</w:t>
              <w:softHyphen/>
              <w:t>писания,   уметь   распознавать наречия с этой орфограммой, безошибочно писать, конструи</w:t>
              <w:softHyphen/>
              <w:t>ровать словосочетания с наре</w:t>
              <w:softHyphen/>
              <w:t>чие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 связ</w:t>
              <w:softHyphen/>
              <w:t>ный     рассказ     о правописании   на</w:t>
              <w:softHyphen/>
              <w:t>речий с дефисо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 меж</w:t>
              <w:softHyphen/>
              <w:t>ду частями слова в на</w:t>
              <w:softHyphen/>
              <w:t>речиях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 между частями слова в наречия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познавать наречия с этой орфограммой, безошибоч</w:t>
              <w:softHyphen/>
              <w:t>но писать, конструировать сло</w:t>
              <w:softHyphen/>
              <w:t>восочетания с наречием, ана</w:t>
              <w:softHyphen/>
              <w:t>лизировать роль наречия,  об</w:t>
              <w:softHyphen/>
              <w:t>разованного  повтором  слов  в текст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ть       сти</w:t>
              <w:softHyphen/>
              <w:t>хотворение А. Яшина    «Лири</w:t>
              <w:softHyphen/>
              <w:t>ческое             бес</w:t>
              <w:softHyphen/>
              <w:t>покойство»:  опре</w:t>
              <w:softHyphen/>
              <w:t>делить тему, роль в   тексте   неопре</w:t>
              <w:softHyphen/>
              <w:t>деленных    место</w:t>
              <w:softHyphen/>
              <w:t>имений и наречий, сформулировать правило дефисно</w:t>
              <w:softHyphen/>
              <w:t>го написания, об</w:t>
              <w:softHyphen/>
              <w:t>щего   для   место</w:t>
              <w:softHyphen/>
              <w:t>имений и нареч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аречий, образованных от существительных и количест</w:t>
              <w:softHyphen/>
              <w:t>венных числительных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    наречий, образованных  от  су</w:t>
              <w:softHyphen/>
              <w:t>ществительных и  ко</w:t>
              <w:softHyphen/>
              <w:t>личественных   числи</w:t>
              <w:softHyphen/>
              <w:t>тельны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наречия от су</w:t>
              <w:softHyphen/>
              <w:t>ществительных,     прилагатель</w:t>
              <w:softHyphen/>
              <w:t>ные от местоимений, пользуясь алгоритмо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Слитное и раздельное написание наречий, образованных от существительных и количест</w:t>
              <w:softHyphen/>
              <w:t>венных числительных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таблицу   «Слит</w:t>
              <w:softHyphen/>
              <w:t>ное  и   раздель</w:t>
              <w:softHyphen/>
              <w:t>ное    написание наречий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ить  табли</w:t>
              <w:softHyphen/>
              <w:t>цу своими приме</w:t>
              <w:softHyphen/>
              <w:t>рам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аречий, образованных от существи</w:t>
              <w:softHyphen/>
              <w:t>тельных и количест</w:t>
              <w:softHyphen/>
              <w:t>венных числительных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    наречий, образованных   от   су</w:t>
              <w:softHyphen/>
              <w:t>ществительных  и  ко</w:t>
              <w:softHyphen/>
              <w:t>личественных   числи</w:t>
              <w:softHyphen/>
              <w:t>тельны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наречия от су</w:t>
              <w:softHyphen/>
              <w:t>ществительных,     прилагатель</w:t>
              <w:softHyphen/>
              <w:t>ные от местоимений, пользуясь алгоритмом;            употреблять функциональные    омонимы    в речи;   пользоваться   словарем для получения информаци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   текст, используя     наре</w:t>
              <w:softHyphen/>
              <w:t>чия     для     связи смысловых частей текст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Ь после ши</w:t>
              <w:softHyphen/>
              <w:t>пящих на конце наре</w:t>
              <w:softHyphen/>
              <w:t>чий.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Ь после шипящих на конце наречий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о,  уметь опозна</w:t>
              <w:softHyphen/>
              <w:t>вать наречия с орфограммой, правильно писать, определять синтаксическую функцию пред</w:t>
              <w:softHyphen/>
              <w:t>ложения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Ь после ши</w:t>
              <w:softHyphen/>
              <w:t>пящих на конце наре</w:t>
              <w:softHyphen/>
              <w:t>чий»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5 пред</w:t>
              <w:softHyphen/>
              <w:t>ложений с изу</w:t>
              <w:softHyphen/>
              <w:t>ченной орфо</w:t>
              <w:softHyphen/>
              <w:t>граммой, обозна</w:t>
              <w:softHyphen/>
              <w:t>чив ее графически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Ь после ши</w:t>
              <w:softHyphen/>
              <w:t>пящих на конце наре</w:t>
              <w:softHyphen/>
              <w:t>ч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       закрепле</w:t>
              <w:softHyphen/>
              <w:t>ния     изу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Ь после шипящих на конце наречий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опознавать   наречия   с орфограммой,   правильно   пи</w:t>
              <w:softHyphen/>
              <w:t>сать,   определять   синтаксиче</w:t>
              <w:softHyphen/>
              <w:t>скую   функцию    предложения, различать  и  безошибочно  пи</w:t>
              <w:softHyphen/>
              <w:t>сать части речи с шипящей на конц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Ь после ши</w:t>
              <w:softHyphen/>
              <w:t>пящих на конце наре</w:t>
              <w:softHyphen/>
              <w:t>чий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ить таблицу «Ь после шипящих в разных частях речи» своими при</w:t>
              <w:softHyphen/>
              <w:t>мерами, составить связный рассказ на основе таблиц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кате</w:t>
              <w:softHyphen/>
              <w:t>гории со</w:t>
              <w:softHyphen/>
              <w:t>стояния и модальные слова. Урок-игр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 о словах кате</w:t>
              <w:softHyphen/>
              <w:t>гории состояния и мо</w:t>
              <w:softHyphen/>
              <w:t>дальных словах в сис</w:t>
              <w:softHyphen/>
              <w:t>теме частей реч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бщее   значение   слов категории состояния, уметь со</w:t>
              <w:softHyphen/>
              <w:t>поставлять наречия и эту групп слов на основе анализа их син</w:t>
              <w:softHyphen/>
              <w:t>таксической    роли,    выделять грамматическую    основу    без</w:t>
              <w:softHyphen/>
              <w:t>личных   предложений,   видеть слова состояния в текст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Категория состояния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3-4 предложения со словами катего</w:t>
              <w:softHyphen/>
              <w:t>рии состояния, подчеркнуть глав</w:t>
              <w:softHyphen/>
              <w:t>ные члены пред</w:t>
              <w:softHyphen/>
              <w:t>ложен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кате</w:t>
              <w:softHyphen/>
              <w:t>гории со</w:t>
              <w:softHyphen/>
              <w:t>стояния и модальные слов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</w:t>
              <w:softHyphen/>
              <w:t>ния    изу</w:t>
              <w:softHyphen/>
              <w:t>ченног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 о словах кате</w:t>
              <w:softHyphen/>
              <w:t>гории состояния и мо</w:t>
              <w:softHyphen/>
              <w:t>дальных     словах     в системе частей реч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поставлять наречия и эту групп слов на основе ана</w:t>
              <w:softHyphen/>
              <w:t>лиза  их синтаксической  роли, выделять  грамматическую  ос</w:t>
              <w:softHyphen/>
              <w:t>нову безличных предложений, видеть слова категории состоя</w:t>
              <w:softHyphen/>
              <w:t>ния в тексте, использовать их в текстах   различных   стилей   и тип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ое высказы</w:t>
              <w:softHyphen/>
              <w:t>вание об особен</w:t>
              <w:softHyphen/>
              <w:t>ностях слов ка</w:t>
              <w:softHyphen/>
              <w:t>тегории состоян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Выбо</w:t>
              <w:softHyphen/>
              <w:t>рочное изложе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ое    изложе</w:t>
              <w:softHyphen/>
              <w:t>ние   -   описание   со</w:t>
              <w:softHyphen/>
              <w:t>стояния человека или природы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ересказывать исходный текст,   выбирать  необходимую информацию,    при    пересказе соблюдать        строгую        по</w:t>
              <w:softHyphen/>
              <w:t>следовательность    изложения, использовать языковые средст</w:t>
              <w:softHyphen/>
              <w:t>ва связи предложений и смысловых    частей,    использовать наречия и слова категории со</w:t>
              <w:softHyphen/>
              <w:t>стояния для описания природы или состояния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во</w:t>
              <w:softHyphen/>
              <w:t>прос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</w:t>
              <w:softHyphen/>
              <w:t>зация и обобщение изученного по теме «Наречие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е признаки, синтаксиче</w:t>
              <w:softHyphen/>
              <w:t>ская роль, правописа</w:t>
              <w:softHyphen/>
              <w:t>ние нареч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познавать наречия на основе общего значения, мор</w:t>
              <w:softHyphen/>
              <w:t>фологических   признаков,   син</w:t>
              <w:softHyphen/>
              <w:t>таксической   роли   и   типичных суффиксов, различать наречия и созвучные слова других час</w:t>
              <w:softHyphen/>
              <w:t>тей  речи,  группы  наречий  по значению, правильно образовы</w:t>
              <w:softHyphen/>
              <w:t>вать степени сравнения наре</w:t>
              <w:softHyphen/>
              <w:t>чий, безошибочно писать, при</w:t>
              <w:softHyphen/>
              <w:t>меняя изученные правила, ис</w:t>
              <w:softHyphen/>
              <w:t>пользовать     орфографический словарь для определения слит</w:t>
              <w:softHyphen/>
              <w:t>ного и раздельного написания наречий, производить словооб</w:t>
              <w:softHyphen/>
              <w:t>разовательно-орфографический анализ   слов   соответствующих морфемных   моделей,   соблю</w:t>
              <w:softHyphen/>
              <w:t>дать языковые нормы употреб</w:t>
              <w:softHyphen/>
              <w:t>ления    наречий,    употреблять наречия для соблюдения точно</w:t>
              <w:softHyphen/>
              <w:t>сти, информативности и выра</w:t>
              <w:softHyphen/>
              <w:t>зительности    текстов    разных стилей и типов речи, использо</w:t>
              <w:softHyphen/>
              <w:t>вать  в  тексте  выразительные возможности наречия в составе фразеологизмов    и    этикетных выра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Нареч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сочине</w:t>
              <w:softHyphen/>
              <w:t>ние-этюд по пер</w:t>
              <w:softHyphen/>
              <w:t>вой строчке из ми</w:t>
              <w:softHyphen/>
              <w:t>ниатюр М. М. -Пришвина («Опять блистательное ут</w:t>
              <w:softHyphen/>
              <w:t>ро», «Сирень цве</w:t>
              <w:softHyphen/>
              <w:t>тет», «Никогда не поздно посадить деревце»), употре</w:t>
              <w:softHyphen/>
              <w:t>бить нареч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диктант № 10 по теме: «Наречие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наре</w:t>
              <w:softHyphen/>
              <w:t>чий.   Виды   разборов на основе аудируемо</w:t>
              <w:softHyphen/>
              <w:t>го текст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шибочно  писать аудируе</w:t>
              <w:softHyphen/>
              <w:t>мый текст, выполнять все виды языкового разбор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ант   с   дополнительными заданиям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5"/>
        <w:gridCol w:w="528"/>
        <w:gridCol w:w="1272"/>
        <w:gridCol w:w="2520"/>
        <w:gridCol w:w="2880"/>
        <w:gridCol w:w="1980"/>
        <w:gridCol w:w="1980"/>
        <w:gridCol w:w="963"/>
        <w:gridCol w:w="993"/>
      </w:tblGrid>
      <w:tr>
        <w:trPr>
          <w:trHeight w:val="33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овторение и систематизация изученного в 6 классе (15 ч, из них развитие речи – 1 ч)</w:t>
            </w:r>
          </w:p>
        </w:tc>
      </w:tr>
      <w:tr>
        <w:trPr>
          <w:trHeight w:val="3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речи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ык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речи: морфологические       признаки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в предлож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ть части речи с учетом   разных   признаков   сл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синтаксическую роль в предложении, вы</w:t>
              <w:softHyphen/>
              <w:t>разительно читать тексты, вы</w:t>
              <w:softHyphen/>
              <w:t>бирая   наиболее   подходящий для содержания и настроения тон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КТ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 отве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опрос: почему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ые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е, числительные      и местоимения назы</w:t>
              <w:softHyphen/>
              <w:t>вают склоняемыми частями речи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ние самостоятельных част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х часте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взаимосвязь морфемики      и     словообразовани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определять    основ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      словообразов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писать морфемы с опорой         на   морфемно-словообразовательный   анализ слов,   распознавать   употреби</w:t>
              <w:softHyphen/>
              <w:t>тельные корни с чередованием, правильно    писать    наиболее распространенные слова с эти</w:t>
              <w:softHyphen/>
              <w:t>ми   корнями,   использовать   в речи    слова    с    суффиксами оценки, работать со словар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знам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ельн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ей реч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е у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   знаменательных часте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стно   употреблять   в   реч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клоняемые      существительные,   существительные   с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ительно-ласкательными суффиксами, прилагательные в качестве  эпитетов,   глаго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Д.М.«Знаменательные и служебные част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  пословиц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говорки с числительными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ить глаго</w:t>
              <w:softHyphen/>
              <w:t>лы в этикетных формула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НЕ с различными частями реч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НЕ   с различными   частями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ознавать части речи с НЕ,  безошибочно  писать,   ви</w:t>
              <w:softHyphen/>
              <w:t>деть общее в написании НЕ с различными частями речи, при</w:t>
              <w:softHyphen/>
              <w:t>водить    свои    примеры,    со</w:t>
              <w:softHyphen/>
              <w:t>ставлять связное высказывание по обобщенной теме по пл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</w:t>
            </w: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НЕ с различными частям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ое высказы</w:t>
              <w:softHyphen/>
              <w:t>вание по план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 суффиксах существи</w:t>
              <w:softHyphen/>
              <w:t>тельных, прилагатель</w:t>
              <w:softHyphen/>
              <w:t>ных и наре</w:t>
              <w:softHyphen/>
              <w:t>чиях на –О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 суффиксах существительных, прилагательных и на</w:t>
              <w:softHyphen/>
              <w:t>речиях на –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ознавать изученные час</w:t>
              <w:softHyphen/>
              <w:t>ти речи, видеть в них орфограм</w:t>
              <w:softHyphen/>
              <w:t>мы, безошибочно писать. Разли</w:t>
              <w:softHyphen/>
              <w:t>чать краткие прилагательные и наречия, определять их синтак</w:t>
              <w:softHyphen/>
              <w:t>сическую функцию, уметь обоб</w:t>
              <w:softHyphen/>
              <w:t>щать изученное, делать выво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 «Н и НН в суффиксах существи</w:t>
              <w:softHyphen/>
              <w:t>тельных, прилагатель</w:t>
              <w:softHyphen/>
              <w:t>ных и наре</w:t>
              <w:softHyphen/>
              <w:t>чиях на –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устное высказывание на основе обобщен</w:t>
              <w:softHyphen/>
              <w:t>ной таблиц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</w:t>
              <w:softHyphen/>
              <w:t>ние сложных сл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слож</w:t>
              <w:softHyphen/>
              <w:t>ных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  сложные   слова   с соединительной гласной и без нее, уметь безошибочно писать сложны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рфографичес</w:t>
              <w:softHyphen/>
              <w:t>кого словаря вы</w:t>
              <w:softHyphen/>
              <w:t>писать 10 слож</w:t>
              <w:softHyphen/>
              <w:t>ных существи</w:t>
              <w:softHyphen/>
              <w:t>тельных со слит</w:t>
              <w:softHyphen/>
              <w:t>ным написанием и 10 с дефисным написани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О, Е, Ё в раз</w:t>
              <w:softHyphen/>
              <w:t>ных частях слова после шипящи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глас</w:t>
              <w:softHyphen/>
              <w:t>ных после шипящих в суффиксах существи</w:t>
              <w:softHyphen/>
              <w:t>тельных   и   прилага</w:t>
              <w:softHyphen/>
              <w:t>тельных,    окончания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ых, прилагательных,   гла</w:t>
              <w:softHyphen/>
              <w:t>голов, в корн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ознавать части речи, выделять   морфему   с   орфо</w:t>
              <w:softHyphen/>
              <w:t>граммой,   делать   правильный выбор и, зная условия выбора, делать обобщенные выводы 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е изучен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имерах до</w:t>
              <w:softHyphen/>
              <w:t>казать, что после шипящих в окон</w:t>
              <w:softHyphen/>
              <w:t>чаниях глаголов пишутся      тольк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Е, Ё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 Текст, его признак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, тема, основная мысль,        заголовок. Строение текста. Ти</w:t>
              <w:softHyphen/>
              <w:t>пы и стили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доказывать    признаки текста (единство темы, наличие основной   мысли,   относитель</w:t>
              <w:softHyphen/>
              <w:t>ная законченность, определен</w:t>
              <w:softHyphen/>
              <w:t>ный порядок следования пред</w:t>
              <w:softHyphen/>
              <w:t>ложений, их смысловая и грам</w:t>
              <w:softHyphen/>
              <w:t>матическая связь), уметь пост</w:t>
              <w:softHyphen/>
              <w:t>роить текст любого типа в соот</w:t>
              <w:softHyphen/>
              <w:t>ветствии   с   темой,   основной мыслью,    выбранным    стилем речи,    использовать   лексиче</w:t>
              <w:softHyphen/>
              <w:t>ские и грамматические средст</w:t>
              <w:softHyphen/>
              <w:t>ва связи предложений в тек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«Текст, его призна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анализиро</w:t>
              <w:softHyphen/>
              <w:t>вать свои сочине</w:t>
              <w:softHyphen/>
              <w:t>ния,     установить, какие   нормы   по</w:t>
              <w:softHyphen/>
              <w:t>строения     текста нарушены,      сде</w:t>
              <w:softHyphen/>
              <w:t>лать выв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. Слитное и раздельное написание омонимич</w:t>
              <w:softHyphen/>
              <w:t>ных само</w:t>
              <w:softHyphen/>
              <w:t xml:space="preserve">стоятельных частей речи.   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-обоб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ющ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    глас</w:t>
              <w:softHyphen/>
              <w:t>ных в окончаниях су</w:t>
              <w:softHyphen/>
              <w:t>ществительных,   при</w:t>
              <w:softHyphen/>
              <w:t>лагательных,    числи</w:t>
              <w:softHyphen/>
              <w:t>тельных и глаголо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омонимич</w:t>
              <w:softHyphen/>
              <w:t>ных самостоятельных часте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части речи, видеть морфему и орфограмму в ней, учитывать связи с другими сло</w:t>
              <w:softHyphen/>
              <w:t>вами в словосочетании и пред</w:t>
              <w:softHyphen/>
              <w:t>ложении,  выбирать соответст</w:t>
              <w:softHyphen/>
              <w:t>вующее правило и применять его, уметь делать обобщения на  основе  изученного,  приво</w:t>
              <w:softHyphen/>
              <w:t>дить свои пример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личать функциональ</w:t>
              <w:softHyphen/>
              <w:t>ные    омонимы,    безошибочно писать, уместно использовать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не</w:t>
              <w:softHyphen/>
              <w:t>большой текст «Ветреный день в лесу», в изменяе</w:t>
              <w:softHyphen/>
              <w:t>мых словах выде</w:t>
              <w:softHyphen/>
              <w:t>лить оконч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арточ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за курс 6 класс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-2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диктанта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24:00Z</dcterms:created>
  <dc:creator>user</dc:creator>
  <dc:description/>
  <cp:keywords/>
  <dc:language>en-US</dc:language>
  <cp:lastModifiedBy>Admin</cp:lastModifiedBy>
  <cp:lastPrinted>2014-08-31T20:14:00Z</cp:lastPrinted>
  <dcterms:modified xsi:type="dcterms:W3CDTF">2014-08-31T14:19:00Z</dcterms:modified>
  <cp:revision>20</cp:revision>
  <dc:subject/>
  <dc:title>Муниципальное казённое общеобразовательное учреждение</dc:title>
</cp:coreProperties>
</file>