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ДОД Дворец творчества детей и молодежи города Ростова-на-До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ская академия наук юных исследователей им. Ю.А. Жданова</w:t>
      </w:r>
    </w:p>
    <w:p>
      <w:pPr>
        <w:pStyle w:val="Normal"/>
        <w:spacing w:before="0" w:after="0"/>
        <w:rPr>
          <w:rFonts w:ascii="Times New Roman" w:hAnsi="Times New Roman" w:cs="Times New Roman"/>
          <w:color w:val="999999"/>
          <w:sz w:val="28"/>
          <w:szCs w:val="28"/>
          <w:u w:val="single"/>
        </w:rPr>
      </w:pPr>
      <w:r>
        <w:rPr>
          <w:rFonts w:cs="Times New Roman" w:ascii="Times New Roman" w:hAnsi="Times New Roman"/>
          <w:color w:val="999999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999999"/>
          <w:sz w:val="28"/>
          <w:szCs w:val="28"/>
          <w:u w:val="single"/>
        </w:rPr>
      </w:pPr>
      <w:r>
        <w:rPr>
          <w:rFonts w:cs="Times New Roman" w:ascii="Times New Roman" w:hAnsi="Times New Roman"/>
          <w:color w:val="999999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именование  секции/подсекции:</w:t>
      </w:r>
      <w:r>
        <w:rPr>
          <w:rFonts w:cs="Times New Roman" w:ascii="Times New Roman" w:hAnsi="Times New Roman"/>
          <w:color w:val="999999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эконом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следовательская  работ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99999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ма:  «Нелегкий выбор профессии»  </w:t>
      </w:r>
    </w:p>
    <w:p>
      <w:pPr>
        <w:pStyle w:val="Normal"/>
        <w:spacing w:before="0" w:after="0"/>
        <w:rPr>
          <w:rFonts w:ascii="Times New Roman" w:hAnsi="Times New Roman" w:cs="Times New Roman"/>
          <w:color w:val="999999"/>
          <w:sz w:val="32"/>
          <w:szCs w:val="32"/>
        </w:rPr>
      </w:pPr>
      <w:r>
        <w:rPr>
          <w:rFonts w:cs="Times New Roman" w:ascii="Times New Roman" w:hAnsi="Times New Roman"/>
          <w:color w:val="999999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втор  работы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качева Лилия, 10А класс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 заведени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Шолоховская гимназия», ст.Вешенска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ова Анжелика Александровна,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географ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ор профессии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ак выбрать профессию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ынок самых востребованных и самых</w:t>
        <w:tab/>
        <w:tab/>
        <w:tab/>
        <w:tab/>
        <w:t>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чиваемых професс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ынок труда Шолоховского района</w:t>
        <w:tab/>
        <w:tab/>
        <w:tab/>
        <w:tab/>
        <w:tab/>
        <w:t>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ор учащихся Шолоховской гимназии</w:t>
        <w:tab/>
        <w:tab/>
        <w:tab/>
        <w:tab/>
        <w:t>9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 Выбор учащихся старших класс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ыбор выпускников Шолоховской гимназии</w:t>
        <w:tab/>
        <w:tab/>
        <w:tab/>
        <w:t>1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  <w:tab/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ором времени нам придется выбирать свой путь в жизни. Только начнется этот путь с перекрестка, от которого отходят не три, как в сказке, а 50 тысяч дорог – именно столько сейчас существует профессий. Очень важно не ошибиться в выборе пути. Ведь от этого выбора зависит очень многое: и материальный достаток, и круг общения, и интересы, и счастье в жизни. Недаром говорят, что, выбирая профессию, человек выбирает свою судьбу. Как обернется в будущем сегодняшний выбор? Что нужно знать о профессиях? Эти проблемы очень волнуют меня и моих товарищей. Приходится полагаться на жизненный опыт своих родителей или их предпочт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: Выбирая будущую  профессию, нужно учитывать свои способности и желания, положение на рынке труда, особенности выбранной профе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екта: Изучить набор наиболее востребованных профессий современности и дать рекомендации по выбору профе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оекта: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учить теоретические особенности выбора профе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анализировать рынок самых востребованных и высокооплачиваемых профессий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учить положение на рынке труда Шолохов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ссмотреть выбор профессий учащимися и выпускниками Шолоховской гимназ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я данную тему, я обращалась в Центр занятости, искала информацию в Интернет ресурсах, проводила 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: статистические, работа с ресурсами  глобальной сети Интернет и литературными источниками, анкет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материал может использоваться на уроках географии, экономики, обществознания, на классных час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Выбор професс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ак выбрать профессию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профессии – это процесс, цепочка взаимосвязанных шагов [2], осуществляемых с учетом различных обстоятельств, которые можно разделить на четыре групп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ланы: личные планы человека относительно его карьеры и будущего. А также приходится учитывать и планы его близких, например родит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клонности: интересы к определенным видам деятельности, пожел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особности – как уже известные ему, так и скрытые, не успевшие прояви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ктуальный социальный запрос на тот или иной вид профессии, а также прогноз динамики спроса на профессионалов в буду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правильно ориентироваться в пространстве выбора профессий, нужно, чтобы кто-то мог предоставить объективную и своевременную информацию об этом пространстве, все время отслеживать его изменения. Специалисты по профессиональному консультированию  осуществляют эту часть своей работы. Комплексный анализ сегодняшней ситуации в образовании, в промышленности, в науке и других сферах человеческой деятельности позволяет строить прогнозы относительно востребованности специалистов через несколько л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ледующий аспект – это выявление способностей и склонностей. Способности и склонности – это не одно и то же. Возможно, что вы испытываете интересы к какому-либо виду деятельности, но успех в ней обойдется вам слишком большой физической или психологической ценой. Адаптационные возможности у человека чрезвычайно высоки, поэтому в случае необходимости можно провести комплекс мероприятий, направленных на совершенствование профессионально полезных качеств (например, тренинги развития внимания, творческих и организаторских способностей, уверенности в себе и п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ще один аспект выбора – это составление полного, многостороннего представления о той профессии, которая вас заинтересовала. Для этого составляются специальные базы данных. В них содержится информация о требующихся знаниях и умениях, трудовых операциях, орудиях труда, нормах, оплате труда. Кроме того, анализируются данные о возможных причинах неуспеха, типичных ситуациях в коллективе, скорости и направлении «служебного роста», а также о наиболее распространенных профессиональных заболеваниях и причинах недовольства своей работ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ыбирая профессию, выпускник должен изучить свои склонности и способности, владеть информацией о востребованности специалистов через несколько лет, иметь представление об особенностях будуще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ынок самых востребованных и самых оплачиваемых професс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выбираемые специальности в Росс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российский классификатор специальностей по образованию (ОКСО) насчитывает более 600 наименований [1]. Самыми популярными среди выпускников школ остаются профессии: экономист, менеджер, юрист, программист, маркетолог и пиарщик. Почему же все-таки не меркнет популярность этих специальностей? Ответ прост: они являются межотраслевыми. Экономисты, юристы и «айтишники» работают во всех отраслях экономики, в бизнесе, на производстве, в государственных структурах и потребность в них действительно высока [3]. С одной стороны, выгодно получать такое образование, так как оно универсальное, соответственно, проблем с рабочими местами быть не должно, так как эти специальности не привязаны ни к местности, ни к отрасли. Но популярность такого образования начала снижаться потому, что лет 5 назад, рынок перенасытился такими специалис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 профессия в последние годы входит в число самых популярных и, кажется, в ближайшее время не собирается сдавать свои позиции. Работа экономиста не только востребована, но и высокооплачиваема. В Москве минимальный оклад начинающего экономиста 15000 рублей, а сделав карьерный рывок и став, к примеру, финансовым директором, можно рассчитывать на 100000 рублей ежемеся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стижность экономического образования и хорошие перспективы дальнейшего трудоустройства, карьерного роста манят сегодняшних абитуриентов. Многие вчерашние школьники стремятся поступить на экономические факультеты. По данным за 2012 год средний конкурс в самых престижных университетах столицы достигает 17 человек на место. Однако, постепенно происходит сокращение количества бюджетных мест на эту специальность из-за переизбытка специалис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авляющем большинстве вузов, независимо от их основной направленности, есть экономический факультет. Экономическое образование все еще популярно, а каждый вуз готовит экономистов своего профиля, знающих специфику определенной отрасли, например, машиностроение или строительст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эта профессия находится на пике популярности. Причем равно высоко ценятся менеджеры абсолютно разных направлений — от сферы продаж до работы с персоналом. Ни одна компания  не может обойтись без хорошего специалиста в области менеджмента. В этом можно убедиться, открыв любую газету или сайт в Интернете с предложениями о работе. Там вы непременно найдете вакансии для менеджеров по продажам, по работе с клиентами, рекламе и PR. Менеджеру среднего звена работодатели предлагают оклад в 40-60 тыс. рублей, плюс премии за успешные сделки и проценты с продаж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с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XI век — это век высоких технологий. В связи с этим потребность в специалистах в области IT очень высока. И вместе с тем стоит отметить, что такой труд достойно оплачивается. Опытные программисты, согласно последним статистическим данным, имеют самую высокую среднюю заработную плату по стране. Специалистам в области IT найти работу не проблема. Многие студенты находят постоянную работу еще во время учебы. Оклад «айтишника» без опыта работы составляет примерно 20 000 рублей в месяц. А средняя зарплата опытного специалиста держится около отметки в 70-100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 самых высокооплачиваемых и востребованных профе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множество рейтингов самых востребованных и высокооплачиваемых профессий, а также множество компаний их предлагающих. Например, крупнейшими компаниями по подбору персонала являются "Kelly Финансовые Ресурсы" и "АНКОР" [5]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о, что самые большие доходы у руководителей высшего звена крупных маркетинговых, страховых, банковских, строительных, производственных компаний. Такие должности может занять не каждый, требуется большой опыт и определенные качества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базе интернет-сайта Headhunter.ru [7], самыми востребованными являются технические специалисты из области информационных технологий и телекоммуникаций. Вторые по популярности - специалисты по продажам,  затем идут финансисты, дальше специалисты в области маркетинга и PR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журнала «Собеседник» [6], самые высокоооплачиваемые профессии 2012 году в следующих сфе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женерно-техническое образование не потеряет своей актуальности в ближайшие 5-10 лет. Особенно ценятся сотрудники, знающие иностранные языки (главным образом английский). В этом случае средняя заработная плата может составлять 60–80 тысяч рублей. IT-специалисты (программисты и инженеры по программному обеспечению) получают в среднем  50–60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только почетно, но и денежно быть сегодня главным бухгалтером – средняя зарплата доходит до 60 тысяч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 отстают и врачи-стоматологи. Особенно хорошее финансовое положение у тех, кто работает в частных клиниках (при хорошей клиентуре могут зарабатывать минимум 65 тысяч рублей в месяц, а максимум – и все 200 тысяч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плохие деньги получают повара (кто-то – 25 тысяч, а кто-то – 150 тысяч рублей). Это связано в первую очередь с развитием ресторанной индустрии. Редкие офисные работники спешат обедать и ужинать домой, тем самым помогая комбинатам питания оставаться на пла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Хорошая зарплата у сотрудников туристических фирм и гостиничного дела (часто до 80–100 тысяч рублей). Считается, что сейчас туризм в России набирает обороты – многие пресытились западными курортами и желают отдохнуть в родной стр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справочника образовательных учреждений «Образование и карьера» [8] 5 самых востребованных профессий в настоящее врем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женер - Помимо нехватки рабочих с профессиональным образованием, в России ощущается нехватка высококвалифицированных специалистов, имеющих высшее техническое образ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ециалист в сфере информационных технологий - Быстро развивающаяся сфера деятельности требует всё больше кад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гист. В современном обществе, одним из главных составляющих которого являются торгово-рыночные отношения, всегда необходим персонал для их поддерж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ркетолог. В торговле и сфере услуг присутствует сильно заметная конкуренция, поэтому хороший маркетолог нужен очень многим комп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Химик. Такие квалифицированные специалисты пользуются большим спросом на предприятиях нефтехимической отрасли, в фармакологических компаниях и т.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дущем, по данным того же справочника,  большим спросом могут пользоваться высококвалифицированные наномедики, данное направление активно развивается, уже сейчас есть научные разработки на основе микроскопических нанороботов, которые в будущем могут позволить эффективно заменить антибиотики (одно из основных средств медицины) и противовирусные препараты. Однако востребованными остаются и привычные многим поколениям профессии: врачи, педагоги, строители, инженеры, продавцы, водители и многие другие профессии, которые необходимы для существования современного общества, всегда останутся востребованными, даже через пять лет и больше. Также, стоит отметить возрастающий спрос на профессию эколога, в ближайшем будущем актуальность этой прибыльной и довольно интересной специальности будет только увеличива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компании занимаются изучением рынка труда и востребованности различных специалистов. Их выводы могут разниться, но среди высокооплачиваемых и востребованных все называют экономические и инженерные специальности, особенно в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-технологий. Повышается спрос на логистов, маркетологов, химиков, экологов, меди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ынок труда Шолоховского район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е всего в нашей местности требуются именно межотраслевые профессии: экономические, юридические, IT-технологи. Такие профессии востребованы в административных учреждениях, в любых предприятиях и учреждениях. Крупные предприятия нашей станицы: «Санаторий Вешенский», музей-заповедник М.А.Шолохова. Здесь также нужны специалисты с медицинским, педагогическим, филологическим образованием, работники культурной сферы, обслуживающий персонал. Промышленных предприятий немного и они, как правило, небольшие: хлебозаводы, молокозавод, ОАО «Вешенские лимонады», коммунальные службы, строительные предприятия. Поэтому с профессией технолога или инженера устроишься не так быстро. Привычные профессии, например, учителя, врачи и др. востребованы всегда и в любой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ГКУ РО «Центр занятости населения Шолоховского района» за 4 года с 2009 по 2012 года на учете по безработице состояли от 227 до 252 человек. В структуре безработных преобладают рабочие профессии. На них приходится от  66 % до 71 %. Специалисты и служащие составляют 23% - 31%. Среди рабочих профессий чаще всего ищут работу: водители, операторы ЭВМ, продавцы, трактористы. Высока доля неквалифицированных рабочих, которые могут работать грузчиками, кочегарами, разнорабочими, сторожами, уборщиками и т.д. Среди специалистов и служащих чаще всего на учете в Центре Занятости стоят: бухгалтера, медсестры, экономисты и товароведы. Вакансий рабочих мест в Центре Занятости (рис. 1) в несколько раз меньше, чем количество людей, желающих их получить. Среди рабочих специальностей   предлагаются места: водителя, операторам ЭВМ, поварам и продавцам. Зарплата колеблется от 4000 до 6000 рублей. Среди вакансий для специалистов и служащих - врачи разной специализации и медсестры. Зарплата от 5000 до 8000 рублей. Такой уровень зарплаты в несколько раз меньше, чем в среднем по стране и Ростовской области (19,5 тысяч руб.) Труднее всего в нашей местности устроить учителей и инженеров. Это объясняется тем, что Педагогический колледж выпускал большое количество педагогов. Из-за слабого развития промышленности инженерные специальности не востребов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безработных, Центр Занятости проводит обучение и переобучение специалистов.  Так, за три последних года (с 2010 по 2012) прошел обучение 301 желающий, из них 50% (152 человека) по рабочим профессиям, 20% прошли серьезную подготовку в сфере предпринимательства. Профессиональное обучение и повышение квалификации ведется в средних и высших учебных заведениях Ростовской области по 1751 специа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нашей местности больше шанс устроиться на работу специалистам с традиционным или межотраслевым образованием. Более востребованы рабочие специа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Занятости оказывает довольно большую помощь всем желающим получить работу или новую профессию. У каждого, попавшего в сложную жизненную ситуацию, есть возможность получить новое место работы. Но не всегда предлагается желаемая оплата труда. Проводятся переобучение с последующим трудоустройством за счет государства или работодателя. В нашей местности более востребованы традиционные и межотраслевые специальности, в большей степени рабоч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Выбор учащихся и выпускников Шолоховской гимназ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ыбор учащихся старших класс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зучения выбора профессий моими товарищами, я проводила анкетирование учащихся 10х и 11х классов по двум анкетам. Выбрала именно эти классы, так как в этом возрасте большинство молодых людей уже выбрали свою будущую сферу занятий, вуз, в который бы хотели поступить и многие целенаправленно готовятся к определенным экзаменам. Первая анкета позволила определить интересы и склонности отвечающих, вторая – будущие планы. Я опросила 39 девушек (70%) и 17 юношей (30%). По результатам можно сделать следующие выв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тест представляет собой «Дифференциально-диагностический опросник» Е.А.Климова [4]. Методика предназначена для выявления склонности (предрасположенности) человека к определенным типам профессий. По результатам обследования выявляется ориентация человека на 5 типов професс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«Человек-природа» – все профессии, связанные с растениеводством, животноводством и лесным хозяй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«Человек-техника» – все технические профе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«Человек-человек» – все профессии, связанные с обслуживанием людей, с общ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V. «Человек-знак» – все профессии, связанные с обсчетами, цифровыми и буквенными знаками, в том числе и музыкальные специа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. «Человек - художественный образ» – все творческие специа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большинства учащихся, это 85% (таблица 1), будущая профессия совпадает с имеющимися интересами и склонностями: причем процент совпадения выше у мальчиков – 94% против 81% – у девоч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онности мальчиков и девочек сильно различаются. 70% мальчиков относятся к типу «человек-техника» и выбирают профессии инженеров, военных, программистов, 23%, относящихся к типу «человек-человек», выбрали психолога и юриста, 7%  типа «человек-знак» – профессию эконом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ногих девушек склонности представлены не так четко и размыты по нескольким типам. Большинство можно отнести к типу «человек-человек» – 50%, выбираемые ими профессии: юрист, врач, менеджер. 25% относятся к типу «человек-художественный образ» и хотят быть режиссером, дизайнером, архитектором, РR-менеджером. В дополнение к другим типам, часто встречается тип «человек-природа». Редко – «человек-знаковая система», еще реже – «человек-техника». У 19% девушек выбор профессии не совпадает со склонност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ую анкету составляла я сама для того, чтобы узнать дальнейшие планы моих товарищей. Результаты получились следующ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7% хотят продолжить образование в вузах, 7% в средних специальных учебных заведениях, 6% уедут в город сразу работать. Но только 9%  после учебы собираются вернуться работать обратно в станицу. Остальные 91% хотят остаться жить в горо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я профессию, большинство, в первую очередь, учтут свои желания и способности. Но советы и возможности родителей для многих тоже очень важны, так как на родителей лягут материальные затраты на обучение и с их мнением приходится счита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в своей будущей профессии 66% учащихся видят хороший доход, 72% девушек и 53% юношей. Для юношей также важна престижность работы (18%) и реализация своих способностей (23%). То есть девушки даже больше хотят ощущать себя в первую очередь «добытчицами», хотя престижность работы, карьерный рост, реализация способностей тоже играют важную 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начимости в жизни большинство и юношей, и девушек поставили работу на второе место после семьи – 70%. Причем интересно, что для юношей семья даже важнее, чем для девушек. У 82% юношей на первом месте семья, у 18% - работа. У 64% девушек на первом месте семья, у 28% - работа, у 8% - духовное развитие. Современной девушке хочется чувствовать себя самостоятельной и обеспечен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фессии, которым хотят посвятить свою жизнь будущие выпускники, довольно разнообразны. На первом месте стоят экономические специальности, их выбирают 27% (рис.2). На втором месте – инженерные (18%), не сильно отстали медицинские – 16% и юридические – 14%. Юноши также хотят быть военными, девушки – дизайне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 хорошо представляют свою будущую деятельность. Например, один юноша написал, что будет жить в Вешенской, но хочет быть пограничником. Следовательно, выпускники должны более близко и подробно ознакомится с той профессией, которую выбрал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ыбор выпускников Шолоховской гимназ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анкеты, подавляющее большинство учащихся собираются покинуть станицу и жить в городе. Поэтому я решила изучить географию проживания выпускников гимназии 1994-2006 годов. По данным учителей, 303 выпускника из случайно выбранных выпускных классов проживают совершенно в разных местах. Но половина из них (49%) вернулись в станицу и работают в разных предприятиях и учреждениях. Большая часть уехавших, живет в Ростове-на-Дону (30%), 9% в Москве (рис. 3). Остальные – в городах и селах Ростовской области, Краснодарском крае, Волгограде, Воронеже, Санкт-Петербурге. Пятеро проживают за границей  (США, Канада, Германия, Арм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выбираемые профессии нашими выпускниками – экономические и медицинские. Из выпускников последних трех лет (2010-12гг.) 53% учатся в вузах,  33% в средних специальных учебных заведениях, 14% в армии или сразу пошли работать без квалификации (рис.4). Причем, на экономических факультетах учатся 45% (рис. 5), медицинских – 15%, юридических – 8%, инженерно-технологических – 7% наших выпуск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учащиеся 10-11 классов уже определились с выбором профессии. Большинство при этом учитывают свои интересы и склонности, но и прислушиваются к мнению родителей в этом вопросе. Учащимся, которые не учли свои способности (их 15%),  стоит еще раз пересмотреть свой выбор. По результатам ДДО Климова большинство юношей относятся к типу «человек-техника» и выбирают профессии инженеров, военных, программистов. Большинство девушек – к типу «человек-человек», выбираемые ими профессии: юрист, врач, менеджер.  Только 9% учащихся собираются вернуться работать обратно в станицу. Остальные (91%) хотят остаться жить в городе. Главным в будущей специальности считают хороший доход. Семью ставят важнее работы в своей будущей жиз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тря на то, что большинство сегодняшних учащихся считают, что они будут жить в городе, очевидно, как показывает практика, половина из них все-таки вернется в родную станицу. Самые выбираемые профессии выпускниками  именно те, которые востребованы в настоящее время и в городе, и в нашей сельской местности: экономист, медик, юрист, инженер, программист. Но слишком высок выбор экономических специальностей. У будущих выпускников (сегодняшних старшеклассников) выбор более разнообразный и нет явно преобладающего направления, хотя экономическое образование тоже стоит на первом ме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я профессию, выпускник должен изучить свои склонности и способности, владеть информацией о востребованности специалистов через несколько лет, иметь представление об особенностях будуще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, юридическое, и инженерное (особенно в области компьютерных технологий) образование является популярным, так как оно универсально. Такому специалисту можно устроиться на работу в любой отрасли и в любой местности. Хотя рынок несколько перенасыщен экономическими специальностями, выпускники школ в своем подавляющем большинстве продолжают их выбир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компании занимаются изучением рынка труда и востребованности различных специалистов. Их выводы могут разниться, но среди высокооплачиваемых и востребованных все называют экономические и инженерные специальности, особенно в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-технологий. Повышается спрос на логистов, маркетологов, химиков, экологов, поваров, медиков в области нанотехнологий. Никогда не спадает спрос на педагогов, врачей, строителей, водителей и т.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местности больше шанс устроиться на работу специалистам с традиционным или межотраслевым образованием. Более востребованы рабочие специа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 Занятости оказывает довольно большую помощь всем желающим получить работу или новую профессию. У каждого, попавшего в сложную жизненную ситуацию, есть возможность получить новое место работы. Но не всегда предлагается желаемая оплата труда. Проводятся переобучение с последующим трудоустройством за счет государства или работод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10-11 классов уже определились с выбором профессии. Большинство при этом учитывают свои интересы и склонности, но и прислушиваются к мнению родителей в этом вопросе. Учащимся, которые не учли свои способности (их 15%),  стоит еще раз пересмотреть свой выбор. Также стоит ознакомиться более близко с особенностями будущей деятельности, так как не все ее себе представляют. По результатам ДДО Климова большинство юношей относятся к типу «человек-техника» и выбирают профессии инженеров, военных, программистов. Большинство девушек – к типу «человек-человек», выбираемые ими профессии: юрист, врач, менеджер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9% учащихся собираются вернуться работать обратно в станицу. Остальные (91%) хотят остаться жить в городе. Главным в будущей специальности считают хороший доход. Семью ставят важнее работы в своей будуще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мотря на то, что большинство сегодняшних учащихся считают, что они будут жить в городе, очевидно, как показывает практика, половина из них все-таки вернется в родную станицу. Самые выбираемые профессии выпускниками  именно те, которые востребованы в настоящее время и в городе, и в нашей сельской местности: экономист, медик, юрист, инженер, программист. Но слишком высок выбор экономических специальностей. У будущих выпускников (сегодняшних старшеклассников) выбор более разнообразный и нет явно преобладающего направления, хотя экономическое образование тоже стоит на первом мес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егодняшний школьник должен осознавать важность своего скорого выбора профессии. Ему необходимо учесть, в первую очередь, свои предпочтения, все аргументы родителей и близких, ситуацию на рынке труда, особенности будущей работы, ее преимущества и недостатки. Только такая серьезная работа сегодня поможет избежать ошибок и неприятностей в будущем. Не следует также забывать, что успехов добиваются тот, кто стремиться к высоким достижениям, желает развиваться, учиться и не страшится труднос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ьера в информационных технологиях : справочное издание. Вед. ред. А. Элиович, отв. ред. М. Шинкарук. - М. : Аванта+, 2003. - 362 с. : ил. - (Энциклопедия профессий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ловский, О.В. Выбор профессии : методики, тесты, рекомендации. - Ростов н/Д : Феникс, 2006. - 798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радость // Добрые советы. - 2010. - № 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ы по профориентации для учащихся: самый полный сборник тестов / сост. А. А. Аркадьев. - Минск: Современная школа, 2008. - 263 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aride.ru/samye-vostrebovannye-i-vysokooplachivaemye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obesednik.ru/incident/20121017-samye-vysokooplachivaemye-professii-2012-goda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bo.ru/analysis/?cat=1&amp;pub=1751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chsib.ru/articles/75</w:t>
        </w:r>
      </w:hyperlink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Normal"/>
        <w:spacing w:lineRule="auto" w:line="240" w:before="0" w:after="0"/>
        <w:ind w:left="14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94655" cy="33153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1. Количество безработных разных категорий и вакансий (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. 2012 год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34965" cy="2752090"/>
            <wp:effectExtent l="0" t="0" r="0" b="0"/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   Рис. 2. Профессии, выбираемые учащимися 10-11 классов гимназ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42890" cy="275209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ис.3. Места проживания выпускников гимназии 1994-2006г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5765" cy="3621405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ис. 4. Выбор выпускниками гимназии 2010-12гг. дальнейшего пу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5765" cy="4025265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. 5. Профессии, выбранные выпускниками гимназии 2010-2012гг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анкетирования учащихся 10-11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Шолоховской гимнази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1831"/>
        <w:gridCol w:w="1553"/>
        <w:gridCol w:w="1450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анк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и девушек,</w:t>
            </w:r>
          </w:p>
          <w:p>
            <w:pPr>
              <w:pStyle w:val="Normal"/>
              <w:spacing w:lineRule="auto" w:line="240" w:before="0" w:after="0"/>
              <w:ind w:left="-5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и </w:t>
            </w:r>
          </w:p>
          <w:p>
            <w:pPr>
              <w:pStyle w:val="Normal"/>
              <w:spacing w:lineRule="auto" w:line="240" w:before="0" w:after="0"/>
              <w:ind w:left="-5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ей,</w:t>
            </w:r>
          </w:p>
          <w:p>
            <w:pPr>
              <w:pStyle w:val="Normal"/>
              <w:spacing w:lineRule="auto" w:line="240" w:before="0" w:after="0"/>
              <w:ind w:left="-5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и всех учащихся,</w:t>
            </w:r>
          </w:p>
          <w:p>
            <w:pPr>
              <w:pStyle w:val="Normal"/>
              <w:spacing w:lineRule="auto" w:line="240" w:before="0" w:after="0"/>
              <w:ind w:left="-5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и склонности к данной профессии:</w:t>
              <w:br/>
              <w:t>а) совпадаю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е совпадают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и дальнейшие план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жить в город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жить в Вешенской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я профессию Вы:</w:t>
              <w:br/>
              <w:t>а) воспользуетесь советами родителей;</w:t>
              <w:br/>
              <w:t>б) будете руководствоваться своими желаниями и способностям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для Вашей будущей профессии:</w:t>
              <w:br/>
              <w:t>а) хороший доход;</w:t>
              <w:br/>
              <w:t>б) престижность работы;</w:t>
              <w:br/>
              <w:t>в) возможности карьерного роста;</w:t>
              <w:br/>
              <w:t>г) реализация своих способностей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ашей будущей жизни на первом месте будет:</w:t>
              <w:br/>
              <w:t>а) самореализация в профессии;</w:t>
              <w:br/>
              <w:t>б) семья;</w:t>
              <w:br/>
              <w:t>в) духовное развитие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ide.ru/samye-vostrebovannye-i-vysokooplachivaemye/" TargetMode="External"/><Relationship Id="rId3" Type="http://schemas.openxmlformats.org/officeDocument/2006/relationships/hyperlink" Target="http://sobesednik.ru/incident/20121017-samye-vysokooplachivaemye-professii-2012-goda" TargetMode="External"/><Relationship Id="rId4" Type="http://schemas.openxmlformats.org/officeDocument/2006/relationships/hyperlink" Target="http://ubo.ru/analysis/?cat=1&amp;pub=1751" TargetMode="External"/><Relationship Id="rId5" Type="http://schemas.openxmlformats.org/officeDocument/2006/relationships/hyperlink" Target="http://www.uchsib.ru/articles/75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0:36:00Z</dcterms:created>
  <dc:creator>Admin</dc:creator>
  <dc:description/>
  <cp:keywords/>
  <dc:language>en-US</dc:language>
  <cp:lastModifiedBy>Admin</cp:lastModifiedBy>
  <dcterms:modified xsi:type="dcterms:W3CDTF">2012-09-28T12:33:00Z</dcterms:modified>
  <cp:revision>5</cp:revision>
  <dc:subject/>
  <dc:title/>
</cp:coreProperties>
</file>