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firstLine="360"/>
        <w:jc w:val="center"/>
        <w:textAlignment w:val="auto"/>
        <w:rPr>
          <w:lang w:val="ru-RU"/>
        </w:rPr>
      </w:pPr>
      <w:r>
        <w:rPr>
          <w:b/>
          <w:bCs/>
          <w:lang w:val="ru-RU"/>
        </w:rPr>
        <w:t>Опыт анализа лирической песни</w:t>
        <w:br/>
        <w:t xml:space="preserve">(на материале песни </w:t>
      </w:r>
      <w:r>
        <w:rPr>
          <w:b/>
          <w:bCs/>
          <w:lang w:val="ru-RU"/>
        </w:rPr>
        <w:t>“Уж ты, ночка, ты, ноченька темная.”, 8 класс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2" w:after="156"/>
        <w:ind w:left="0" w:right="0" w:firstLine="360"/>
        <w:jc w:val="both"/>
        <w:textAlignment w:val="auto"/>
        <w:rPr>
          <w:lang w:val="ru-RU"/>
        </w:rPr>
      </w:pPr>
      <w:r>
        <w:rPr>
          <w:lang w:val="ru-RU"/>
        </w:rPr>
        <w:t>У фольклорных произведений редко бывают названия. Если судить по первой строке, то можно предположить, что “ночка, ноченька темная” - единственный “собеседник” лирической героини; именно ночи девушка доверяет свое горе, свои страдания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firstLine="360"/>
        <w:jc w:val="both"/>
        <w:textAlignment w:val="auto"/>
        <w:rPr>
          <w:lang w:val="ru-RU"/>
        </w:rPr>
      </w:pPr>
      <w:r>
        <w:rPr>
          <w:lang w:val="ru-RU"/>
        </w:rPr>
        <w:t>Вероятно, эта песня возникла в период частых столкновений русских с татарами.(16-18 века), которые жестоко расправлялись с нашими предками и уводили девочек и женщин в плен, поэтому песню, скорее всего, пели русские невольницы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firstLine="360"/>
        <w:jc w:val="both"/>
        <w:textAlignment w:val="auto"/>
        <w:rPr>
          <w:lang w:val="ru-RU"/>
        </w:rPr>
      </w:pPr>
      <w:r>
        <w:rPr>
          <w:lang w:val="ru-RU"/>
        </w:rPr>
        <w:t>Произведение пронизано грустью, даже горем, чувством безысходности. Героиня оплакивает свою загубленную судьбу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firstLine="360"/>
        <w:jc w:val="both"/>
        <w:textAlignment w:val="auto"/>
        <w:rPr>
          <w:lang w:val="ru-RU"/>
        </w:rPr>
      </w:pPr>
      <w:r>
        <w:rPr>
          <w:lang w:val="ru-RU"/>
        </w:rPr>
        <w:t>На мой взгляд, в песне можно выделить три части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firstLine="360"/>
        <w:jc w:val="both"/>
        <w:textAlignment w:val="auto"/>
        <w:rPr>
          <w:lang w:val="ru-RU"/>
        </w:rPr>
      </w:pPr>
      <w:r>
        <w:rPr>
          <w:lang w:val="ru-RU"/>
        </w:rPr>
        <w:t>Первые четыре строки посвящены ночи (лирическая героиня видит в беззвездной ночи свою подругу по несчастью)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firstLine="360"/>
        <w:jc w:val="both"/>
        <w:textAlignment w:val="auto"/>
        <w:rPr>
          <w:lang w:val="ru-RU"/>
        </w:rPr>
      </w:pPr>
      <w:r>
        <w:rPr>
          <w:lang w:val="ru-RU"/>
        </w:rPr>
        <w:t>Вторые четыре строки (анафора усиливает безысходное положение героини) рассказывают слушателю о том, что невольница осталась без семьи (всех, наверное, убили татары)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firstLine="360"/>
        <w:jc w:val="both"/>
        <w:textAlignment w:val="auto"/>
        <w:rPr>
          <w:lang w:val="ru-RU"/>
        </w:rPr>
      </w:pPr>
      <w:r>
        <w:rPr>
          <w:lang w:val="ru-RU"/>
        </w:rPr>
        <w:t>Последнее двустишие открывает нам сокровенную тайну о возлюбленном героини, который, к сожалению, остался далеко на родине и ничего не знает о ней..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firstLine="360"/>
        <w:jc w:val="both"/>
        <w:textAlignment w:val="auto"/>
        <w:rPr>
          <w:lang w:val="ru-RU"/>
        </w:rPr>
      </w:pPr>
      <w:r>
        <w:rPr>
          <w:lang w:val="ru-RU"/>
        </w:rPr>
        <w:t>Основными средствами художественной выразительности в песне являются постоянные эпитеты, что характерно для фольклора (темная ночка, светлый месяц, частые звездочки, родной (рОдный) батюшка, сердечный друг). Также есть фразеологизм (ни роду, ни племени). Интересно использование слов с уменьшительно- ласкательными суффиксами (ночка, ноченька, звездочка, батюшка, матушка, братец) - Сразу вспоминаешь героиню русских народных сказок - добрую, кроткую, нежную, ласковую, с чистыми душой и сердцем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firstLine="360"/>
        <w:jc w:val="both"/>
        <w:textAlignment w:val="auto"/>
        <w:rPr>
          <w:lang w:val="ru-RU"/>
        </w:rPr>
      </w:pPr>
      <w:r>
        <w:rPr>
          <w:lang w:val="ru-RU"/>
        </w:rPr>
        <w:t>В произведении часты повторы (ночка - ноченька - ночка - у ноченьки; темная - темная; месяца - месяца и т.д.), что свойственно народным песням; есть инверсия (ноченька темная - темная ночка); анафора (нет у девицы...нет ни...нет ни...нет ни, нет ни...); обращения (к ночи); восклицательные предложения, недосказанность (в виде многоточия)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firstLine="360"/>
        <w:jc w:val="both"/>
        <w:textAlignment w:val="auto"/>
        <w:rPr>
          <w:lang w:val="ru-RU"/>
        </w:rPr>
      </w:pPr>
      <w:r>
        <w:rPr>
          <w:lang w:val="ru-RU"/>
        </w:rPr>
        <w:t>Итак, мы попытались рассмотреть более детально язык произведения, характер лирической героини, а также обстоятельства, при которых она могла быть создана.</w:t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ASA</dc:creator>
  <dc:description/>
  <dc:language>en-US</dc:language>
  <cp:lastModifiedBy>ASA</cp:lastModifiedBy>
  <dcterms:modified xsi:type="dcterms:W3CDTF">2014-11-05T17:26:40Z</dcterms:modified>
  <cp:revision>3</cp:revision>
  <dc:subject/>
  <dc:title>Опыт анализа лирической песни ( на материале песни “ Уж ты, ночка, ты. Ноченька темная.”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