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чинение.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Чего заслуживает Печорин: осуждения или оправдания?</w:t>
        <w:br/>
        <w:t xml:space="preserve">(по роману М. Ю. Лермонтова </w:t>
      </w:r>
      <w:r>
        <w:rPr>
          <w:b/>
          <w:bCs/>
          <w:lang w:val="ru-RU"/>
        </w:rPr>
        <w:t>“ Герой нашего времени”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312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 xml:space="preserve">Роман “Герой нашего времени создавался М. Ю. Лермонтовым в 1837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1839</w:t>
      </w:r>
      <w:r>
        <w:rPr>
          <w:rFonts w:cs="Tahoma" w:ascii="Tahoma" w:hAnsi="Tahoma"/>
          <w:lang w:val="ru-RU"/>
        </w:rPr>
        <w:t> </w:t>
      </w:r>
      <w:r>
        <w:rPr>
          <w:lang w:val="ru-RU"/>
        </w:rPr>
        <w:t>годах. В нем автор пытался решить ту же проблему, которую поставил в стихотворении “Дума”: почему люди умные и энергичные не находят применения своим недюжинным способностям и “вянут без борьбы” в самом начале жизненного поприща? На этот вопрос писатель ответил историей жизни Григория Печорина, молодого человека, принадлежащего к поколению 30-х годов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В своем предисловии к роману автор, столкнувшийся с неадекватным восприятием напечатанных ранее отдельных новелл, вошедших затем в единое произведение, сделал попытку объяснить свой замысел: “Иные ужасно обиделись, и не шутя, что им ставят в пример такого безнравственного человека, как Герой Нашего Времени; другие же очень тонко замечали, что сочинитель нарисовал свой портрет и портреты своих знакомых... Герой Нашего Времени, милостивые государи мои, точно портрет, но не одного человека: это портрет, составленный из пороков всего нашего поколения, в полном их развитии... Довольно людей кормили сластями; у них от этого испортился желудок: нужны горькие лекарства, едкие истины..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Итак, пороки. Казалось бы, Лермонтов заранее дает ответ на наш вопрос, чего же заслуживает Печорин. Но не так все просто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 xml:space="preserve">Во-первых, автор сам являлся героем своего времени и хорошо знал и понимал всю изнанку светского общества, во многом уродливого и пустого, но рождавшего иногда “гадких утят”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людей, не вписывавшихся в общепринятые рамки. Таким был Лермонтов, таков и Печорин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 xml:space="preserve">Легко ли человеку, которого не принимают, после того как все видят, что это чужак? Достаточно хорошо знать биографию М. Лермонтова, чтобы ответить на этот вопрос. Его жизнь и смерть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яркие доказательства примитивным взглядам большинства дворян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 xml:space="preserve">Во-вторых, Печорин действительно Герой, а не просто персонаж, выгодно отличающийся от других (персонажей). Герою пристало быть личностью, человеком с сильным характером, а Печорин таковым и является. На протяжении всего романа он удивляет читателей своими “неадекватными” поступками: в “Тамани” оказывается отчаянным храбрецом; в “Максим Максимыче”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холодным и бездушным эгоистом, не ценящим простых человеческих отношений; в “Княжне Мери” он многогранен и раскрывается через отношения с Грушницким (пародией на Владимира Ленского), доктором Вернером, Верой, княжной, наконец. Оказывается, Печорин может быть снисходительным и почти добрым при виде недостатков бывшего товарища; остроумным и веселым в компании женщин; человеком аналитического ума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рядом с себе почти равными; беспощадным к трусости и подлости, когда речь идет о чести; слабым и даже способным плакать... способным любить! А когда чувства разбиваются об условности, главный герой способен на цинизм (“Бэла”) Объяснение образа Печорина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неоднозначной, противоречивой личности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обычно дается как столкновение положительного природного начала с отрицательным социальным началом: “Моя бесцветная молодость протекла в борьбе с собой и светом... Я говорил правду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не не верили: я начал обманывать..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В-третьих, для понимания образа главного героя необходимо знание лирики Лермонтова. Мотив одиночества, непонимания пронизывает почти все произведения великого поэта. А стихотворение “Дума”, наверное, было написано автором в тяжелую минуту: в нем доминирует чувство безысходност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156"/>
        <w:ind w:left="0" w:right="0" w:hanging="0"/>
        <w:jc w:val="both"/>
        <w:textAlignment w:val="auto"/>
        <w:rPr>
          <w:lang w:val="ru-RU"/>
        </w:rPr>
      </w:pPr>
      <w:r>
        <w:rPr>
          <w:lang w:val="ru-RU"/>
        </w:rPr>
        <w:t>Печально я гляжу на наше поколенье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hanging="0"/>
        <w:jc w:val="both"/>
        <w:textAlignment w:val="auto"/>
        <w:rPr>
          <w:lang w:val="ru-RU"/>
        </w:rPr>
      </w:pPr>
      <w:r>
        <w:rPr>
          <w:lang w:val="ru-RU"/>
        </w:rPr>
        <w:t xml:space="preserve">Его грядущее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ль пусто, иль темно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hanging="0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hanging="0"/>
        <w:jc w:val="both"/>
        <w:textAlignment w:val="auto"/>
        <w:rPr>
          <w:lang w:val="ru-RU"/>
        </w:rPr>
      </w:pPr>
      <w:r>
        <w:rPr>
          <w:lang w:val="ru-RU"/>
        </w:rPr>
        <w:t>...Толпой угрюмою и скоро позабыто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hanging="0"/>
        <w:jc w:val="both"/>
        <w:textAlignment w:val="auto"/>
        <w:rPr>
          <w:lang w:val="ru-RU"/>
        </w:rPr>
      </w:pPr>
      <w:r>
        <w:rPr>
          <w:lang w:val="ru-RU"/>
        </w:rPr>
        <w:t>Над миром мы пройдем без шума и следа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hanging="0"/>
        <w:jc w:val="both"/>
        <w:textAlignment w:val="auto"/>
        <w:rPr>
          <w:lang w:val="ru-RU"/>
        </w:rPr>
      </w:pPr>
      <w:r>
        <w:rPr>
          <w:lang w:val="ru-RU"/>
        </w:rPr>
        <w:t>Не бросивши векам ни мысли плодовитой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hanging="0"/>
        <w:jc w:val="both"/>
        <w:textAlignment w:val="auto"/>
        <w:rPr>
          <w:lang w:val="ru-RU"/>
        </w:rPr>
      </w:pPr>
      <w:r>
        <w:rPr>
          <w:lang w:val="ru-RU"/>
        </w:rPr>
        <w:t>Ни гением начатого труд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/>
      </w:pPr>
      <w:r>
        <w:rPr>
          <w:lang w:val="ru-RU"/>
        </w:rPr>
        <w:t xml:space="preserve">Нам известно, что великий поэт ошибался. Сколько блестяще образованных, талантливых людей подарила нам эта эпоха! В числе их и сам автор “Героя нашего времени”. А на вопрос сочинения следует ответить так: Печорин заслуживает оправдания. Этот образ явился одним из звеньев в цепи известных литературных персонажей (Чацкого, Онегина, Обломова и других), которые наиболее точно отражали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каждый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вою эпоху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ASA</dc:creator>
  <dc:description/>
  <dc:language>en-US</dc:language>
  <cp:lastModifiedBy>ASA</cp:lastModifiedBy>
  <dcterms:modified xsi:type="dcterms:W3CDTF">2014-11-06T16:03:31Z</dcterms:modified>
  <cp:revision>3</cp:revision>
  <dc:subject/>
  <dc:title>Сочинение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