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Сценарий дня рождения ребёнка 2-4 лет</w:t>
      </w:r>
    </w:p>
    <w:p>
      <w:pPr>
        <w:pStyle w:val="Normal"/>
        <w:ind w:firstLine="5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Дети в 2, 3, 4 года пока ещё не активные участники, а всего лишь наблюдатели, поэтому необходимо, чтобы на детском дне рождении для таких карапузов появился элемент шоу, которое можно назвать "Смотреть во все глаза"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Это может быть кукольный спектакль с домашними игрушками, сказочный герой в необычном костюме в исполнении кого-то из родных... Только помните, что малышей, которые стесняются общаться с актером, ни в коем случае нельзя уговаривать, что-то сделать, например: подать руку или подойти поближе. Если ребенок боится, пусть лучше тихонько посидит с мамой в уголке и просто понаблюдает. Необычность ситуации уже является ярким, запоминающимся моментом. Только когда ребенок сам изъявит желание подойти поближе и поучаствовать в игре, можно обратиться к нему непосредственно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</w:t>
      </w:r>
      <w:r>
        <w:rPr>
          <w:b/>
          <w:color w:val="0000FF"/>
        </w:rPr>
        <w:t xml:space="preserve">Поздравления ребёнка с днем рождения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Конечно, поздравить именинника нужно торжественно - праздничным тортом со свечами и криками «Ура» и поздравительными песенками («Как на ... именины») Обязательно дайте возможность гостям продемонстрировать те подарки, которые они принесли. Если к этому процессу захотят присоединиться взрослые, попросите их опуститься на колени или присесть на детские стульчики, чтобы оказаться примерно «на одном уровне» с детьми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Конкурсы. Во что поиграть?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Игры для детей 2, 3 и 4 лет лучше всего проводить на отгадывание и узнавание - это им в самый раз, а вот логические игры этим детям пока не под силу. 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Мешок с секретом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Соберите в красивый мешочек  несколько предметов - очки, яблоко, шарик, игрушку, книгу, открытку. Пусть дети по очереди попытаются определить на ощупь: что находится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>в мешке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Музыкальный марафон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Для этой игры понадобится музыкальный инструмент или магнитофон. Наиграйте небольшие фрагменты (или включите магнитофон) и попросите детей потанцевать или просто подвигаться в такт музыке. Тому, кто лучше всего сможет уловить мелодию, вручите символический приз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Где прячется цвет?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Запаситесь несколькими листочками цветной бумаги. Вынимая их по очереди из папки, дайте задание детям отыскать такие же цвета на своей одежде или в квартире. Победителем станет тот, кто отыщет и назовет наибольшее количество предметов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>Конечно же, наградить необходимо всех участников игры - независимо от того, стали они лучшими или ни за кем не успевали. Заранее запаситесь небольшими подарочками. Только проследите, чтобы они были примерно одинаковыми, иначе можно утонуть в море слез обиженного ребенка, который посчитает, что его приз хуже, чем у других</w:t>
      </w:r>
    </w:p>
    <w:p>
      <w:pPr>
        <w:pStyle w:val="Normal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5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Сценарий дня рождения ребёнка  5-7 лет</w:t>
      </w:r>
    </w:p>
    <w:p>
      <w:pPr>
        <w:pStyle w:val="Normal"/>
        <w:ind w:firstLine="5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Сценарий дня рождения ребенка  с 5 до 7 лет уже вполне может содержать конкурсы на победителя - азарта и желания оказаться первыми им не занимать. Однако далеко не все дети в этом возрасте умеют проигрывать, поэтому стоит обратить особое внимание на тех, от кого отвернется удача (особенно если среди них окажется именинник)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>Что можно сделать? Например, воскликнуть в честь вышедшего из круга и уже готового разрыдаться игрока: "Ура! Вася первый, кто проиграл! Давайте его поздравим, теперь он сможет хоть немного отдохнуть от нас всех!" Именинника, который будет на празднике в роли хозяина, нужно подготовить заранее. Откройте ему "большую тайну", которая на самом деле очень проста: настоящий праздник получается тогда, когда всем твоим друзьям на нем весело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Поздравить с днем рождения ребенка нужно неожиданно (Они в этом возрасте обожают сюрпризы). Забудьте церемонии. Не стоит сразу же усаживать детей за стол и кормить салатом. Аппетит нужно нагулять, а угощение - заслужить. Устройте в разгар игры что-то необычное: выключите свет и внесите зажженный пирог. Уведите незаметно именинника и верните его гостям, уже переодетого в красивый костюм. Или объявите отсчет времени: пять, четыре, три, два, один... Через секунду Саше будет уже не 5, а 6 лет! Аплодисменты!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Детские конкурсы на день рождения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Самые удачные игры для дня рождения ребенка этого возраста - соревновательные. Если размеры квартиры не позволяют развернуться, можно на время переместиться во двор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«Дело в шляпе»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Водящий - взрослый - берет в руки шляпу, надевает ее на одного из игроков и включает быструю музыку. Пока она звучит, дети должны передавать шляпу друг другу, предварительно примерив и повернувшись вокруг своей оси. Внезапно музыка прекращается - и игрок, который остался в шляпе, выбывает. Кстати, вместо шляпы можно использовать "бомбу" - обыкновенный мяч, который нужно подбросить над головой и при этом успеть ударить в ладоши (выбывший из игры "подорвался на "бомбе"), надувной крут, который нужно надеть через голову и снять через ноги (проигравший считается "утонувшим")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«На что это похоже?»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Эта игра похожа на игру в ассоциации. Возьмите любой предмет, к примеру банан, и начните передавать его от игрока к игроку с такими словами: -"Если это не банан, то месяц"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Следующий игрок продолжает: "Если это не банан и не месяц, то - лодка!"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На что еще похож банан? Рог, клюв птицы, ободок для волос..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ыбывает тот, кто задумался на полминуты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Дальше игра продолжается уже с новым словом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Победителю  можно присвоить звание Великого Эрудита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(только не забудьте объяснить - кто это такой)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«Несколько слов по теме»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озьмите несколько листочков бумаги и напишите на них темы для игры, к примеру: "животные", "лес", "океан". Затем попросите именинника "вытянуть" один листок и начать игру: дети должны называть слова, относящиеся только к заданной теме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«Фантазеры»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«Однажды я шел по улице и увидел крокодила...» - начинает игру первый ребенок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«Крокодил шел по улице и жевал жвачку» – продолжает  другой  ребёнок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«Жвачка надулась как воздушный шар», - фантазирует третий.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«А шар поднял крокодила в небо» - говорит четвертый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Так, прибавляя всего по одному слову, ребята сочиняют уморительный фантастический рассказ, правда, теряя по мере его сочинения своих более медлительных товарищей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Маленькие хитрости для родителей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Конечно, продолжать игру до того момента, когда она всем надоест, не нужно. Лучше сделать перерыв на угощение, танцы или на разглядывание подарков.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Но иногда случается так, что дети могут разыграться не на шутку. В этот момент они уже не слышат никого, в том числе и водящего. Ругаться  в праздничный день как-то некрасиво, поэтому откроем вам универсальный прием, который действует на детей безотказно.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Заранее, еще до игры, вы договариваетесь с ними о «железном» правиле. Стоит взрослому произнести магические слова, как дети должны мгновенно замереть на месте. «Кошки, замрите» - говорите вы, и дети, подчиняясь правилам еще одной забавной игры, действительно замирают на месте. В этот момент вы можете сообщить им все, что считаете нужным, они точно вас услышат и даже сами рады будут заняться чем-то другим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Грамота для хвастуна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месте с будущим именинником приготовьте заранее несколько грамот, которыми можно награждать победителей в играх. Чем смешнее будет звучать ее содержание, тем лучше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Вот, например: «Эта грамота дает право ее владельцу приставать к прохожим и хвастаться победой, а также носить блестящие предметы на разных частях тела»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Подпись: именинник, папа,  мама.    </w:t>
      </w:r>
    </w:p>
    <w:p>
      <w:pPr>
        <w:pStyle w:val="Normal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540"/>
        <w:jc w:val="both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76835</wp:posOffset>
            </wp:positionV>
            <wp:extent cx="3429000" cy="2324100"/>
            <wp:effectExtent l="0" t="0" r="0" b="0"/>
            <wp:wrapTight wrapText="bothSides">
              <wp:wrapPolygon edited="0">
                <wp:start x="8707" y="423"/>
                <wp:lineTo x="8466" y="1059"/>
                <wp:lineTo x="8418" y="1554"/>
                <wp:lineTo x="5195" y="1624"/>
                <wp:lineTo x="4714" y="1766"/>
                <wp:lineTo x="4714" y="2825"/>
                <wp:lineTo x="4955" y="3815"/>
                <wp:lineTo x="4762" y="4168"/>
                <wp:lineTo x="4714" y="9467"/>
                <wp:lineTo x="4233" y="9751"/>
                <wp:lineTo x="3704" y="10386"/>
                <wp:lineTo x="3656" y="10669"/>
                <wp:lineTo x="2694" y="11729"/>
                <wp:lineTo x="2261" y="12012"/>
                <wp:lineTo x="1828" y="12647"/>
                <wp:lineTo x="1828" y="16251"/>
                <wp:lineTo x="1491" y="16322"/>
                <wp:lineTo x="144" y="17241"/>
                <wp:lineTo x="-48" y="17806"/>
                <wp:lineTo x="-48" y="18796"/>
                <wp:lineTo x="1106" y="19855"/>
                <wp:lineTo x="3367" y="20773"/>
                <wp:lineTo x="3992" y="20915"/>
                <wp:lineTo x="7023" y="21481"/>
                <wp:lineTo x="7985" y="21481"/>
                <wp:lineTo x="13518" y="21481"/>
                <wp:lineTo x="14480" y="21481"/>
                <wp:lineTo x="17510" y="20915"/>
                <wp:lineTo x="18136" y="20773"/>
                <wp:lineTo x="20397" y="19855"/>
                <wp:lineTo x="21599" y="18796"/>
                <wp:lineTo x="21599" y="17806"/>
                <wp:lineTo x="21359" y="17170"/>
                <wp:lineTo x="19964" y="16322"/>
                <wp:lineTo x="19531" y="16251"/>
                <wp:lineTo x="19242" y="15121"/>
                <wp:lineTo x="19290" y="12718"/>
                <wp:lineTo x="18857" y="12083"/>
                <wp:lineTo x="18376" y="11729"/>
                <wp:lineTo x="16789" y="9467"/>
                <wp:lineTo x="16741" y="4168"/>
                <wp:lineTo x="16548" y="3815"/>
                <wp:lineTo x="16789" y="2825"/>
                <wp:lineTo x="16885" y="1766"/>
                <wp:lineTo x="16260" y="1624"/>
                <wp:lineTo x="12844" y="1554"/>
                <wp:lineTo x="12748" y="1059"/>
                <wp:lineTo x="12555" y="423"/>
                <wp:lineTo x="8707" y="4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46:00Z</dcterms:created>
  <dc:creator>User</dc:creator>
  <dc:description/>
  <cp:keywords/>
  <dc:language>en-US</dc:language>
  <cp:lastModifiedBy>User</cp:lastModifiedBy>
  <dcterms:modified xsi:type="dcterms:W3CDTF">2014-11-06T09:48:00Z</dcterms:modified>
  <cp:revision>11</cp:revision>
  <dc:subject/>
  <dc:title>Сценарий дня рождения ребенка  с 5 до 7 лет уже вполне может содержать конкурсы на победителя - азарта и желания оказаться первыми им не занимать</dc:title>
</cp:coreProperties>
</file>