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/>
        </w:rPr>
        <w:t>Суточный набор продуктов для организации питания детей в ДОУ согласно СанПин 2.4.1.3049–13 приложение 10</w:t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498"/>
      </w:tblGrid>
      <w:tr>
        <w:trPr/>
        <w:tc>
          <w:tcPr>
            <w:tcW w:w="4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7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дуктов на 1 ребенка, от возраста детей</w:t>
            </w:r>
          </w:p>
        </w:tc>
      </w:tr>
      <w:tr>
        <w:trPr>
          <w:trHeight w:val="817" w:hRule="atLeast"/>
        </w:trPr>
        <w:tc>
          <w:tcPr>
            <w:tcW w:w="4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р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 года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р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-7 лет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ко, в т.ч.кисломолочные продук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ог и творожные издел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тана м.д.ж. не более 15%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/4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/6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со говядина (1 категор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/5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/55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тица куры 1 категор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/2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/24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ба (филе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/3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/37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басные издел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/6,9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йцо куриное диетическо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шт./2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 шт./24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вощи, зелен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укты (плоды) свеж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укты (плоды) сух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и фруктовые (овощные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тки витаминизир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пы (злаки) бобовы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аронные издел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а пшенич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лебопекар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а картофельная (крахмал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коровье сладкосливочн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растительно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дитерские издел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й, включая фиточа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о-порош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фейный напит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ожжи хлебопекарск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ха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ь пищевая поварен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1:00Z</dcterms:created>
  <dc:creator>komp</dc:creator>
  <dc:description/>
  <dc:language>en-US</dc:language>
  <cp:lastModifiedBy>komp</cp:lastModifiedBy>
  <dcterms:modified xsi:type="dcterms:W3CDTF">2014-11-06T14:12:00Z</dcterms:modified>
  <cp:revision>1</cp:revision>
  <dc:subject/>
  <dc:title/>
</cp:coreProperties>
</file>