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редмет: математика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Тема: Умножение десятичных дробе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ласс: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УМК «Сферы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Учитель: Петрова Анна Юрье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ГБОУ СОШ №485 Московский район Санкт-Петербург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2156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усвоения новых знаний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задачи</w:t>
            </w:r>
          </w:p>
        </w:tc>
        <w:tc>
          <w:tcPr>
            <w:tcW w:w="1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множению десятичных дробей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УУД</w:t>
            </w:r>
          </w:p>
        </w:tc>
        <w:tc>
          <w:tcPr>
            <w:tcW w:w="1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сти учащихся к пониманию правила умножения десятичных дробей, учить выполнять умножение десятичных дроб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навыки устной и письменной речи;  развивать умения анализировать, сравнивать, обобщать, делать выводы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Личностные результаты</w:t>
            </w:r>
          </w:p>
        </w:tc>
        <w:tc>
          <w:tcPr>
            <w:tcW w:w="1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пользоваться формами самооценивания и взаимооценивания на уроке; принимать и осваивать социальную роль учащегося, иметь мотивы учебной деятельности (социальные, учебно-познавательные и внешние); проявлять способность к самооценке на основе наблюдения за собственной речь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</w:rPr>
        <w:t xml:space="preserve">  </w:t>
      </w:r>
      <w:r>
        <w:rPr/>
        <w:t>Организационная структура урока</w:t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948"/>
        <w:gridCol w:w="4168"/>
        <w:gridCol w:w="5608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 уро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я деятельности учителя 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я деятельности уча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уществляемые действия)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. Актуализация знаний. Проверка домашнего задания с помощью документ -каме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домашнее задание с помощью документ – камеры . Проводит беседу о проделанной  работе, комментирует правильность её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 Рассказывают о выполненной дома работе, о трудностях в домашней работе. Если есть ошибки ученик с помощью инструмента перо исправляет на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 xml:space="preserve">2. Устный счет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читель у доски показывает на примеры, которые надо решить. С помощью инструмента стрелка проверяет ответы, лопая шарики.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 только ответ в строчку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01825" cy="2669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266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тель  спрашивает учеников какие дроби можно представить в виде десятичных дробей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  с помощью инструмента стрелка  перетаскивает нужные дроби  в бочку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96770" cy="3057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3. Сообщение темы урока. Определение целей урок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тель сообщает, что сегодня на уроке им предстоит помочь девочке Маше рассчитать стоимость покуп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слушают учителя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47875" cy="197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4. Объясн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 работу по теме уро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вспомнить ребятам какие продукты нужно купить в магазине и положить их в корз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ель спрашивает « Каким образом можно рассчитать стоимость покупки?» Что необходимо для этого сделат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тель нажимает на Машу и появляется правило умножения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с помощью инструмент стрелка перетаскивает нужные продукты в тележ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ники отвечают, что необходимо умножить дроби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79395" cy="3415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341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5. Первичное закрепл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ызывает учеников к меловой доске для  решения примеров у доски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помочь Маше  выяснить где дешевле купить телеф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ель предлагает по вариантам  рассчитать стоимость телефона. Проверяет решения переходя по гиперссылке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задают вопросы о недостаточных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инструмента перо проводят срав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52980" cy="2465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2331085" cy="2465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Самостоятельная работа с последующее проверкой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по вариантам выполнить умн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лупы учитель проверяет решение примеров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ыполняют умножение  в тетради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</w:rPr>
              <w:drawing>
                <wp:inline distT="0" distB="0" distL="0" distR="0">
                  <wp:extent cx="2867025" cy="3035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03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 xml:space="preserve">7. Итог урока.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Рефлекс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одведения итогов урока учащимися. Учитель предлагает детям оценить их работу на уроке с помощью голос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spon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щью системы голосования. Определяют своё эмоциональное состояние на уроке. Проводят самооценку, рефлексию. высказывани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2779395" cy="274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</w:rPr>
              <w:drawing>
                <wp:inline distT="0" distB="0" distL="0" distR="0">
                  <wp:extent cx="3423285" cy="2567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285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</w:rPr>
              <w:drawing>
                <wp:inline distT="0" distB="0" distL="0" distR="0">
                  <wp:extent cx="2662555" cy="3174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2555" cy="317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9:23:00Z</dcterms:created>
  <dc:creator>Еленга Берюхова</dc:creator>
  <dc:description/>
  <cp:keywords/>
  <dc:language>en-US</dc:language>
  <cp:lastModifiedBy>мы</cp:lastModifiedBy>
  <dcterms:modified xsi:type="dcterms:W3CDTF">2014-11-06T19:23:00Z</dcterms:modified>
  <cp:revision>2</cp:revision>
  <dc:subject/>
  <dc:title>                            Предмет: математика                                                           </dc:title>
</cp:coreProperties>
</file>