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пределением основных видов учебной деятельности обучающихся</w:t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класс ( 102 часа )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827"/>
        <w:gridCol w:w="2410"/>
        <w:gridCol w:w="2552"/>
        <w:gridCol w:w="2268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КОММУНИКАТИВНОЙ КОМПЕТЕНЦИИ ( 17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ечевого поведения в типичных ситуациях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чистоты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большой запас слов в активной лекс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ечевым этик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 деятельность: говорение: устное монологическое высказывание; чтение и его виды: ознакомительное, изучающее, просмотровое; информационные источники (СМИ, ресурсы Интерне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формулировать в устной форме тему, коммуникативную задачу, основную мысль, логику из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комментировать информацию в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грамотно монологической и диалогической реч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. Основная мысль.  . Функционально – смысловой тип. Анализ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роение текста и его характерные признаки; уметь  создавать текст заданного стиля и типа речи, составлять тезисы, редактировать тек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бирать и систематизировать материал на определённую тему, анализировать и интерпретировать её в соответствии с поставленной коммуникатив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скуссиях; готовить высту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: научный, официально – деловой, публицистический,  художественный. Разговорная речь. Сфера применения стилей. Основные особенности каждого сти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разной функционально – стилевой и жанровой принадле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 анализировать тексты с точки зрения специфики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в устной и письменной форме результатов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ультуре речи. Нормативность, уместность, эффективность, соответствие этичности речевого общения. Языковые средства в соответствии со сферой, ситуацией и условиями речевого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ормы речевого п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и организовывать языков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выразительност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ЯЗЫКОВОЙ И ЛИНГВИСТИЧЕСКОЙ ( ЯЗЫКОВЕДЧЕСКОЙ ) КОМПЕТЕНЦИЙ ( 76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виды словосочетаний ( именные, глагольные, наречные );типы связи слов (согласование, управление, примыкание); нормы сочетания слов и их нарушения в речи. Выбор падежной формы управляемого слова, предложно – падежной формы управляемого существитель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роение словосочетаний, отношения между компонентами словосоче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ленять словосочетание из предложения; подбирать синонимичные словосочетания как средство выразительности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решения познавательных и коммуникативных задач различных источников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-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предложения. Виды предложений по цели высказывания и эмоциональной окраске. Синтаксическая структура предложения. Грамматическая основа. Способы выражения подлежащего. Виды сказуемого ( Простое глагольное, составное глагольное, составное именное ). Второстепенные члены предложения ( дополнение: прямое и косвенное; определение: согласованное и несогласованное; приложение как разновидность определения; обстоятельство). Способы выражения второстепенных членов предложения. Трудные случаи согласования определений с определяемым сло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едложение как основную единицу языка, средство выражения мысли, чув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остых предложений; анализировать языковые единицы с точки зрения точности и уместности употребления в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боту с таблицами и схемами; обосновывать суждения, давать определения, проводить доказательства и приме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соста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член односоставного предложения. Основные группы односоставных предложений: определённо – личные, неопределённо – личные, обобщённо – личные, безличные, назывные.  Их структурные и смысловые особенности. Синонимия односоставных и двусоставных предложений. Предложения распространённые и нераспространённые; полные и неполные. Употребление неполных предложений в устных и письменных текс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руктуру односоставных предложений по определённым признакам каждого из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односоставного предложения и различать по структуре от других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боту выбора односоставных предложений в соответствии с коммуникативной задач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однородных членов предложения. Интонационные и пунктуационные особенности предложений с однородными членами. Однородные и неоднородные определения. Стилистические особенности предложений. Синонимия простых предложений с однородными членами и сложносочинённых предложений. Употребление сказуемого при однородных подлежа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лассификацию предложения с однородными членами; опознавать языковые единицы; соблюдать перечислительную интон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 части речи  и члены предложения; ставить знаки препинания при однородных членах; определять стилистическую окраску сою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боту с алгоритм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е, приложение, обстоятельство. Правильное построение предложений с причастным и деепричастным оборотами. Уточняющие, поясняющие, присоединительные члены предложения, их смысловые и интонационные особенности. Употребление предложений с обособленными членами в устных и письменных тес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ые единицы языка, их признаки; проводить различные виды их анализа; правильно расставлять знаки препинания и выделять интонационно обособленные чл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и пунктуационный разборы предложений и обосновывать свой вы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боту с текстами художественной литературы, находя примеры обособ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вводными конструкциям, обращения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конструкции (слова, словосочетания, предложения); 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. Обращение, его функции и способы выражения. Интонация предложений с обращением. Употребление обращений в разговорной речи, языке художественной литературы и официально – деловом сти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авильность постановки знаков препинания в предлож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определённые отношения к высказываниям с помощью вводных конструкций и правильно ставить знаки препинания при вводных сло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авильность полученной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 как система правил. Орфограмма. Правописание гласных и согласных в составе морфем. Основные принципы русской пунктуации. Знаки препинания и их функции.  Вариативность постановки знаков препинания. Авторское употребление знаков препинания. Знаки препинания: в конце предложения,  между подлежащим  и сказуемым, в неполном предложении, при однородных и  обособленных чле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рфографической и пунктуационной зорк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виды анализов знаков препинания; соблюдать в практике основные правила орфограф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олученные знания в своей прак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КУЛЬТУРОВЕДЧЕСКОЙ КОМПЕТЕНЦИИ ( 1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языке  культуры и истории народа. Русский речевой этикет. Выявление единиц языка с национально - -культурным компонентом значения в произведениях УНТ, в художественной литературе и исторических текстах; объяснение их с помощью лингвистических словарей различных ви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исторического изменения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на отдельных примерах взаимосвязь языка, культуры и истории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любовь и уважение к русскому языку и другим нар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( 8 часов )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9:00Z</dcterms:created>
  <dc:creator>Ермайкина</dc:creator>
  <dc:description/>
  <cp:keywords/>
  <dc:language>en-US</dc:language>
  <cp:lastModifiedBy>Игорь</cp:lastModifiedBy>
  <cp:lastPrinted>2014-08-16T21:32:00Z</cp:lastPrinted>
  <dcterms:modified xsi:type="dcterms:W3CDTF">2014-08-21T01:21:00Z</dcterms:modified>
  <cp:revision>92</cp:revision>
  <dc:subject/>
  <dc:title/>
</cp:coreProperties>
</file>