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секции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кономи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легкий выбор профе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качева Лилия, </w:t>
      </w:r>
      <w:r>
        <w:rPr>
          <w:rFonts w:cs="Times New Roman" w:ascii="Times New Roman" w:hAnsi="Times New Roman"/>
          <w:sz w:val="24"/>
          <w:szCs w:val="24"/>
        </w:rPr>
        <w:t>10А кл., МБОУ «Шолоховская гимназия» ст. Вешенской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: </w:t>
      </w:r>
      <w:r>
        <w:rPr>
          <w:rFonts w:cs="Times New Roman" w:ascii="Times New Roman" w:hAnsi="Times New Roman"/>
          <w:i/>
          <w:sz w:val="24"/>
          <w:szCs w:val="24"/>
        </w:rPr>
        <w:t xml:space="preserve">Сидорова Анжелика Александровна, </w:t>
      </w:r>
      <w:r>
        <w:rPr>
          <w:rFonts w:cs="Times New Roman" w:ascii="Times New Roman" w:hAnsi="Times New Roman"/>
          <w:sz w:val="24"/>
          <w:szCs w:val="24"/>
        </w:rPr>
        <w:t xml:space="preserve">учитель географ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олоховская гимназия» ст. Вешенск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ором времени нам придется выбирать свой путь в жизни. Очень важно не ошибиться, ведь от этого выбора зависит и материальный достаток, и круг общения, и интересы, и счастье в жизни. Как обернется в будущем сегодняшний выбор? Что нужно знать о профессиях? Эти проблемы очень волнуют меня и моих товарищ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потеза: Выбирая будущую  профессию, нужно учитывать свои способности и желания, положение на рынке труда, особенности выбранной профе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екта: Изучить набор наиболее востребованных профессий современности и дать рекомендации по выбору профе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изучить теоретические особенности выбора профессии; проанализировать рынок самых востребованных и высокооплачиваемых профессий России; изучить положение на рынке труда Шолоховского района; </w:t>
        <w:tab/>
        <w:t>рассмотреть выбор профессий учащимися и выпускниками Шолоховской гимназ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: статистические, работа с ресурсами  глобальной сети Интернет и литературными источниками, анке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материал может использоваться на уроках географии, экономики, обществознания, на классных ча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я профессию, выпускник должен изучить свои склонности и способности, владеть информацией о востребованности специалистов через несколько лет, иметь представление об особенностях будущ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, юридическое, и инженерное (особенно в области компьютерных технологий) образование является популярным, так как оно универсально. Такому специалисту можно устроиться на работу в любой отрасли и в любой местности. В нашей местности более востребованы эти, а также рабочие специальности. Но предлагаемая зарплата в несколько раз меньше, чем в среднем по стране и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10-11 классов уже определились с выбором профессии. Большинство при этом учитывают свои интересы и склонности, но и прислушиваются к мнению родителей в этом вопросе. Главным в будущей специальности считают хороший доход, поэтому 91% учащихся собираются остаться работать в городе. Хотя, как показывает практика, половина все-таки вернется в родную станицу. Самые выбираемые профессии выпускниками  именно те, которые востребованы в настоящее время и в городе, и в нашей сельской местности: экономист, медик, юрист, инженер, программис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сегодняшний школьник должен осознавать важность своего скорого выбора профессии. Ему необходимо учесть, в первую очередь, свои предпочтения, все аргументы родителей и близких, ситуацию на рынке труда, особенности будущей работы, ее преимущества и недостатки. Только такая серьезная работа сегодня поможет избежать ошибок и неприятностей в будуще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0:00Z</dcterms:created>
  <dc:creator>Admin</dc:creator>
  <dc:description/>
  <cp:keywords/>
  <dc:language>en-US</dc:language>
  <cp:lastModifiedBy>Admin</cp:lastModifiedBy>
  <dcterms:modified xsi:type="dcterms:W3CDTF">2012-09-28T12:34:00Z</dcterms:modified>
  <cp:revision>4</cp:revision>
  <dc:subject/>
  <dc:title>Наименование секции: </dc:title>
</cp:coreProperties>
</file>