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165</wp:posOffset>
            </wp:positionH>
            <wp:positionV relativeFrom="paragraph">
              <wp:posOffset>145415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ицирование на русских народных инструментах. Старший оркестр. Синтезатор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Оркестровая студия «Гармония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– базовы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5-9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1 год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стулей Галина Владимир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ицирование на русских народных инструментах. Старший оркестр. Синтезатор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Оркестровая студия «Гармония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8-28T14:11:00Z</dcterms:modified>
  <cp:revision>12</cp:revision>
  <dc:subject/>
  <dc:title/>
</cp:coreProperties>
</file>