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ида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Советска Кировской области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работы: </w:t>
      </w:r>
      <w:r>
        <w:rPr>
          <w:rFonts w:cs="Times New Roman" w:ascii="Times New Roman" w:hAnsi="Times New Roman"/>
          <w:sz w:val="28"/>
          <w:szCs w:val="28"/>
        </w:rPr>
        <w:t>внеклассное занятие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ткуда пришли валенк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:  «</w:t>
      </w:r>
      <w:r>
        <w:rPr>
          <w:rFonts w:cs="Times New Roman" w:ascii="Times New Roman" w:hAnsi="Times New Roman"/>
          <w:sz w:val="28"/>
          <w:szCs w:val="28"/>
        </w:rPr>
        <w:t>Лучшая методическая разработ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амилия, имя, отчество, должность автора: </w:t>
      </w:r>
      <w:r>
        <w:rPr>
          <w:rFonts w:cs="Times New Roman" w:ascii="Times New Roman" w:hAnsi="Times New Roman"/>
          <w:sz w:val="28"/>
          <w:szCs w:val="28"/>
        </w:rPr>
        <w:t>Софронова Ольга Леонидовна, воспитател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актный телефон: </w:t>
      </w:r>
      <w:r>
        <w:rPr>
          <w:rFonts w:cs="Times New Roman" w:ascii="Times New Roman" w:hAnsi="Times New Roman"/>
          <w:sz w:val="28"/>
          <w:szCs w:val="28"/>
        </w:rPr>
        <w:t>8963552830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left="-57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Электронная почта</w:t>
      </w:r>
      <w:r>
        <w:rPr>
          <w:rFonts w:cs="Times New Roman" w:ascii="Times New Roman" w:hAnsi="Times New Roman"/>
          <w:sz w:val="28"/>
          <w:szCs w:val="28"/>
        </w:rPr>
        <w:t>: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ovetskschoo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ров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спертный лис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методической разработ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автора (авторов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ронова Ольга Леонидовн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работ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занятие «Откуда пришли валенки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го учрежде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ая школа-интерна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а  г. Советска   Кировской области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12"/>
        <w:gridCol w:w="3060"/>
        <w:gridCol w:w="1742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оценки представленных материалов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 за крите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пе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епень соответствия содержания учебного или методического пособия требованиям ФГОС, ФГТ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освещения практических вопросов, их актуально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ежпредметных  связ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чность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сихолого-педагогических требований к трактовке излагаемого матери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Методическая сложность 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ебное пособие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о-методическое пособ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е пособ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о-наглядное пособ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тетрад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рс лекций по дисциплине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ая разработ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рестоматия-дайджес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иль из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упность, наглядность, логичность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ворческий характер работы, нестандартность решения педагогической проблем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вязь с современными педагогическими  технологиям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льтура оформления материалов, соответствие нормам русского языка и стиля изложения учебных текстов, соответствие ГОСТу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ьность использования в массовой педагогической практик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рецензии (или </w:t>
            </w:r>
            <w:r>
              <w:rPr>
                <w:rFonts w:cs="Times New Roman" w:ascii="Times New Roman" w:hAnsi="Times New Roman"/>
                <w:i/>
              </w:rPr>
              <w:t>мотивированной</w:t>
            </w:r>
            <w:r>
              <w:rPr>
                <w:rFonts w:cs="Times New Roman" w:ascii="Times New Roman" w:hAnsi="Times New Roman"/>
              </w:rPr>
              <w:t xml:space="preserve"> рекомендации методсовета ОУ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ое количество балл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ция «Учебное пособие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ция «Учебно-методическое пособие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ция «Методическое пособие», «Учебно-наглядное пособие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минация «Рабочая тетрадь», «Курс лекций по дисциплине»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ция «Методические рекомендации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ция «Методическая разработк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ция «Хрестоматия-дайджест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ЯВКА-ДОГОВО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УЧАСТИЕ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жрегиональном смотре-конкурсе методических разработок педагог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х учреждений Кировской област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иров 26.04.2014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автор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Ольга Леонидовн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педагога – конкурсан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ые конта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м. телефон, сотовый, электронная почт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635528301</w:t>
            </w:r>
          </w:p>
          <w:p>
            <w:pPr>
              <w:pStyle w:val="Normal"/>
              <w:ind w:left="-57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.поч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ovet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з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ого учреждени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котором работает участник конкурса, телефо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интернат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вида  г.Советска                                                                                        Кировской области , 8(83375)2-19-5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занятие «Откуда пришли валенки»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ая методическая разработ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мые в данной работе педагогическ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трудничеств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го (преподавателей, учителей, педагогов, воспитателей, обучающихся,…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а методическая разработ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лассных руководителей, воспитателей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автора на размещение конкурс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ондах Кировской ордена Поч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сударственной универсальной науч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ки им. А.И. Герце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ли присутствовать автор на подведе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 и награжден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4.2014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едставителей города и ближних районов Кировской области - обязатель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на использование персональных данных и обработку информации в рамках данного смотра – конкурс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ись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</w:tblGrid>
      <w:tr>
        <w:trPr>
          <w:trHeight w:val="560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-интерна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г.Советска Кир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занятие «Откуда пришли вале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инац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чшая методическая разрабо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имя, отчество, должность авто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фронова Ольга Леонидовна,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635528301</w:t>
            </w:r>
          </w:p>
          <w:p>
            <w:pPr>
              <w:pStyle w:val="Normal"/>
              <w:spacing w:before="0" w:after="200"/>
              <w:ind w:right="-2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ая поч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ovet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etskschool@yandex.ru" TargetMode="External"/><Relationship Id="rId3" Type="http://schemas.openxmlformats.org/officeDocument/2006/relationships/hyperlink" Target="mailto:Sovetsk-school@yandex.ru" TargetMode="External"/><Relationship Id="rId4" Type="http://schemas.openxmlformats.org/officeDocument/2006/relationships/hyperlink" Target="mailto:Sovetsk-school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6:26:00Z</dcterms:created>
  <dc:creator>Home</dc:creator>
  <dc:description/>
  <cp:keywords/>
  <dc:language>en-US</dc:language>
  <cp:lastModifiedBy>user1</cp:lastModifiedBy>
  <dcterms:modified xsi:type="dcterms:W3CDTF">2014-04-17T12:27:00Z</dcterms:modified>
  <cp:revision>3</cp:revision>
  <dc:subject/>
  <dc:title/>
</cp:coreProperties>
</file>