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юк Елена Алексее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начальных классов, школа №6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 ГЛАГОЛЫ  СОВЕРШЕННОГО И  НЕСОВЕРШЕННОГО ВИ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ОСОБЕННОСТИ УПОТРЕБЛЕНИЯ  ИХ  В  РЕЧИ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К «Школа России», учебник «Русский язык» для 4 класса.(авт. Л.М.Зеленина 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учащихся  с  употреблением аспектуально-значимых слов с глаголами разных видов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ать представление об особенностях употребления глаголов разных видов в текстах-повествованиях и текстах – описания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роить речевое высказывание в соответствии с задачами коммуникации и составлять тексты в устной и письменной форм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 Психологический настр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Актуализация знаний. Словарная рабо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Вы  назовёте слово из словаря , если правильно расшифруете данные схемы и последовательно соедините полученные буквы-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 СХЕМА         </w:t>
      </w:r>
      <w:r>
        <w:rPr>
          <w:b/>
          <w:sz w:val="28"/>
          <w:szCs w:val="28"/>
        </w:rPr>
        <w:t xml:space="preserve">род </w:t>
      </w:r>
      <w:r>
        <w:rPr>
          <w:sz w:val="28"/>
          <w:szCs w:val="28"/>
        </w:rPr>
        <w:t xml:space="preserve">                           2 СХЕМА              </w:t>
      </w:r>
      <w:r>
        <w:rPr>
          <w:b/>
          <w:sz w:val="28"/>
          <w:szCs w:val="28"/>
        </w:rPr>
        <w:t>пад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М</w:t>
      </w:r>
      <w:r>
        <w:rPr>
          <w:sz w:val="28"/>
          <w:szCs w:val="28"/>
        </w:rPr>
        <w:t xml:space="preserve"> .      </w:t>
      </w:r>
      <w:r>
        <w:rPr>
          <w:sz w:val="28"/>
          <w:szCs w:val="28"/>
          <w:u w:val="single"/>
        </w:rPr>
        <w:t>Ж</w:t>
      </w:r>
      <w:r>
        <w:rPr>
          <w:sz w:val="28"/>
          <w:szCs w:val="28"/>
        </w:rPr>
        <w:t xml:space="preserve"> .      </w:t>
      </w:r>
      <w:r>
        <w:rPr>
          <w:sz w:val="28"/>
          <w:szCs w:val="28"/>
          <w:u w:val="single"/>
        </w:rPr>
        <w:t>С</w:t>
      </w:r>
      <w:r>
        <w:rPr>
          <w:sz w:val="28"/>
          <w:szCs w:val="28"/>
        </w:rPr>
        <w:t>.                                                    И.      Р.    В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ЗЕРО                                                                  ДРУЖБ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 СХЕМА     </w:t>
      </w:r>
      <w:r>
        <w:rPr>
          <w:b/>
          <w:sz w:val="28"/>
          <w:szCs w:val="28"/>
        </w:rPr>
        <w:t>Д.п.  1скл</w:t>
      </w:r>
      <w:r>
        <w:rPr>
          <w:sz w:val="28"/>
          <w:szCs w:val="28"/>
        </w:rPr>
        <w:t xml:space="preserve">.                      4 СХЕМА          </w:t>
      </w:r>
      <w:r>
        <w:rPr>
          <w:b/>
          <w:sz w:val="28"/>
          <w:szCs w:val="28"/>
        </w:rPr>
        <w:t>пад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е        у         и                                               Д.    П.   Р.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МА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 СХЕМА     </w:t>
      </w:r>
      <w:r>
        <w:rPr>
          <w:b/>
          <w:sz w:val="28"/>
          <w:szCs w:val="28"/>
        </w:rPr>
        <w:t>предлог</w:t>
      </w:r>
      <w:r>
        <w:rPr>
          <w:sz w:val="28"/>
          <w:szCs w:val="28"/>
        </w:rPr>
        <w:t xml:space="preserve">                            6 СХЕМА      </w:t>
      </w:r>
      <w:r>
        <w:rPr>
          <w:b/>
          <w:sz w:val="28"/>
          <w:szCs w:val="28"/>
        </w:rPr>
        <w:t>ж.р. 1-е скл</w:t>
      </w:r>
      <w:r>
        <w:rPr>
          <w:sz w:val="28"/>
          <w:szCs w:val="28"/>
        </w:rPr>
        <w:t xml:space="preserve">.                        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н    и    к                                                         ь    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 СХЕМА    </w:t>
      </w:r>
      <w:r>
        <w:rPr>
          <w:b/>
          <w:sz w:val="28"/>
          <w:szCs w:val="28"/>
        </w:rPr>
        <w:t>Неопр. ф.  глагола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-ть    -ет  -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уждая , учащиеся находят искомое слово   СВЕРК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кройте словари и найдите группу, в которой находится наше слово.Прочитайте слова данной группы.</w:t>
      </w:r>
    </w:p>
    <w:p>
      <w:pPr>
        <w:pStyle w:val="Normal"/>
        <w:rPr/>
      </w:pPr>
      <w:r>
        <w:rPr>
          <w:sz w:val="28"/>
          <w:szCs w:val="28"/>
        </w:rPr>
        <w:t>- Это слова  ОБОРОНА,  САЛЮТ, ПОБЕДА, РОССИЯ</w:t>
      </w:r>
    </w:p>
    <w:p>
      <w:pPr>
        <w:pStyle w:val="Normal"/>
        <w:rPr/>
      </w:pPr>
      <w:r>
        <w:rPr>
          <w:sz w:val="28"/>
          <w:szCs w:val="28"/>
        </w:rPr>
        <w:t>- Найдите слово, которое  можно выделить из группы по звуковому  соста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находят искомое слово. Все согласные звуки в слове ОБОРОНА- звон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ово лексическое значение слова </w:t>
      </w:r>
      <w:r>
        <w:rPr>
          <w:i/>
          <w:sz w:val="28"/>
          <w:szCs w:val="28"/>
        </w:rPr>
        <w:t>оборон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>Чистопис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Запишите строку различных сочетаний букв звонких звуков слова </w:t>
      </w:r>
      <w:r>
        <w:rPr>
          <w:i/>
          <w:sz w:val="28"/>
          <w:szCs w:val="28"/>
        </w:rPr>
        <w:t>оборона.</w:t>
      </w:r>
      <w:r>
        <w:rPr>
          <w:sz w:val="28"/>
          <w:szCs w:val="28"/>
        </w:rPr>
        <w:t>Не забывайте о правильной посадке во время письма. Следите за правильным соединением букв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БРН   РБН   НБР  НРБ  РБН  БРБ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Формулиривание цели урока и постановка учебной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абота со словарными словами поможет нам перейти к следующему этапу нашего у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слов-предметов-к словам-действия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догадался, с какой частью речи мы будем работать дал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вильно, с глаголами.Сегодня на уроке мы вспомним, как образуются глаголы совершенного и несовершенного вида, а самое главное –попытаемся понять, в чём их различие и как правильно употреблять глаголы разных видов в реч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 </w:t>
      </w:r>
      <w:r>
        <w:rPr>
          <w:sz w:val="28"/>
          <w:szCs w:val="28"/>
        </w:rPr>
        <w:t>.Упражнения в образовании  ВИДОВЫХ ПАР ГЛАГ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разуйте от сущ. –оборона, -салют, -победа глаголы  неопр. ф. несоверш. ви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ите их в столб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ь на доске  :   Сверкат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боронят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алютоват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беждать-</w:t>
      </w:r>
    </w:p>
    <w:p>
      <w:pPr>
        <w:pStyle w:val="Normal"/>
        <w:rPr/>
      </w:pPr>
      <w:r>
        <w:rPr>
          <w:sz w:val="28"/>
          <w:szCs w:val="28"/>
        </w:rPr>
        <w:t>- Образуйте от каждого глагола  глагол совершенного вида , т. е. образуйте видовую пару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ь на доске и в тетрад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кать-засверк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онять-оборон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ютовать- просалют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дать-победить</w:t>
      </w:r>
    </w:p>
    <w:p>
      <w:pPr>
        <w:pStyle w:val="Normal"/>
        <w:rPr/>
      </w:pPr>
      <w:r>
        <w:rPr>
          <w:sz w:val="28"/>
          <w:szCs w:val="28"/>
        </w:rPr>
        <w:t>-Чем различаются глаголы сов. и несов.  ви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Вопросом и значением.</w:t>
      </w:r>
    </w:p>
    <w:p>
      <w:pPr>
        <w:pStyle w:val="Normal"/>
        <w:rPr/>
      </w:pPr>
      <w:r>
        <w:rPr>
          <w:sz w:val="28"/>
          <w:szCs w:val="28"/>
        </w:rPr>
        <w:t>- Какое действие обозначают глаголы сов. вида? ( законченное) Несовершенного вида ? ( длительное, незаконченн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Наблюдение над употребленим аспектуально-значимых слов с глаголами совершенного и несовершенного вида.</w:t>
      </w:r>
    </w:p>
    <w:p>
      <w:pPr>
        <w:pStyle w:val="Normal"/>
        <w:rPr/>
      </w:pPr>
      <w:r>
        <w:rPr>
          <w:sz w:val="28"/>
          <w:szCs w:val="28"/>
        </w:rPr>
        <w:t>- Прочитайте на доске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, много раз, наконец, вдруг, уже, часто, медленно , целый день, много раз</w:t>
      </w:r>
    </w:p>
    <w:p>
      <w:pPr>
        <w:pStyle w:val="Normal"/>
        <w:rPr/>
      </w:pPr>
      <w:r>
        <w:rPr>
          <w:sz w:val="28"/>
          <w:szCs w:val="28"/>
        </w:rPr>
        <w:t>- Это слова-помощники. Они помогают определить, как выполняется действие.Как вы думаете, какие слова употребляются в речи с глаголами несов. вида ? С глаголами сов. вида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Запишите в первую группу глаголы несов. вида вместе со словами-помощниками. Объясните свой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могут записать: часто грустил, долго думаю, много раз вставал</w:t>
      </w:r>
    </w:p>
    <w:p>
      <w:pPr>
        <w:pStyle w:val="Normal"/>
        <w:rPr/>
      </w:pPr>
      <w:r>
        <w:rPr>
          <w:sz w:val="28"/>
          <w:szCs w:val="28"/>
        </w:rPr>
        <w:t>-Запишите во вторую группу глаголы сов. вида со словами-помощниками. Объясните свой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могут записать: вдруг вспыхнула, наконец выучил, уже созре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>Наблюдение над употреблением глаголов совершенного и несовершенного вида в текстах-описаниях и текстах-повествова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д вами два отрывка из художественных произведений. Прочитайте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тер,всё ветер, он дует и дует, как дул весной и летом, и он даже радуется, когда отрывает с дерева лист и с ним улетает. ( М. Пришвин «Времена года»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я включил телевизор, достал из сумки задачник и поискал заданную на дом задачу. Неожиданно на экране телевизора появился диктор. ( Н. Носов «Федина задач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читают тексты про себя, а затем два ученика читают их всл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автор какого текста хотел описать предмет? («Времена года»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ишите над первым текстом слово ОПИСАНИЕ</w:t>
      </w:r>
    </w:p>
    <w:p>
      <w:pPr>
        <w:pStyle w:val="Normal"/>
        <w:rPr/>
      </w:pPr>
      <w:r>
        <w:rPr>
          <w:sz w:val="28"/>
          <w:szCs w:val="28"/>
        </w:rPr>
        <w:t>-В каком тексте автор передаёт последовательность  событий, повествует о них? ( «Федина задача»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Запишите над вторым текстом слово ПОВЕСТВОВАНИЕ. Определите вид глаголов в первом и втором тек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ы написаны на карточ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лаголы какого вида  употреблены в тексте-описании, а какого – в тексте-повествова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определяют, что для текста описания характерны глаголы несовершенного вида, а для текста-повествования-глаголы совершенного ви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Действительно, глаголы несов. вида чаще употребляются в текстах-описаниях, а глаголы сов. вида – в текстах-повествованиях. Как вы думаете, почему так происход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Глаголы несов. вида помогают нам увидеть, как происходит действие, поэтому  чаще встречаются в описаниях; в повествованиях много действий, и глаголы сов. вида передают их последовательность , законченность, результативность, так как автору повествования важно рассказать о том, что уже произошл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>Написание сочинения-миниатюры с использованием глаголов разных видов и слов-помощников.  Работа в группах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1 вариант начнёт своё сочинение словами: « На перемене я обычно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 вариант – словами : «Один раз на перемене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Обозначить виды глаголов и подчеркнуть слова-помощ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работают в группах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Глаголы какого вида употребили ребята 1-го варианта? Почему?</w:t>
      </w:r>
    </w:p>
    <w:p>
      <w:pPr>
        <w:pStyle w:val="Normal"/>
        <w:rPr/>
      </w:pPr>
      <w:r>
        <w:rPr>
          <w:sz w:val="28"/>
          <w:szCs w:val="28"/>
        </w:rPr>
        <w:t>- Глаголы какого вида употребили ребята 2-го варианта? Почему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>Подведение итогов.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ового вы узнали о глаголах сов. и несов. ви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каком этапе урока вы испытывали затрудн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слова в предложении могут подчёркивать  значения глаголов совершенного и несовершенного вида?</w:t>
      </w:r>
    </w:p>
    <w:p>
      <w:pPr>
        <w:pStyle w:val="Normal"/>
        <w:rPr/>
      </w:pPr>
      <w:r>
        <w:rPr>
          <w:sz w:val="28"/>
          <w:szCs w:val="28"/>
        </w:rPr>
        <w:t>- В каких текстах чаще употребляются глаголы несов. вида, а в каких- сов. вид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сать сочинение-миниатюру, аналогичное классному, но варианты меняются началом сочи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8:33:00Z</dcterms:created>
  <dc:creator>Jurassic</dc:creator>
  <dc:description/>
  <cp:keywords/>
  <dc:language>en-US</dc:language>
  <cp:lastModifiedBy>Joint!</cp:lastModifiedBy>
  <cp:lastPrinted>2014-10-19T23:36:00Z</cp:lastPrinted>
  <dcterms:modified xsi:type="dcterms:W3CDTF">2014-11-06T19:44:00Z</dcterms:modified>
  <cp:revision>9</cp:revision>
  <dc:subject/>
  <dc:title/>
</cp:coreProperties>
</file>