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ANT 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 Translate from English into Russi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nema, invitation, picnic, situation, weekend, play spo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nsl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ro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ussi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ивать (договариваться), останавливаться (гостить), образовательный, собираться сделать что-либо, как мило с вашей стороны</w:t>
            </w:r>
          </w:p>
          <w:p>
            <w:pPr>
              <w:pStyle w:val="Normal"/>
              <w:rPr/>
            </w:pPr>
            <w:r>
              <w:rPr/>
              <w:t>3. Fill in the appropriate verbs from the box, translate the sentences into Russian</w:t>
            </w:r>
          </w:p>
          <w:tbl>
            <w:tblPr>
              <w:tblW w:w="2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1"/>
            </w:tblGrid>
            <w:tr>
              <w:trPr/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 xml:space="preserve">programme  invite    arrange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) I’d like to  </w:t>
            </w:r>
            <w:r>
              <w:rPr>
                <w:i/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 xml:space="preserve"> a group of pupils to visit u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 Let’s ... a meeting on Saturd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) My friend will be responsible for educational and social ..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4. Complete the sentences to make up tag-question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My brother didn’t go to school yesterday, 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 They aren’t going to visit us, 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 Barbara Grey isn’t responsible for the social programme, ...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. Choose the correct form of the verb </w:t>
            </w:r>
            <w:r>
              <w:rPr>
                <w:b/>
                <w:i/>
                <w:sz w:val="22"/>
                <w:szCs w:val="22"/>
                <w:lang w:val="en-US"/>
              </w:rPr>
              <w:t>to b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We … going to be responsible for the part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are    b) am    c) i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I … going to stay with British famili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am   b) is   c) a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) He … going to visit her grann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is   b) am   c) a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ANT 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. Translate from English into Russi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, partner, programme, theatre, kiss (v), social, be responsible f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nsl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ro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ussi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, неплохая идея, пожать руки, заниматься спортом; думаю, что все будет хорошо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 Fill in the appropriate verbs from the box, translate the sentences into Russian</w:t>
            </w:r>
          </w:p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/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weekend    local    theatre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) Let’s go to our </w:t>
            </w:r>
            <w:r>
              <w:rPr>
                <w:i/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 xml:space="preserve"> museum on Sunda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 My granny likes to go to the ... especially at weekend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 My mother offered a picnic at the …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. Complete the sentences to make up tag-questio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Our teacher is going to give us an English test, 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 Your friend plays sport almost every day, 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 Barbara Grey was responsible for the invitation, ...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. Choose the correct form of the verb </w:t>
            </w:r>
            <w:r>
              <w:rPr>
                <w:b/>
                <w:i/>
                <w:sz w:val="22"/>
                <w:szCs w:val="22"/>
                <w:lang w:val="en-US"/>
              </w:rPr>
              <w:t>to b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I … going to be responsible for the part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are    b) am    c) i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The pupils … going to stay with British famili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am   b) is   c) a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) Mary … going to visit her grann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 is   b) am   c) a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03:00Z</dcterms:created>
  <dc:creator>гид</dc:creator>
  <dc:description/>
  <cp:keywords/>
  <dc:language>en-US</dc:language>
  <cp:lastModifiedBy>гид</cp:lastModifiedBy>
  <dcterms:modified xsi:type="dcterms:W3CDTF">2012-12-16T11:06:00Z</dcterms:modified>
  <cp:revision>2</cp:revision>
  <dc:subject/>
  <dc:title>VARIANT I</dc:title>
</cp:coreProperties>
</file>