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краевого конкурса на правовую тематику среди несовершеннолетних, состоящих на учетах в органах системы профилактики безнадзорности и правонарушений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«Я выбираю ответствен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минация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-просветительская работа».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Правовая викторин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 тур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право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преступление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алиби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ой закон государства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государственные символы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права и обязанности приобретает человек, достигший 18-летнего возраста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виды юридической ответственн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граждане привлекаются к уголовной ответственности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наступает административная ответственности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правонарушение?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мораль?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дисциплинарный проступок?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Нужно определить, какие виды юридической ответственности наступают: 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1.1 Ученик разбил стекло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1.2 Гражданин купил сознательно ворованную вещь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3 Школьник случайно попал из рогатки в глаз прохожему.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4 Машинист тепловоза явился на работу в нетрезвом состоянии.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5 Гражданин из мести поджог дом соседа.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6 Водитель автомашины не справился с управлением и повредил стоявшую Волгу.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7 Учащиеся техникума угнали автомашину и разбили её.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8 Пассажир автобуса не оплатил проезд. 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9 Сотрудник прогулял рабочий день. 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вушка украла чужого ребёнк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.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одросток и наркотики»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Вопрос: Какие международные документы и как пытаются законодательно оградить детей от наркотиков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Вопрос:  «Детский закон» Краснодарского края №1539 «О мерах по профилактике безнадзорности и правонарушений несовершеннолетних в Краснодарском крае» предусматривает защиту несовершеннолетних </w:t>
      </w:r>
      <w:r>
        <w:rPr>
          <w:sz w:val="28"/>
          <w:szCs w:val="28"/>
          <w:shd w:fill="FFFFFF" w:val="clear"/>
        </w:rPr>
        <w:t>от наркотиков</w:t>
      </w:r>
      <w:r>
        <w:rPr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3. Вопрос: С какого возраста наступает уголовная ответственность за преступления, связанные с наркотическими средствами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Вопрос: Какие меры можно применить несовершеннолетнему, систематически принимающего наркотики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Вопрос: Какое наказание  понесет несовершеннолетний и понесет ли, если добровольно сдаст в правоохранительные органы, имеющиеся у него наркотики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Вопрос: Какое количество наркотиков считается небольшим, а какое крупным или особо крупным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Вопрос: Возвращаясь с дискотеки, несовершеннолетний наткнулся на небольшой пакет, подобрал его. Как оказалось, в нем были наркотики. Будет ли несовершеннолетний нести ответственность перед законом, если оставит его себе? И что будет, если он их продаст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8. Вопрос: Если знакомый человек имеет возможность доставать сильнодействующие вещества и продавать их подросткам, но они не относятся к наркотикам. Грозит ли ему какое-либо наказание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9. Вопрос: Если врач продает рецепты несовершеннолетнему на приобретение лекарств, содержащих наркотики. Запрещаются ли эти действия законом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0. Вопрос: Если несовершеннолетний употребляет наркотики. Ему грозит такое же наказание, как и тем, кто ими торгует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11. Вопрос: Несовершеннолетнего могут наказать за появление в общественном месте в состоянии токсического опьянения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2. Вопрос: Почему наркоманы часто оказываются на скамье подсудимых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3. Вопрос: Если несовершеннолетний плохо понимал, что он делает, когда бил стекла одного из торговых павильонов, так как был в состоянии наркотического опьянения. Понесет ли он ответственность за свои действия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4. Вопрос: Если преступление совершено в компании друзей, то будет ли ответственность за него делиться между всеми участниками и тогда степень наказания будет меньше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ур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Юридические задачи: 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>17-летний   Петров поступил на работу в кинотеатр помощником механика с двухнедельным испытательным сроком. По истечении 10 дней он был освобожден от работы как не выдержавший испытание. Считая увольнение неправильным, Петров обратился в суд с иском о восстановлении его на работе и оплате за время вынужденного прогула. Какое решение вынесет суд?   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>Ученик школы, которому исполнилось 16 лет, будучи в нетрезвом состоянии, на дискотеке приставал к девушкам. Требовал, чтобы они с ним танцевали. Получив отказ, оскорбил их нецензурной бранью. Можно ли привлечь этого школьника к административной ответственности?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3-летний учащийся школы со своими друзьями такого же возраста во внеурочное время приобрели в магазине спиртные напитки и распивали   в  парке. После чего стали привлекать внимание прохожих. Можно ли привлечь подростков к административной ответственности?</w:t>
      </w:r>
    </w:p>
    <w:p>
      <w:pPr>
        <w:pStyle w:val="Style15"/>
        <w:shd w:fill="FFFFFF" w:val="clear"/>
        <w:spacing w:before="0" w:after="0"/>
        <w:ind w:left="50"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right="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hd w:fill="FFFFFF" w:val="clear"/>
        </w:rPr>
        <w:t>1 тур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аво- совокупность установленных государством правил, регулирующих общественные отношения между людь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бщественно опасное, противоправное и наказуемое деяни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3. В уголовном процессе - обстоятельство, оправдывающее обвиняемого, если он в момент преступления находился в другом мест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4.Конституция закрепляет основы общественного и государственного строя, основные правила и обязанности граждан, гарант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х прав, систему органов государства, принципы их организации и деятельности. Приня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 декабря 1993 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Герб, флаг, гим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Своими действиями человек приобретает любые права и обязанности, т.к. становится полностью дееспособным, т.е. совершеннолетни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7. Дисциплинарная, административн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головна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8. с 14 ле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с 16 ле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Это противоправное деяние, причиняющее вред интересам общества, государства и личнос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Это совокупность норм и правил, принятых в обществе, регулирующих поступки человека, т.е. моральная ответственнос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Это правонарушение в сфере трудовых отношений, посягающее на распорядок деятельности учреждения, предприятия, организации. Прогул, опоздания на работу- дисциплинарные проступк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тур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иды юридической ответственности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1 (Администрати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2 (Уголо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3 (Администрати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4  (Администрати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5 (Уголо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6 (Администрати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7  (Уголо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8 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 (Административ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9 (Административная)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10 (Уголовная)</w:t>
      </w:r>
    </w:p>
    <w:p>
      <w:pPr>
        <w:pStyle w:val="Style15"/>
        <w:shd w:fill="FFFFFF" w:val="clear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Конвенция о правах ребенка принята 44 сессией Генеральной Ассамблеи ООН 05.12.1989г. (Ратифицирована Верховным Советом СССР 13.07.1990 г.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тья ЗЗ. Государства-участники принимают все необходимые меры, включая законодательные, административные и социальные меры, а также меры в области образования, с тем, чтобы защитить детей от незаконного употребления наркотических средств и психотропных веществ, как они определены в соответствующих международных договорах, и не допустить использования детей в противозаконном производстве таких веществ и торговли им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 Ст.3 п.2: Исполняя обязанности по воспитанию детей, в целях обеспечения их безопасности, защиты жизни и здоровья, профилактики</w:t>
      </w:r>
      <w:r>
        <w:rPr>
          <w:sz w:val="28"/>
          <w:szCs w:val="28"/>
        </w:rPr>
        <w:t xml:space="preserve"> правонарушений несовершеннолетних, родители (законные представители) в соответствии с федеральным законодательством принимают меры по недопущению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)</w:t>
      </w:r>
      <w:r>
        <w:rPr>
          <w:sz w:val="28"/>
          <w:szCs w:val="28"/>
          <w:shd w:fill="FFFFFF" w:val="clear"/>
        </w:rPr>
        <w:t xml:space="preserve"> употребления несовершеннолетними наркотических средств, психотропных и (или) одурманивающих веществ, алкогольной и спиртосодержащей продукции, пива и напитков, изготовляемых на его основе, курения табака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Уголовная ответственность по данным преступлениям предусмотрена с 16 лет, а не с 18 лет. В ст. 20 Уголовного кодекса РФ говорится о возрасте, с которого наступает уголовная ответственность: 1. Уголовной ответственности подлежит лицо, достигшее ко времени совершения преступления 16-ти летнего возраста. В ст.88 указаны виды наказаний, назначаемых несовершеннолетним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штраф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лишение права заниматься определенной деятельностью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обязательные работы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исправительные работы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арест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) лишение свободы на определенный ср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.90.1. Несовершеннолетний, впервые совершивший преступление небольшой или средней тяжести, может быть освобожден от уголовной ответственности, если будет признано, что его исправление может быть достигнуто путем применения принудительных мер воспитательного воздействия.</w:t>
      </w:r>
      <w:r>
        <w:rPr>
          <w:sz w:val="28"/>
          <w:szCs w:val="28"/>
        </w:rPr>
        <w:br/>
        <w:t xml:space="preserve">4. </w:t>
      </w:r>
      <w:r>
        <w:rPr>
          <w:sz w:val="28"/>
          <w:szCs w:val="28"/>
          <w:shd w:fill="FFFFFF" w:val="clear"/>
        </w:rPr>
        <w:t>Подростки в возрасте от 10 лет, систематически попадающиеся при распитии спиртных напитков, хранении, перевозке или потреблении наркотиков, могут быть направлены в специальные школы для детей и подростков, нуждающихся в особых условиях воспитания - закрытые образовательные учреждения интернаты, расположенные не всегда по месту жительства подростк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5. </w:t>
      </w:r>
      <w:r>
        <w:rPr>
          <w:sz w:val="28"/>
          <w:szCs w:val="28"/>
          <w:shd w:fill="FFFFFF" w:val="clear"/>
        </w:rPr>
        <w:t>Ст. 20. 20 п. 2 Кодекса административных правонарушений РФ гласит: Потребление наркотических средств или психотропных веществ без назначения врача либо потребление иных одурманивающих веществ на улицах, стадионах, в скверах, парках, в транспортном средстве общего пользования, в других общественных местах, - влечет наложение административного штрафа в размере от 10 до 15 минимальных размеров оплаты труда. Ст. 6.9 или административный арест на срок до 15 суток. Ст. 20. 22 (для несовершеннолетних): влечет наложение административного штрафа на родителей или иных законных представителей несовершеннолетних в размере от 3 до 5 минимальных размеров оплаты труда.</w:t>
      </w:r>
      <w:r>
        <w:rPr>
          <w:sz w:val="28"/>
          <w:szCs w:val="28"/>
        </w:rPr>
        <w:br/>
        <w:t xml:space="preserve">6. </w:t>
      </w:r>
      <w:r>
        <w:rPr>
          <w:sz w:val="28"/>
          <w:szCs w:val="28"/>
          <w:shd w:fill="FFFFFF" w:val="clear"/>
        </w:rPr>
        <w:t>Разъяснение по потреблению наркотиков дает Кодекс административных правонарушений РФ 2001 год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становление Правительства Российской Федерации от 7 февраля 2006 г. № 76 г. Москва «Об утверждении крупного и особо крупного размеров наркотических средств и психотропных веществ» для целей статей 228, 228(1) и 229 Уголов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тверждены размеры крупных доз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, например, крупной считается доза: гашиша (анаши) - 2 грамма; героина -0,5 грамм; опия - 1 грамм; маковой соломки - 20 грамм.</w:t>
      </w:r>
      <w:r>
        <w:rPr>
          <w:sz w:val="28"/>
          <w:szCs w:val="28"/>
        </w:rPr>
        <w:br/>
        <w:t xml:space="preserve">7. </w:t>
      </w:r>
      <w:r>
        <w:rPr>
          <w:sz w:val="28"/>
          <w:szCs w:val="28"/>
          <w:shd w:fill="FFFFFF" w:val="clear"/>
        </w:rPr>
        <w:t>Незаконное приобретение или хранение без цели сбыта наркотических средств или психотропных веществ в крупном размере наказываются лишением свободы на срок от 3-х лет. Незаконные приобретения и хранение в целях сбыта, изготовление, переработка, перевозка, пересылка либо сбыт наркотических средств или психотропных веществ, - наказываются лишением свободы на срок от 3-х до 7 лет с конфискацией имущества или без таковой (УК РФ ст.228 п.1.2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8. </w:t>
      </w:r>
      <w:r>
        <w:rPr>
          <w:sz w:val="28"/>
          <w:szCs w:val="28"/>
          <w:shd w:fill="FFFFFF" w:val="clear"/>
        </w:rPr>
        <w:t>Незаконное изготовление, переработка, приобретение, хранение, перевозка или пересылка в целях сбыта, а также и незаконный сбыт сильнодействующих и ядовитых веществ, не являющихся наркотическими средствами или психотропными веществами, либо оборудования для их изготовления или переработки, - наказываются лишением свободы на срок до 3-х лет (ст.234 п. 1 УК РФ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9. </w:t>
      </w:r>
      <w:r>
        <w:rPr>
          <w:sz w:val="28"/>
          <w:szCs w:val="28"/>
          <w:shd w:fill="FFFFFF" w:val="clear"/>
        </w:rPr>
        <w:t>Подобные действия наказываются на основании ст.233 УК РФ. Незаконная выдача либо подделка рецептов или иных документов, дающих право на получение наркотических средств или психотропных веществ, - наказываются лишением свободы на срок до 2-х лет с лишением права занимать определенные должности или заниматься определенной деятельностью на срок до 3-х лет и без таковог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10. </w:t>
      </w:r>
      <w:r>
        <w:rPr>
          <w:sz w:val="28"/>
          <w:szCs w:val="28"/>
          <w:shd w:fill="FFFFFF" w:val="clear"/>
        </w:rPr>
        <w:t>Для лиц, употребляющих наркотики наказание, преимущественно, назначается условно, так как судьи понимают, что они, скорее больные, чем преступники. И прокуроры, и судьи осознают, что наркоманов вынуждает совершать преступление их зависимость, хоть это и не есть оправдание. Наркоман получает срок условно, если преступление совершено первый раз, обвиняемый, ранее не был судим, у него хорошие характеристики с места учебы или работ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11. </w:t>
      </w:r>
      <w:r>
        <w:rPr>
          <w:sz w:val="28"/>
          <w:szCs w:val="28"/>
          <w:shd w:fill="FFFFFF" w:val="clear"/>
        </w:rPr>
        <w:t>Статья 20.21. КоАП РФ: Появление в общественных местах в состоянии наркотического либо токсического опьянения, оскорбляющем человеческое достоинство и общественную нравственность, - влечет предупреждение или наложение штрафа в размере до 1 до 5 минимальных размеров оплаты труда или административный арест до 15 суток. Появление в общественных местах в состоянии наркотического или токсического опьянения подростков в возрасте до 16 лет влечет наложение штрафа на родителей или лиц, их заменяющих, в размере от 3 до 5 минимальных размеров оплаты труд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12. </w:t>
      </w:r>
      <w:r>
        <w:rPr>
          <w:sz w:val="28"/>
          <w:szCs w:val="28"/>
          <w:shd w:fill="FFFFFF" w:val="clear"/>
        </w:rPr>
        <w:t>Наркоманы попадают в тюрьму чаще всего за преступления, совершенные в состоянии наркотического опьянения. Рано или поздно они сталкиваются с проблемой «Где взять средства?», начинают воровать, грабить, разбойничать. По статистике, общее число преступлений, совершенных под воздействием наркотиков, катастрофически раст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13. </w:t>
      </w:r>
      <w:r>
        <w:rPr>
          <w:sz w:val="28"/>
          <w:szCs w:val="28"/>
          <w:shd w:fill="FFFFFF" w:val="clear"/>
        </w:rPr>
        <w:t>Ст. 23 УК РФ: Уголовная ответственность лиц, совершивших преступление в состоянии опьянения. Лицо, совершившее преступление в состоянии опьянения, вызванном употреблением алкоголя, наркотических средств или других одурманивающих веществ, подлежит уголовной ответственности. Если человек из-за наркотиков теряет контроль над своим поведением, то вина за это лежит только на нем само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14. </w:t>
      </w:r>
      <w:r>
        <w:rPr>
          <w:sz w:val="28"/>
          <w:szCs w:val="28"/>
          <w:shd w:fill="FFFFFF" w:val="clear"/>
        </w:rPr>
        <w:t>Совершение преступления группой лиц относится к обстоятельствам, отягощающим уголовную ответственность. Статья 229 УК РФ: Хищение либо вымогательство наркотических средств или психотропных вещест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Хищение либо вымогательство наркотических веществ или психотропных веществ наказывается лишением свободы на срок от 3 до 7 л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Те же деяния, совершенны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группой лиц по предварительному сговору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лицами, с использованием своего служебного положен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с применением насили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казываются лишением свободы на срок от 6 до 10 л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Деяния, предусмотренные частями первой или второй настоящей статьи, если они совершены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организованной группой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в отношении наркотических средств или психотропных веществ в крупном размер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с применением насилия, (опасного для жизни или здоровья, 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казываются лишением свободы на срок от 8 до 15 л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ур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задач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 Считается недопустимым увольнение молодых служащих по причине несоответствия занимаемой должности, если у работника, не овладевшего техникой производства, отсутствует достаточный опыт и стаж работы. Увольнение не допуска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ез трудоустройства. Необходимо согласие районной комиссии по делам несовершеннолетних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 Поведение школьника попадает под определение мелкое хулиганство и рассматривается законом как административный проступок, что влечёт административную ответственность, которая наступает с 16 ле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 Поведение школьника попадает под определение распитие спиртных напитков в общественных местах и рассматривается законом как административный проступок, что влечёт административную ответственность, которая наступает с 16 ле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, поскольку подросткам 13 лет, к административной ответственности привлекаются их родители, законные представители. Ст. 20.22 КоАП РФ, штраф от 300 до 500 рубле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1106" w:gutter="0" w:header="0" w:top="28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0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8:00Z</dcterms:created>
  <dc:creator>Танченко Геннадий</dc:creator>
  <dc:description/>
  <cp:keywords/>
  <dc:language>en-US</dc:language>
  <cp:lastModifiedBy>Admin</cp:lastModifiedBy>
  <dcterms:modified xsi:type="dcterms:W3CDTF">2014-11-06T20:40:00Z</dcterms:modified>
  <cp:revision>38</cp:revision>
  <dc:subject/>
  <dc:title>Викторина</dc:title>
</cp:coreProperties>
</file>