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ЗАНЯТИЕ ВО 2 КЛАС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ВСЕ ОБО ВС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интересы и способ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ировать желание  открывать и добывать зн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коммуникативные способ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 и произвольно строить речевое высказывание в устной фор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вать вопро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ать с учителем и сверстниками, проявлять инициативу в поиске и сборе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 и точно излагать свои мысли, строить монологическую речь, вести диало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возможность существования различных точек зр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ишки, мы с вами за неделю много трудились, устали и я решила, что сегодня мы отправимся в заочное путешествие. Закройте глаза, послушайте музыку и представьте что мы с вами в лесу. Побродим по лесу, узнаем его тайны. Первая страница называется зеленая. Как вы думаете почем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СТРАНИ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лесах страшнее всего заблудить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лесах надо строить санатории для больных с легочными заболевания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ревесины какого дерева дома наиболее долговечн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дерево способно первым вырасти на месте пожар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дерева лучшие карандаш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выросли березка и елочка. Кто кого пережив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сину называют спичечной королевой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адай, о каком дереве идет реч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муж и жена. Было у них двое детей. Старшая дочь нелюдимая и имя имела неласковое, звали ее Восьмухой. Была она злая и завистливая. Меньшого сына родители назвали Романушкой. Был он добрый и приветлив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злюбила Восьмуха  Романушку и задумала его погубить. Завела в гнилое болото и утопила. Выросло на этом месте приветливое кудрявое деревце и растет с тех пор по всей русской земле. Угадайте, что за дере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 Р И Н 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на- символ мира и счастья в семье, поэтому люди возле дома старались посадить ряби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ЫЕ ФАК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самая высокая трава? Бамбук в день растет на 50 сантимет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, что растет он всего 40 дней. А то до облаков мог бы дора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НАТАЯ СТРАНИ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чка достает пищу из-подо льд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умело подражает голосам других птиц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выводит птенцов зим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й птицы  самый длинный язы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укует у кукушки самка или самец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тицу называют пернатой кошк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выше всех лета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тицы ночуют под снег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ЫЕ ФАК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а съедает тех гусениц, которых другие птицы не едят. За день 40 гусениц, 50 личинок щелкун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 на ночь уничтожает 12-15 мыш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фрике устраивают скачки на этих птицах. Что за птицы? Страус весит до 135 кг, 2,5 м в высо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 дятла до 15 см. За день съесть может до 900 корое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большая летающая птица- альбатрос. Вес 14 кг, размах крыльев 3м 60с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ХНАТАЯ СТРАНИ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пыми или зрячими рождаются зайча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каждый день растут зуб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еряет лось  каждую зим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ныши какого животного питаются молоком чужой матер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верь самый чистоплотны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еж не колет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 какого животного похож на человечески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я называют неуклюжим. А он бегает со скоростью 40-50 км в час, догоняет сохатого. Хорошо плавает, лазает по деревьям. Первые медведи появились 13 млн. лет наз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медведь чует тюленя под двухметровым слоем снега, а запах подали за 30 км. Арктику называют медвежьей стра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черного медведя определяют как у дерева по кольцам на  разрезе зуб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йский медведь самое сообразительное животное. В зоопарке медведь просунул коготь в замочную скважину и пытался открыть двер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губач днем спит под кустом или в маленькой пещерке и сильно храпит.  Охотится ноч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ЫЕ ФАК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ьки спят до 20 часов в сут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еи могут спать 3 года, совсем не принимает пищ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е с самым большим мозгом по отношению к телу у мура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т может за ночь порыть туннель длиной в 76 мет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- носорог весом 14 г может тащить груз в 1 кг 580 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учая мышь может за ночь съесть до 200 малярийных кома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насекомых достигает 40 км в час у оленьих оводов, бражников, слеп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рассказывают свои необычные фак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СТРАНИ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рыбаки раньше с собой в лодку брали свинью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ране больше всего кошек 55 млн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евнем Египте кошку боготворили. Смертная казнь грозила тому, кто убивал священного стража хлебных амбаров. Если кошка умирала- оплакивали, осыпали дарами в виде сушеных мыш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вропе преследовали, считали дьяволом, особенно не везло черным кош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Руси кошек оценили священнослужители. В древнерусском судебнике 16 века штраф за украденную кошку составлял 3 гривны. Столько же стоил во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их пор в Англии в Британском музее кошки состоят на государственной службе. У них даже есть униформа- желтый бан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тяжелый кот Химим весит 21 кг и живет в Австрал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житель кошка Пусс  из США прожила 36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Колокольчик из Южной Африки родила 14 котя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Минни за 6 лет истребила 12480 кры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 около 400 пород. Самая высокая 1м 54 см , самая маленькая 9с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тяжелая 149 кг, легкая 283 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баки 42 зуб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АЯ СТРАНИ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го водоема рукава ес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цветные мор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море самая соленая вод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го животного самое жирное молок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ишний кит, акула, дельф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й рыбы фантастическая жадность. В ее желудке находят не только других рыб, но и мышей, крыс, мелких птиц, а еще часы, монеты. Видимо принимает эти предметы за рыбку с яркой чешуей. Кто эта рыб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страниц вам больше понравилась? Выберите жетон нужного цвета и приклейте к Карте нашего путешеств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аль! Наше занятие подходит к концу. Много нового узнали. До следующей встре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50:00Z</dcterms:created>
  <dc:creator>Admin</dc:creator>
  <dc:description/>
  <cp:keywords/>
  <dc:language>en-US</dc:language>
  <cp:lastModifiedBy>Пользователь</cp:lastModifiedBy>
  <dcterms:modified xsi:type="dcterms:W3CDTF">2014-10-01T04:48:00Z</dcterms:modified>
  <cp:revision>7</cp:revision>
  <dc:subject/>
  <dc:title/>
</cp:coreProperties>
</file>