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поведения в природе для детей старшего дошкольного возраста в стихах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общение опыта по теме: «Формирование экологических знаний детей старшего дошкольного возраста средствами художественной литературы»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ую подборку стихов рекомендую для  воспитателей ДОУ для занятий по экологическому воспитанию в старшем дошкольном возрас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Чтоб цветы в лесу цвели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Всю весну и лето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Мы не будем собирать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з них букетов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Если птенчик из гнезда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Выпорхнул до срока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Мы поможем, не беда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е трещи, сорок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Хоть и вредный мухомор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Мы его не тронем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Вдруг понадобиться он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Жителю лесному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Хрупкий домик муравья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адо тоже охранять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 он должен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За заборчиком стоять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Зайчика и ежика -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Жителей лесных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Лучше вы не трогайте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Охраняйте их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Давайте, дошколята, природу охранять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О ней ни на минуту не надо забывать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Ведь цветы, леса, поля и речки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Это все для нас навечно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Есть в природе равновесие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арушать его нельзя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В жизни это очень важно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Для тебя и для меня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Что бы было равновесие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адо с вами, нам, друзья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е выбрасывать отходы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не загрязнять моря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Меньше ездить на машинах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пускать из фабрик дым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Чтоб не летали в атмосфере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не делали там дыр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Меньше фантиков, бумажек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Ты на улицу бросай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Тренируй в себе, ты, ловкость: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Точно в урну попадай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А когда захочешь кинуть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Ты бумажку не в корзину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Ты подумай о природе-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ам ещё здесь жить как вроде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ги природу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Чтоб радость завтрашнего дня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Сумел ты ощутить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Должна быть чистою Земля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небо чистым быть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лго ль хватит нам воды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Коль растворен в ней яд?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адолго ль хватит тех лесов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Где топоры стучат?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возь фабрик и заводов дым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ам трудно разглядеть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Все те страданья, что Земле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Приходится терпеть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Спасти поля, леса, луга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чистую гладь рек – всю Землю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Можешь только ты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Разумный человек 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тиц, и рыб я слышу всех: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Тебя мы просим, человек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Ты обещай нам и не лги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Как старший брат нас береги»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сохраним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Ромашку на лугу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Кувшинку на реке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клюкву на болоте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губи живое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Федя бабочку поймал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божию коровку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Отпускать он их не стал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посадил в коробку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шёл домой,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про них забыл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У Феди игр тыщи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Попробовал бы сам - пожил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</w:rPr>
        <w:t>Год без воды и пищи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Откуда взрослые на свете?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Они растут из малышей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Скорее исправляйтесь, дети -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Остаться злым всего страшней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ышишь выстрелы в лесу?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Целый день стреляет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з ружья убил лису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А зачем - не знает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алит во всех подряд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Федя, тот же самый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А у маленьких лисят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ету больше мамы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, увы, среди детей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плохие тоже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м совсем не жаль зверей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Будем с ними строже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й домик для скворца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Подлечи котёнк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А зимой в большой мороз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акорми бельчонк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Пусть друзьями станут нам: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Птицы, звери, дети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тогда увидишь сам -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Хорошо на свете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жить в XXI веке?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Что натворили мы в двадцатом веке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Что стало с экологией земли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Леса сжигали, засоряли реки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Мы и не делать этого могли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ли не портить внутренние воды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Ужиться мог с природой человек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Могли не строить в городах заводы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а как же нам прожить грядущий век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Прожить без техногенных катаклизмов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И не рискуя умереть в дыму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С безвредною водой для организма..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Внемлите, люди, слову моему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человечеству от газов не погибнуть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От вымирания живое уберечь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ам надо одно правило постигнуть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Нам надо экологию беречь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35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32:00Z</dcterms:created>
  <dc:creator>1</dc:creator>
  <dc:description/>
  <cp:keywords/>
  <dc:language>en-US</dc:language>
  <cp:lastModifiedBy>user</cp:lastModifiedBy>
  <cp:lastPrinted>2014-05-20T16:20:00Z</cp:lastPrinted>
  <dcterms:modified xsi:type="dcterms:W3CDTF">2014-11-06T20:04:00Z</dcterms:modified>
  <cp:revision>23</cp:revision>
  <dc:subject/>
  <dc:title/>
</cp:coreProperties>
</file>