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0 КЛ                            Административный контрольный срез за 1 четверть ВАРИАНТ №1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1ВАРИАНТ ОТВЕТА, КРОМЕ 11 ВОПРОСА</w:t>
      </w:r>
    </w:p>
    <w:p>
      <w:pPr>
        <w:pStyle w:val="Style15"/>
        <w:numPr>
          <w:ilvl w:val="0"/>
          <w:numId w:val="2"/>
        </w:numPr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тически независимое государство, обладающее самостоятельностью во внутренних и внешних делах: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нитарное; Б) суверенное; В) федеративное</w:t>
      </w:r>
    </w:p>
    <w:p>
      <w:pPr>
        <w:pStyle w:val="Style15"/>
        <w:numPr>
          <w:ilvl w:val="0"/>
          <w:numId w:val="2"/>
        </w:numPr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ее число стран мира относится: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 развивающимся;  Б) к экономически развитым;  В) к странам с переходной экономикой.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   К экономически развитым странам относятся: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А) Германию и США; Б) Германию, США, Австралию; В) Германию, США, Австралию, Бразилию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4.В мировую десятку по показателю площади территории входят: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Бразилия и Индия 2)ЮАР и Саудовская Аравия 3)Китай и Мексика 4)США и Иран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.   Форма правления, при которой высшая законодательная власть  в государстве принадлежит парламенту , называется: 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) республика;     Б) монархия;  В) диктатура.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6.    Установите соответствие: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Форма правления: </w:t>
      </w:r>
      <w:r>
        <w:rPr>
          <w:rFonts w:cs="Times New Roman" w:ascii="Times New Roman" w:hAnsi="Times New Roman"/>
          <w:sz w:val="20"/>
          <w:szCs w:val="20"/>
        </w:rPr>
        <w:t xml:space="preserve">   А) монархия;    Б) республика.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Страны: </w:t>
      </w:r>
      <w:r>
        <w:rPr>
          <w:rFonts w:cs="Times New Roman" w:ascii="Times New Roman" w:hAnsi="Times New Roman"/>
          <w:sz w:val="20"/>
          <w:szCs w:val="20"/>
        </w:rPr>
        <w:t xml:space="preserve">  1) Франция, Италия, Португалия   2) Япония, Греция, Испания;  3)  Великобритания, Нидерланды, Бельгия.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   Большинство монархий на современной политической карте мира сосредоточено: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) в Европе;    Б) в Африке;  В) в Латинской Америке.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    Большинство стран мира на политической карте мира по форме правления относятся: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) к монархиям;        Б) к республикам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   К федеративным государствам относят:  А) Германия;    Б) Германия и Франция;  В) Германия, Франция, Украина.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. Приведите по 2 примера государств в каждую группу: А) не имеющие выход к морю; Б) островные; В) приморские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  Выберите </w:t>
      </w:r>
      <w:r>
        <w:rPr>
          <w:rFonts w:cs="Times New Roman" w:ascii="Times New Roman" w:hAnsi="Times New Roman"/>
          <w:b/>
          <w:sz w:val="20"/>
          <w:szCs w:val="20"/>
        </w:rPr>
        <w:t>примеры</w:t>
      </w:r>
      <w:r>
        <w:rPr>
          <w:rFonts w:cs="Times New Roman" w:ascii="Times New Roman" w:hAnsi="Times New Roman"/>
          <w:sz w:val="20"/>
          <w:szCs w:val="20"/>
        </w:rPr>
        <w:t xml:space="preserve"> рационально использования природных ресурсов:   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Повторное использование вторсырья; 2. Истребление растений и животных 3. Создание культурных ландшафтов 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4. Охрана животных и растений;  5. Неумеренный выпас скота; 6. Создание аповедников; 7. Радиоактивное и тепловое загрязнение 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Распределите страны по группам согласно их уровню экономического развития:</w:t>
      </w:r>
    </w:p>
    <w:tbl>
      <w:tblPr>
        <w:tblW w:w="1102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529"/>
      </w:tblGrid>
      <w:tr>
        <w:trPr>
          <w:trHeight w:val="598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«Большая семерка» стран Запада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неевропейские развитые страны с высоким уровнем развития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Ключевые развивающиеся страны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Новые индустриальные страны (НИС) «азиатские тигры»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) Отстающие в своем развитии, с душевым ВВП менее 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ыс. $ в год:</w:t>
            </w:r>
          </w:p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Бельгия, Нидерланды, Люксембург, Дания, Исландия, Швейцария, Австрия, Швеция, Норвегия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встралия, Новая Зеландия, ЮАР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аудовская Аравия, Кувейт, Объединенные Арабские Эмираты, Ливия, Бруней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Индия, Бразилия, Мексика, Китай 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ША, Япония, ФРГ, Франция, Великобритания, Италия, Канада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Аргентина, Уругвай, Венесуэла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траны Африки, Азии, Латинской Америки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Республика Корея, Сингапур, Тайвань, Гонконг, Малайзия, Таиланд, Индонезия</w:t>
            </w:r>
          </w:p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енгрия, Польша, Чехия, Латвия, Литва, Эстония, Россия, Украина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 Исчерпаемые ресурсы бывают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возобновимые, невозобновимые б) полезные, неполезные в) рудные, нерудные г) минеральные, неминеральные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 К фундаментам и выступам  древних  платформ и складчатых областях сопутствуют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ерудные полезные ископаемые б) рудные полезные ископаемые в) минеральные ресурсы г) топливные полезные ископаемые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Соотношение между величиной природных ресурсов и размерами их использования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есурсообеспеченность б) ресурсоисчерпание в) ресурсопотребление г) ресурсопоглощение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0 КЛ                           Административный контрольный срез за 1 четверть          ВАРИАНТ №2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1ВАРИАНТ ОТВЕТА, КРОМЕ 11 ВОПРОСА</w:t>
      </w:r>
    </w:p>
    <w:p>
      <w:pPr>
        <w:pStyle w:val="Style15"/>
        <w:numPr>
          <w:ilvl w:val="0"/>
          <w:numId w:val="1"/>
        </w:numPr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  критерием  подразделения стран на экономически развитые и развивающиеся страны служит: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А) уровень безработицы;  Б) ВВП; В) уровень образования населения; Г) естественный прирост населения.</w:t>
      </w:r>
    </w:p>
    <w:p>
      <w:pPr>
        <w:pStyle w:val="Style15"/>
        <w:numPr>
          <w:ilvl w:val="0"/>
          <w:numId w:val="1"/>
        </w:numPr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ее число стран мира относится: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 экономически развитым; Б) к развивающимся; В) к странам с переходной экономикой.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3.    К  абсолютным монархиям относятся: 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аудовская Аравия; Б) Саудовская Аравия, Таиланд;  В) Саудовская Аравия, Таиланд и Марокко.</w:t>
      </w:r>
    </w:p>
    <w:p>
      <w:pPr>
        <w:pStyle w:val="Style15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. В мировую десятку по численности населения входят: </w:t>
      </w:r>
    </w:p>
    <w:p>
      <w:pPr>
        <w:pStyle w:val="Style15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1) Пакистан и Индонезия 2)Аргентина и США 3)Канада и Индия 4) Япония и Австралия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  Форма правления, при которой власть в государстве принадлежит одному лицу и передается по наследству, называется:</w:t>
      </w:r>
    </w:p>
    <w:p>
      <w:pPr>
        <w:pStyle w:val="Style15"/>
        <w:ind w:left="284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) республика;   Б) монархия;  В) диктатура; Г) протекторат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6.  Установите соответствие: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Форма правления: </w:t>
      </w:r>
      <w:r>
        <w:rPr>
          <w:rFonts w:cs="Times New Roman" w:ascii="Times New Roman" w:hAnsi="Times New Roman"/>
          <w:sz w:val="20"/>
          <w:szCs w:val="20"/>
        </w:rPr>
        <w:t xml:space="preserve"> А) монархия;       Б) республика.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Страны: </w:t>
      </w:r>
      <w:r>
        <w:rPr>
          <w:rFonts w:cs="Times New Roman" w:ascii="Times New Roman" w:hAnsi="Times New Roman"/>
          <w:sz w:val="20"/>
          <w:szCs w:val="20"/>
        </w:rPr>
        <w:t xml:space="preserve">   1) Испания, Япония, Бельгия;    2) Марокко, Франция, Непал; 3)  Гвинея, Либерия, Турция.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  Большинство новых индустриальных стран на современной политической карте мира сосредоточено: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) в Юж. Америке;          Б) в Юго-Восточной Азии;       В) в Западной Азии.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   Если высшая законодательная власть в государстве принадлежит выборному органу страны, то такая форма правления называется:    А) монархия;  Б) республика; В) доминион.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   К унитарным государствам относятся:   А) Италия; Б) Италия и Бельгия; В) Италия, Бельгия; Франция.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Приведите по 2 примера государств в каждую группу: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) не имеющие выход к морю; Б) полуостровные; В) страны - архипелаги             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  Выберите </w:t>
      </w:r>
      <w:r>
        <w:rPr>
          <w:rFonts w:cs="Times New Roman" w:ascii="Times New Roman" w:hAnsi="Times New Roman"/>
          <w:b/>
          <w:sz w:val="20"/>
          <w:szCs w:val="20"/>
        </w:rPr>
        <w:t xml:space="preserve">примеры </w:t>
      </w:r>
      <w:r>
        <w:rPr>
          <w:rFonts w:cs="Times New Roman" w:ascii="Times New Roman" w:hAnsi="Times New Roman"/>
          <w:sz w:val="20"/>
          <w:szCs w:val="20"/>
        </w:rPr>
        <w:t>иррационально использования природных ресурсов:</w:t>
      </w:r>
    </w:p>
    <w:p>
      <w:pPr>
        <w:pStyle w:val="Style15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  Неумеренный выпас скота; 2. Охрана животных и растений; 3. Радиоактивное и тепловое загрязнение: 4. Истребление растений и животных 5. Повторное использование вторсырья; 6. Создание заповедников; 7.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В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ыброс отходов в реки и озера</w:t>
      </w:r>
    </w:p>
    <w:p>
      <w:pPr>
        <w:pStyle w:val="Style15"/>
        <w:spacing w:lineRule="auto" w:line="360"/>
        <w:ind w:left="284" w:hanging="0"/>
        <w:rPr/>
      </w:pPr>
      <w:r>
        <w:rPr/>
        <w:t>12. Распределите страны по группам согласно их уровню экономического развития:</w:t>
      </w:r>
    </w:p>
    <w:tbl>
      <w:tblPr>
        <w:tblW w:w="112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494"/>
      </w:tblGrid>
      <w:tr>
        <w:trPr>
          <w:trHeight w:val="54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траны Западной  Европы – ВВП на душу населения высокий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траны с переходной экономикой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лидеры развивающегося мира, обладающие большим природным, людским и экономическим потенциалом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Развивающиеся страны, имеющие душевой показатель ВВП, превышающий 1- 5 тыс.$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Нефтеэкспортирующие страны:</w:t>
            </w:r>
          </w:p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стралия, Новая Зеландия, ЮА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орея, Сингапур, Тайвань, Гонконг, Малайзия, Таиланд, Индонези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аудовская Аравия, Кувейт, Объединенные Арабские Эмираты, Ливия, Бруней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траны Африки, Азии, Латинской Америки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Индия, Бразилия, Мексика, Китай 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енгрия, Польша,Латвия, Литва,Эстония, Россия, Украина 7. Япония, Великобритания,  Италия, США, ФРГ, Франция, Канада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Бельгия, Нидерланды, Люксембург, Дания, Исландия, Швейцария, Австрия, Швеция, Норвегия</w:t>
            </w:r>
          </w:p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Аргентина, Уругвай, Венесуэла</w:t>
            </w:r>
          </w:p>
        </w:tc>
      </w:tr>
    </w:tbl>
    <w:p>
      <w:pPr>
        <w:pStyle w:val="Style16"/>
        <w:shd w:fill="FFFFFF" w:val="clear"/>
        <w:spacing w:lineRule="atLeast" w:line="200" w:before="0" w:after="205"/>
        <w:rPr>
          <w:sz w:val="20"/>
          <w:szCs w:val="20"/>
        </w:rPr>
      </w:pPr>
      <w:r>
        <w:rPr>
          <w:sz w:val="20"/>
          <w:szCs w:val="20"/>
        </w:rPr>
        <w:t>13. Как называется совокупность природных ресурсов территории, которые могут быть использованы в хозяйственной деятельности с учетом научно-технического прогресса? А) Мировой запас природных ресурсов Б) полезные ископаемые В) Природно-ресурсный потенциал</w:t>
      </w:r>
    </w:p>
    <w:p>
      <w:pPr>
        <w:pStyle w:val="Style16"/>
        <w:shd w:fill="FFFFFF" w:val="clear"/>
        <w:spacing w:lineRule="atLeast" w:line="200" w:before="0" w:after="205"/>
        <w:rPr/>
      </w:pPr>
      <w:r>
        <w:rPr>
          <w:sz w:val="20"/>
          <w:szCs w:val="20"/>
        </w:rPr>
        <w:t>14. Классы природных ресурсов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) обогащенные и необогащенные б) потребляемые и возобновляемые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исчерпаемые и неисчерпаемые г) эффективные и неэффективные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 Чехлу  древних  платформ и их внутренним краевым прогибам сопутствуют: а) нерудные полезные ископаемые б) рудные полезные ископаемые в) минеральные ресурсы г) топливные полезные ископаемые</w:t>
      </w:r>
    </w:p>
    <w:p>
      <w:pPr>
        <w:pStyle w:val="Style16"/>
        <w:shd w:fill="FFFFFF" w:val="clear"/>
        <w:spacing w:lineRule="atLeast" w:line="200" w:before="0" w:after="2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shd w:fill="FFFFFF" w:val="clear"/>
        <w:spacing w:lineRule="atLeast" w:line="200" w:before="0" w:after="205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5325</wp:posOffset>
                </wp:positionH>
                <wp:positionV relativeFrom="paragraph">
                  <wp:posOffset>270510</wp:posOffset>
                </wp:positionV>
                <wp:extent cx="4929505" cy="739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739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3969"/>
                            </w:tblGrid>
                            <w:tr>
                              <w:trPr>
                                <w:trHeight w:val="939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Б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А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Б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-1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А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А-3 В-1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А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Б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А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 ПО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А) не имеющие выход к морю;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) островные; В) приморские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 – 1,3,4,6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2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-5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-2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-4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-8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-7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 А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 Б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 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Б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Б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А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-1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Б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А-1 В-3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Б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Б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0" w:after="20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А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О 2  А) не имеющие выход к морю;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Б) полуостровные; В) страны - архипелаги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 – 1,3,4,7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2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-8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-6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-5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-9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-3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 В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 В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+6=28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 14=2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-21=3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- 25=4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=28=5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00" w:before="28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tLeast" w:line="200" w:before="0" w:after="2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+6=28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 14=2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-21=3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- 25=4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=28=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582.3pt;mso-wrap-distance-left:9pt;mso-wrap-distance-right:9pt;mso-wrap-distance-top:0pt;mso-wrap-distance-bottom:0pt;margin-top:21.3pt;mso-position-vertical-relative:text;margin-left:54.7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3969"/>
                      </w:tblGrid>
                      <w:tr>
                        <w:trPr>
                          <w:trHeight w:val="939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Б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А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Б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-1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А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А-3 В-1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А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Б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А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 ПО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А) не имеющие выход к морю;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) островные; В) приморские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 – 1,3,4,6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-5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-2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-4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-8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-7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 А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 Б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 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Б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Б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А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-1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Б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А-1 В-3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Б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Б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0" w:after="20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А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О 2  А) не имеющие выход к морю;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Б) полуостровные; В) страны - архипелаги            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 – 1,3,4,7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-8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-6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-5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-9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-3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 В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 В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 Г</w:t>
                            </w:r>
                          </w:p>
                        </w:tc>
                      </w:tr>
                      <w:tr>
                        <w:trPr>
                          <w:trHeight w:val="224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+6=28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 14=2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-21=3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- 25=4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=28=5</w:t>
                            </w:r>
                          </w:p>
                          <w:p>
                            <w:pPr>
                              <w:pStyle w:val="Style16"/>
                              <w:spacing w:lineRule="atLeast" w:line="200" w:before="28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tLeast" w:line="200" w:before="0" w:after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+6=28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 14=2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-21=3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- 25=4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=28=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15:00Z</dcterms:created>
  <dc:creator>Рогуля</dc:creator>
  <dc:description/>
  <cp:keywords/>
  <dc:language>en-US</dc:language>
  <cp:lastModifiedBy>Nataliya</cp:lastModifiedBy>
  <cp:lastPrinted>2014-10-23T00:24:00Z</cp:lastPrinted>
  <dcterms:modified xsi:type="dcterms:W3CDTF">2014-10-30T16:06:00Z</dcterms:modified>
  <cp:revision>17</cp:revision>
  <dc:subject/>
  <dc:title/>
</cp:coreProperties>
</file>