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неклассное мероприятие. Викторина  «В гостях у сказки»(5кл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и:1)обобщить знания учащихся по теме «Сказки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развивать навыки выразительного чтения, умения рассказыват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)воспитывать чувство добра, развивать фантазию, эстетически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ку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: «Сказка-ложь.да в ней намек, добрым молодцам урок»(А.Пушкин ).Выставка книг.Детские рисунки к сказк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Вступл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равствуйте.ребята и взрослые!Я  знаю,что все вы очень любите слушать и читать сказки.Сегодня мы побываем в гостях у сказки проверим ваши знания.Давайте сразу разделимся на команды знатоков сказок.Итак, отправляемся в страну сказ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Разминка.Вопросы команд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Какие бывают сказки?(волшебные, бытовые.о животных.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Посмотрите на выставку книг и скажите, на какие две группы я разделила сказки?(авторские.народны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Какие числа часто встречаются в сказках?  Поче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3.9,7, 10.Счет велся на руках,по пальца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Чему учат нас сказки?(добру.справедливости.трудолюбию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Сказочный аукцион.(за правильный ответ-бал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Кто автор сказки  «Спящая красавица»?(Ш.Перро ,В. Жуковски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Какие три желания исполнила лягушка?(хлеб испекла,рубашку сшила,сама явилас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В кого превращались персонажи сказок:князь Гвидон,11 братьев( «Дикие лебеди»),чудовище( «Аленький цветочек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«Цветные сказ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должите название сказ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асная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иняя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рная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рая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ленький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олотой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Волшебный сундучок.Кому  принадлежали  эти вещ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олотой ключ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уфель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удоч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амп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ич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ерка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реховая скорлуп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усиное пер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.Конкурс рисунков к сказка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Домашнее задание было инсценировать отрывок из сказ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отрим инсцениров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Подведение итогов Награждение участн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4:09:00Z</dcterms:created>
  <dc:creator>Алексей</dc:creator>
  <dc:description/>
  <cp:keywords/>
  <dc:language>en-US</dc:language>
  <cp:lastModifiedBy>Алексей</cp:lastModifiedBy>
  <dcterms:modified xsi:type="dcterms:W3CDTF">2014-11-05T14:12:00Z</dcterms:modified>
  <cp:revision>2</cp:revision>
  <dc:subject/>
  <dc:title/>
</cp:coreProperties>
</file>