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60" w:leader="none"/>
        </w:tabs>
        <w:rPr/>
      </w:pPr>
      <w:r>
        <w:rPr>
          <w:b/>
          <w:sz w:val="20"/>
          <w:szCs w:val="20"/>
        </w:rPr>
        <w:t>Утверждено                                                                                                                                                                                                     Согласовано на заседании МО 26 августа 2014 г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Директор ГБОУ СОШ №647                                                                                                                                                                          Зам. дир. по УВР Пойманова Е.В.____________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>Зинакова С.Г.                                                                                                                                                                                                  Пр. м.о. Климанова С.В.  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_______________                                 </w:t>
      </w:r>
      <w:r>
        <w:rPr>
          <w:b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Учитель Каширина С.А. 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ланирование учебного материала по биологи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6  класс 2014-2015 уч.г.(1 ч./нед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ебник В.П.Викторов А.И.Никишов «Биология. Растения, бактерии, грибы и лишайники», «Владос», М. 2012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971"/>
        <w:gridCol w:w="1065"/>
        <w:gridCol w:w="3537"/>
        <w:gridCol w:w="4309"/>
        <w:gridCol w:w="3769"/>
        <w:gridCol w:w="1128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р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элементы содержания по темам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основных видов деятельности учени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З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е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Жизненные формы цветковых растен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а «Природа-Человек-Общество» ОБЖ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sz w:val="16"/>
                <w:szCs w:val="16"/>
              </w:rPr>
              <w:t>1.Что изучает биология 2.Значение растений, бактерий и грибов в природе 3.Значение растений, бактерий и грибов в жизни человека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Жизненные формы раст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Продолжительность жизни растений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ть и понимать</w:t>
            </w:r>
            <w:r>
              <w:rPr>
                <w:sz w:val="16"/>
                <w:szCs w:val="16"/>
              </w:rPr>
              <w:t xml:space="preserve"> значение биологии, растений бактерий, грибов в жизни челове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различать жизненные формы растений, приводить примеры разных жизненных фор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№ 1, 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гетативные органы цветковых растений. Корень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рни растений как лекарственное сырьё. ОБЖ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Вегетативные и генеративные органы растения 2.Виды корней 3.Строение корня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sz w:val="16"/>
                <w:szCs w:val="16"/>
              </w:rPr>
              <w:t>4.Типы корневых систем 5.Формирование корневой системы при выращивании раст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Видоизменения корней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 и понимать </w:t>
            </w:r>
            <w:r>
              <w:rPr>
                <w:sz w:val="16"/>
                <w:szCs w:val="16"/>
              </w:rPr>
              <w:t>строение органов растений, виды корн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различать органы цветковых растений и их видоизменения, ухаживать за растениям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№ 5,6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г. Почки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sz w:val="16"/>
                <w:szCs w:val="16"/>
              </w:rPr>
              <w:t>1.Строение побега 2.Вегетативные и генеративные побеги 3.Удлинённые и укороченные побеги 4.Разнообразие побегов по положению в пространстве 5.Строение почек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sz w:val="16"/>
                <w:szCs w:val="16"/>
              </w:rPr>
              <w:t>6.Развёртывание почки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7.Спящие почки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Образование системы побег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Формирование кроны деревьев и кустарников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 и понимать </w:t>
            </w:r>
            <w:r>
              <w:rPr>
                <w:sz w:val="16"/>
                <w:szCs w:val="16"/>
              </w:rPr>
              <w:t>строение органов растений, разнообразие орган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приводить примеры растений с различными видами орган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№ 7,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стения со съедобными и лекарственными листьями. ОБЖ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Части листа 2.Разнообразие листовых пластинок 3.Жилкование листьев 4.Простые и сложные листья 5.Листорасположение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 и понимать </w:t>
            </w:r>
            <w:r>
              <w:rPr>
                <w:sz w:val="16"/>
                <w:szCs w:val="16"/>
              </w:rPr>
              <w:t>строение и функции листа, виды листье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определять разные типы жилкования, листорасположения, приводить примеры растени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№ 9, стр.30-3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оизменения побегов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к не отравиться картофельным соланином. Профилактика отравлений. ОБЖ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Видоизменение побегов 2.Надземные видоизменённые побеги 3.Подземные видоизменённые побеги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Знать и понимать </w:t>
            </w:r>
            <w:r>
              <w:rPr>
                <w:sz w:val="16"/>
                <w:szCs w:val="16"/>
              </w:rPr>
              <w:t xml:space="preserve">особенности видоизменённых побего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различать органы цветковых растений и их видоизменения, приводить примеры растени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№ 10, 1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тивные органы. Цветок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sz w:val="16"/>
                <w:szCs w:val="16"/>
              </w:rPr>
              <w:t>1.Главные части цветка 2.Околоцветник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Формула цветка 4.Цветоложе 5.Цветки обоеполые и однополые 6.Однодомные и двудомные растения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 и понимать </w:t>
            </w:r>
            <w:r>
              <w:rPr>
                <w:sz w:val="16"/>
                <w:szCs w:val="16"/>
              </w:rPr>
              <w:t>особенности строение и значение цветка и его част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различать части цветка, приводить примеры растений, пользоваться формулой цвет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№ 1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ветия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Соцветия 2.Простые соцветия 3.Сложные соцветия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 и понимать </w:t>
            </w:r>
            <w:r>
              <w:rPr>
                <w:sz w:val="16"/>
                <w:szCs w:val="16"/>
              </w:rPr>
              <w:t>строение и типы соцвет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определять различные типы соцветий на живых, гербарных экземплярах, картинках, приводить примеры растени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№ 1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ды и семена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Ядовитые плоды и семена. ОБЖ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sz w:val="16"/>
                <w:szCs w:val="16"/>
              </w:rPr>
              <w:t>1.Образование и строение плодов 2.Сочные плоды 3.Сухие плоды 4.Строение семя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Запасные органические вещества семени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 и понимать </w:t>
            </w:r>
            <w:r>
              <w:rPr>
                <w:sz w:val="16"/>
                <w:szCs w:val="16"/>
              </w:rPr>
              <w:t>особенности строения и типы пло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различать типы плод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№ 14, 1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закрепление темы «Строение цветковых растений»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овторение и закрепление пройденной те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Самостоятельная работа учащихся по описанию признаков растений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 и понимать </w:t>
            </w:r>
            <w:r>
              <w:rPr>
                <w:sz w:val="16"/>
                <w:szCs w:val="16"/>
              </w:rPr>
              <w:t xml:space="preserve">строение органов растений, разнообразие органов. </w:t>
            </w:r>
            <w:r>
              <w:rPr>
                <w:b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работать с учебником, составлять план пересказа текстов параграфа, использовать рисунки для понимания изучаемого материала, выделять существенное, выбирать из текста сведения для составления и заполнения таблиц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. № 1-1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Р.№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точное строение растений. Клетка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Внешнее строение растительных клеток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Основные части клетки 3.Запасные вещества клетки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 и понимать </w:t>
            </w:r>
            <w:r>
              <w:rPr>
                <w:sz w:val="16"/>
                <w:szCs w:val="16"/>
              </w:rPr>
              <w:t xml:space="preserve">стро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ительной клетки, значение её част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приготовлять временные препараты и рассматривать их под микроскопом, пользоваться постоянными микропрепаратам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№ 16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тельные ткани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sz w:val="16"/>
                <w:szCs w:val="16"/>
              </w:rPr>
              <w:t>1.Что такое ткань. 2.Образовательные ткани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sz w:val="16"/>
                <w:szCs w:val="16"/>
              </w:rPr>
              <w:t>3.Покровные ткани 4.Проводящие ткани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Основные ткан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6.Межклетники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 и понимать   </w:t>
            </w:r>
            <w:r>
              <w:rPr>
                <w:sz w:val="16"/>
                <w:szCs w:val="16"/>
              </w:rPr>
              <w:t>особенности строение различных типов тканей растений, взаимосвязь между строением и  функциями.</w:t>
            </w:r>
            <w:r>
              <w:rPr>
                <w:b/>
                <w:sz w:val="16"/>
                <w:szCs w:val="16"/>
              </w:rPr>
              <w:t xml:space="preserve">  Уметь </w:t>
            </w:r>
            <w:r>
              <w:rPr>
                <w:sz w:val="16"/>
                <w:szCs w:val="16"/>
              </w:rPr>
              <w:t>различать различные типы тканей под микроскопом и по картинка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№ 1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Р.№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точное строение лист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Ткани листа 2.Стоение кожицы листа 3.Устьица 4.Строение мякоти листа 5.Строени жилок листа 6.Световые и теневые листья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 и понимать </w:t>
            </w:r>
            <w:r>
              <w:rPr>
                <w:sz w:val="16"/>
                <w:szCs w:val="16"/>
              </w:rPr>
              <w:t>особенности клеточного строения листа.</w:t>
            </w:r>
            <w:r>
              <w:rPr>
                <w:b/>
                <w:sz w:val="16"/>
                <w:szCs w:val="16"/>
              </w:rPr>
              <w:t xml:space="preserve"> Уметь </w:t>
            </w:r>
            <w:r>
              <w:rPr>
                <w:sz w:val="16"/>
                <w:szCs w:val="16"/>
              </w:rPr>
              <w:t>различать части листа на микропрепарата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№ 1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Р.№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точное строение стебля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Ткани стебля 2.Строение молодого стебля липы 3.Строение трёхлетнего стебля липы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ть и понимать</w:t>
            </w:r>
            <w:r>
              <w:rPr>
                <w:sz w:val="16"/>
                <w:szCs w:val="16"/>
              </w:rPr>
              <w:t xml:space="preserve"> особенности клеточного строения стебля. </w:t>
            </w:r>
            <w:r>
              <w:rPr>
                <w:b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различать части стебля на микропрепарата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№ 19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Р.№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точное строение корня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рневой чехлик 2.Строени корня в зонах деления и растяжения 3.Строение корня в зоне всасывания 4. Строение корня в зоне проведения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 и понимать </w:t>
            </w:r>
            <w:r>
              <w:rPr>
                <w:sz w:val="16"/>
                <w:szCs w:val="16"/>
              </w:rPr>
              <w:t xml:space="preserve">особенности клеточного строения корня. </w:t>
            </w:r>
            <w:r>
              <w:rPr>
                <w:b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различать части стебля на микропрепарата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№ 2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оцессы жизнедеятельности растений. Поглощение корнем и передвижение воды и минеральных веществ по стеблю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Особенности питания растений 2.Поглощение корнями из почвы воды и минеральных веществ 3.Проведение воды и минеральных веществ по стеблю. 4.Корневое давлен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5.Передвижение органических веществ по стеблю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 и понимать </w:t>
            </w:r>
            <w:r>
              <w:rPr>
                <w:sz w:val="16"/>
                <w:szCs w:val="16"/>
              </w:rPr>
              <w:t>особенности процессов жизнедеятельности раст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проводить опыты с комнатными растениям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№ 2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синтез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стояние атмосферы в городе. ОБЖ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sz w:val="16"/>
                <w:szCs w:val="16"/>
              </w:rPr>
              <w:t>1.Фотосинтез 2.Доказательства образования органических веществ в листьях на свету 3.Доказательства поглощения растением углекислого газа 4.Доказательства образования органического вещества в хлоропластах 5.Использование растением образуемых органических веществ 6.Доказательства образования кислорода при фотосинтез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Значение кислорода, выделяемого растениями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 и понимать </w:t>
            </w:r>
            <w:r>
              <w:rPr>
                <w:sz w:val="16"/>
                <w:szCs w:val="16"/>
              </w:rPr>
              <w:t>особенности и значение фотосинте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проводить опыты с комнатными растениям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№ 22, 2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ние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Особенности дыхания растений 2.Процесс дыхания 3.Доказательства выделения растениями углекислого газа 4.Значение дыхания в жизни растения 5.Применение знаний о дыхании растений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 и понимать </w:t>
            </w:r>
            <w:r>
              <w:rPr>
                <w:sz w:val="16"/>
                <w:szCs w:val="16"/>
              </w:rPr>
              <w:t xml:space="preserve">особенности и значение дыхание, его отличие от фотосинтеза. </w:t>
            </w:r>
            <w:r>
              <w:rPr>
                <w:b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сравнивать процессы фотосинтеза и дыхания, проводить опыты с комнатными растениям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№ 2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рение. Листопад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Значение испарения воды растением 2.Доказательства испарения воды 3.Процесс испарения воды 4.Условия, влияющие на испарение 5.Значение листопада 6.Образование листьями пробкового и отделительного слоёв 7.Продолжительность жизни листьев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 и понимать </w:t>
            </w:r>
            <w:r>
              <w:rPr>
                <w:sz w:val="16"/>
                <w:szCs w:val="16"/>
              </w:rPr>
              <w:t xml:space="preserve">особенности и значение процессов испарения и листопада. </w:t>
            </w:r>
            <w:r>
              <w:rPr>
                <w:b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проводить наблюдения за сезонными изменениями в жизни растени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№ 25, 26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и развитие растений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sz w:val="16"/>
                <w:szCs w:val="16"/>
              </w:rPr>
              <w:t>1.Рост и развитие растений 2.Деление клеток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Дифференциация клеток 4.Рост и развитие корня 5.Рост и развитие стебля 6.Годичные кольц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ть и понимать</w:t>
            </w:r>
            <w:r>
              <w:rPr>
                <w:sz w:val="16"/>
                <w:szCs w:val="16"/>
              </w:rPr>
              <w:t xml:space="preserve"> особенности роста и развития растений. </w:t>
            </w:r>
            <w:r>
              <w:rPr>
                <w:b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определять возраст растения по годичным кольцам, проводить наблюдения за сезонными изменениями в жизни растени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№ 27, 28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гетативное размножени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хника безопасности при работе с землёй. ОБЖ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sz w:val="16"/>
                <w:szCs w:val="16"/>
              </w:rPr>
              <w:t>1.Виды размножения растений 2.Размножение корневыми отпрысками 3.Размножение надземными побегами 4.Размножение подземными видоизменёнными побегами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Размножение растений листьями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Значение вегетативного размнож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Вегететивное размножение культурных растений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 и понимать </w:t>
            </w:r>
            <w:r>
              <w:rPr>
                <w:sz w:val="16"/>
                <w:szCs w:val="16"/>
              </w:rPr>
              <w:t xml:space="preserve">типы вегетативного размножения растений. </w:t>
            </w:r>
            <w:r>
              <w:rPr>
                <w:b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размножать культурные растения различными способам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№ 29, 3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ное размножение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sz w:val="16"/>
                <w:szCs w:val="16"/>
              </w:rPr>
              <w:t>1.Генеративное размножение 2.Опыление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Ветроопыляемые растения 4.Насекомоопыляемые растения 5.Искусственное опыление 6.Образование половых клеток гамет 7.Оплодотворение 8.Образование семени и плод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 и понимать </w:t>
            </w:r>
            <w:r>
              <w:rPr>
                <w:sz w:val="16"/>
                <w:szCs w:val="16"/>
              </w:rPr>
              <w:t xml:space="preserve">особенности семенного размножения, опыления, оплодотворения. </w:t>
            </w:r>
            <w:r>
              <w:rPr>
                <w:b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определять типы опыления по внешнему виду цветков, размножать культурные растения различными способам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№ 31, 3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плодов и семян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Основные способы распространения плодов и семян в природе 2.Условия прорастания семян 3.Надземное и подземное прорастание семян 4.Основные периоды жизни цветкового растения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 и понимать </w:t>
            </w:r>
            <w:r>
              <w:rPr>
                <w:sz w:val="16"/>
                <w:szCs w:val="16"/>
              </w:rPr>
              <w:t xml:space="preserve">типы распространения плодов и семян. </w:t>
            </w:r>
            <w:r>
              <w:rPr>
                <w:b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определять типы распространения по внешним признака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№ 33, 3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растений. Водоросли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Общая характеристика 2.Одноклеточные зелёные водоросли. Хламидомонада. 3.Многоклеточные зелёные водоросли 4.Бурые водоросли 5.Красные водоросли 6.Значение водорослей в природе и жизни человек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 и понимать </w:t>
            </w:r>
            <w:r>
              <w:rPr>
                <w:sz w:val="16"/>
                <w:szCs w:val="16"/>
              </w:rPr>
              <w:t xml:space="preserve">особенности строения и жизнедеятельности водорослей. </w:t>
            </w:r>
            <w:r>
              <w:rPr>
                <w:b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узнавать в природе и на рисунках распространённые местные виды водорослей, устанавливать их систематическую принадлежност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№ 45 - 4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хи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Общая характеристика мхов 2.Сфагновые мхи 3.Размножение сфагнума 4.Значение сфагновых мхов 5.Общая характеристика зелёных листостебельных мхов 6.Строение кукушкиного льна 7.Размножение кукушкиного льна 8.Другие зелёные мхи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 и понимать </w:t>
            </w:r>
            <w:r>
              <w:rPr>
                <w:sz w:val="16"/>
                <w:szCs w:val="16"/>
              </w:rPr>
              <w:t xml:space="preserve">особенности строения и жизнедеятельности мхов </w:t>
            </w:r>
            <w:r>
              <w:rPr>
                <w:b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узнавать в природе и на рисунках распространённые местные виды мхов, устанавливать их систематическую принадлежност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8,49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оротники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Общая характеристика 2.Строение мужского папоротника 3.Размножениее мужского папоротника 4.Хвощи 5.Плауны 6.Ископаемые папоротникообразные 7.Образование каменного угля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 и понимать </w:t>
            </w:r>
            <w:r>
              <w:rPr>
                <w:sz w:val="16"/>
                <w:szCs w:val="16"/>
              </w:rPr>
              <w:t xml:space="preserve">особенности строения и жизнедеятельности папоротников, хвощей, плаунов. </w:t>
            </w:r>
            <w:r>
              <w:rPr>
                <w:b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узнавать в природе и на рисунках распространённые местные виды растений, устанавливать их систематическую принадлежност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0,5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еменные растения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Общая характеристика 2.Общие признаки класса хвойных 3.Семейство сосновые 4.Шишки ели и сосны 5.Опыление и оплодотворение в шишках сосн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Образование и строение семени сосн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Значение хвойных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 и понимать </w:t>
            </w:r>
            <w:r>
              <w:rPr>
                <w:sz w:val="16"/>
                <w:szCs w:val="16"/>
              </w:rPr>
              <w:t xml:space="preserve">особенности строения и жизнедеятельности голосеменных растений. </w:t>
            </w:r>
            <w:r>
              <w:rPr>
                <w:b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узнавать в природе и на рисунках распространённые местные виды растений, устанавливать их систематическую принадлежност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2,5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осеменные растения. Классификация покрытосеменных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Общие признаки цветковых раст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Систематические группы 3.Класс двудольных 4.Класс однодольных 5.Семейства цветковых растений 6.Роды и виды растений 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 и понимать </w:t>
            </w:r>
            <w:r>
              <w:rPr>
                <w:sz w:val="16"/>
                <w:szCs w:val="16"/>
              </w:rPr>
              <w:t xml:space="preserve">особенности строения и жизнедеятельности покрытосеменных растений, их классификацию. </w:t>
            </w:r>
            <w:r>
              <w:rPr>
                <w:b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узнавать в природе и на рисунках распространённые местные виды растений, устанавливать их систематическую принадлежност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6,5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астительного мир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оявление первых растительных организмов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Первые многоклеточные растения 3.Первые наземные  многоклеточные растения 4.Появление и господство папоротникообразных 5.Появление семенных растений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 и понимать </w:t>
            </w:r>
            <w:r>
              <w:rPr>
                <w:sz w:val="16"/>
                <w:szCs w:val="16"/>
              </w:rPr>
              <w:t xml:space="preserve">особенности эволюции растительного мира. </w:t>
            </w:r>
            <w:r>
              <w:rPr>
                <w:b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устанавливать последовательность и причины смены растений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ство бактер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олезнетворные бактерии. ОБЖ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Общая характеристика 2.Сенная палоч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Размножение 4.Питание и дыхание 5.Образование спор 6.Почвенные бактерии 7.Хозяйственное значение бактерий гниения и брожения 8.Болезнетворные бактерии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 и понимать </w:t>
            </w:r>
            <w:r>
              <w:rPr>
                <w:sz w:val="16"/>
                <w:szCs w:val="16"/>
              </w:rPr>
              <w:t xml:space="preserve">особенности строения и жизнедеятельности бактерий, их значение в природе и жизни человека. </w:t>
            </w:r>
            <w:r>
              <w:rPr>
                <w:b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отличать их от других представителей органического м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6,5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невые грибы. Грибы-паразиты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Общая характеристика грибов 2.Плесневые грибы 3.Дрожжи 4.Головнёвые грибы 5.Спорыньёвые грибы 6.Другие паразитические грибы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 и понимать </w:t>
            </w:r>
            <w:r>
              <w:rPr>
                <w:sz w:val="16"/>
                <w:szCs w:val="16"/>
              </w:rPr>
              <w:t xml:space="preserve">особенности строения и жизнедеятельности грибов, их значение в природе и жизни человека. </w:t>
            </w:r>
            <w:r>
              <w:rPr>
                <w:b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отличать их от других представителей органического м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8,59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й </w:t>
            </w: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япочные гриб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к избежать отравления грибами. ОБЖ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Общая характеристика шляпочных грибов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Пластинчатые грибы 3.Трубчатые гриб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Ядовитые шляпочные грибы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 и понимать </w:t>
            </w:r>
            <w:r>
              <w:rPr>
                <w:sz w:val="16"/>
                <w:szCs w:val="16"/>
              </w:rPr>
              <w:t xml:space="preserve">особенности строения и жизнедеятельности грибов, их значение в природе и жизни человека. </w:t>
            </w:r>
            <w:r>
              <w:rPr>
                <w:b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отличать их от других представителей органического м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шайники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Места обитания и разнообразие 2.Строение и питание 3.Размножение 4.Значение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 и понимать </w:t>
            </w:r>
            <w:r>
              <w:rPr>
                <w:sz w:val="16"/>
                <w:szCs w:val="16"/>
              </w:rPr>
              <w:t xml:space="preserve">особенности строения и жизнедеятельности лишайников, их значение в природе и жизни человека. </w:t>
            </w:r>
            <w:r>
              <w:rPr>
                <w:b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отличать их от других представителей органического м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фактор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Условия жизни растени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2.Лес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 и понимать </w:t>
            </w:r>
            <w:r>
              <w:rPr>
                <w:sz w:val="16"/>
                <w:szCs w:val="16"/>
              </w:rPr>
              <w:t xml:space="preserve">особенности жизни растений, строения растительного сообщества. </w:t>
            </w:r>
            <w:r>
              <w:rPr>
                <w:b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выявлять яруса растени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тельные сообществ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Луга 2.Болота 3.Другие растительные сообщества 4.Смена растительных сообществ 5.Исскуственные растительные сообщества 6.Растительность и её значение 7.Охран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 и понимать </w:t>
            </w:r>
            <w:r>
              <w:rPr>
                <w:sz w:val="16"/>
                <w:szCs w:val="16"/>
              </w:rPr>
              <w:t>особенности различных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астительных сообществ, редкие виды растений и охраняемые растения своей местности. </w:t>
            </w:r>
            <w:r>
              <w:rPr>
                <w:b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определять различные типы растительных сообществ, приводить примеры растений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3,64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720" w:right="73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9:09:00Z</dcterms:created>
  <dc:creator>Test</dc:creator>
  <dc:description/>
  <cp:keywords/>
  <dc:language>en-US</dc:language>
  <cp:lastModifiedBy>cab-410</cp:lastModifiedBy>
  <cp:lastPrinted>2014-09-04T11:05:00Z</cp:lastPrinted>
  <dcterms:modified xsi:type="dcterms:W3CDTF">2014-09-04T07:06:00Z</dcterms:modified>
  <cp:revision>33</cp:revision>
  <dc:subject/>
  <dc:title>Планирование учебного материала по биологии  6 класс 2007-2008 уч</dc:title>
</cp:coreProperties>
</file>