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нь матери.</w:t>
      </w:r>
    </w:p>
    <w:p>
      <w:pPr>
        <w:pStyle w:val="Normal"/>
        <w:autoSpaceDE w:val="false"/>
        <w:rPr/>
      </w:pPr>
      <w:r>
        <w:rPr/>
        <w:t xml:space="preserve">                        </w:t>
      </w:r>
      <w:r>
        <w:rPr>
          <w:rFonts w:cs="Times New Roman CYR" w:ascii="Times New Roman CYR" w:hAnsi="Times New Roman CYR"/>
        </w:rPr>
        <w:t>Физкультурное развлечение для детей среднего возраста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/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Пр.сод:  Показать значимый для ребенка образ матери, формировать положительные эмоции детей, воспитывать любовь и уважение к самому дорогому человеку — матери. Создать веселое праздничное настроение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Оборудование: спортивная форма на всех детей,  пластиассовые кольца- обручи для  всех детей, 2 сигнала светофора,  малые обручи по количеству детей, сладкое угощение, музыкаьные произведения из детских мультфильмов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Ход развлечения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Дети в спортивной форме входят в зал стайкой, собираются вокруг ведущего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Ведущий: На дворе желтеет осень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</w:t>
      </w:r>
      <w:r>
        <w:rPr>
          <w:rFonts w:cs="Times New Roman CYR" w:ascii="Times New Roman CYR" w:hAnsi="Times New Roman CYR"/>
          <w:sz w:val="28"/>
          <w:szCs w:val="28"/>
        </w:rPr>
        <w:t>Мы пойдем сегодня в гости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А к кому — сейчас узнаете,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</w:t>
      </w:r>
      <w:r>
        <w:rPr>
          <w:rFonts w:cs="Times New Roman CYR" w:ascii="Times New Roman CYR" w:hAnsi="Times New Roman CYR"/>
          <w:sz w:val="28"/>
          <w:szCs w:val="28"/>
        </w:rPr>
        <w:t>Коль загадку отгадаете!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Кто нас крепко любит?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Кто нас утром будит?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Книжки нам читает?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Готовит и стирает?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Песни напевает, хвалит и ласкает?    /мама/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Какое прекрасное это сово — мама. Сколько тепла таит оно. Мама, мамочка — так мы называем самого близкого, дорогого и единственного человека. Ребятки, вы хотите поехать к маме?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ИГР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ЕДЕТ ВЕСЕЛО МАШИНА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Дети берут разноцветные пластмассовые кольца — обруч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Ведущий:  В рук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уль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скорей берите,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Дети берут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уль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двумя рукам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</w:t>
      </w:r>
      <w:r>
        <w:rPr>
          <w:rFonts w:cs="Times New Roman CYR" w:ascii="Times New Roman CYR" w:hAnsi="Times New Roman CYR"/>
          <w:sz w:val="28"/>
          <w:szCs w:val="28"/>
        </w:rPr>
        <w:t>Да моторчик заводите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оворачивают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уль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право-вево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</w:t>
      </w:r>
      <w:r>
        <w:rPr>
          <w:rFonts w:cs="Times New Roman CYR" w:ascii="Times New Roman CYR" w:hAnsi="Times New Roman CYR"/>
          <w:sz w:val="28"/>
          <w:szCs w:val="28"/>
        </w:rPr>
        <w:t>Накачаем дружно шины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</w:t>
      </w:r>
      <w:r>
        <w:rPr>
          <w:rFonts w:cs="Times New Roman CYR" w:ascii="Times New Roman CYR" w:hAnsi="Times New Roman CYR"/>
          <w:sz w:val="28"/>
          <w:szCs w:val="28"/>
        </w:rPr>
        <w:t>Топают ногой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</w:t>
      </w:r>
      <w:r>
        <w:rPr>
          <w:rFonts w:cs="Times New Roman CYR" w:ascii="Times New Roman CYR" w:hAnsi="Times New Roman CYR"/>
          <w:sz w:val="28"/>
          <w:szCs w:val="28"/>
        </w:rPr>
        <w:t>Едет весело машина!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Дети идут топающим шагом каждый по своей дорожк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/ </w:t>
      </w:r>
      <w:r>
        <w:rPr>
          <w:rFonts w:cs="Times New Roman CYR" w:ascii="Times New Roman CYR" w:hAnsi="Times New Roman CYR"/>
          <w:sz w:val="28"/>
          <w:szCs w:val="28"/>
        </w:rPr>
        <w:t>Ведущий поднимает красный круг на палочке./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</w:t>
      </w:r>
      <w:r>
        <w:rPr>
          <w:rFonts w:cs="Times New Roman CYR" w:ascii="Times New Roman CYR" w:hAnsi="Times New Roman CYR"/>
          <w:sz w:val="28"/>
          <w:szCs w:val="28"/>
        </w:rPr>
        <w:t>Стой, машина! Стой, мотор!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</w:t>
      </w:r>
      <w:r>
        <w:rPr>
          <w:rFonts w:cs="Times New Roman CYR" w:ascii="Times New Roman CYR" w:hAnsi="Times New Roman CYR"/>
          <w:sz w:val="28"/>
          <w:szCs w:val="28"/>
        </w:rPr>
        <w:t>Перед нами светофор!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</w:t>
      </w:r>
      <w:r>
        <w:rPr>
          <w:rFonts w:cs="Times New Roman CYR" w:ascii="Times New Roman CYR" w:hAnsi="Times New Roman CYR"/>
          <w:sz w:val="28"/>
          <w:szCs w:val="28"/>
        </w:rPr>
        <w:t>Загорелся красный свет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</w:t>
      </w:r>
      <w:r>
        <w:rPr>
          <w:rFonts w:cs="Times New Roman CYR" w:ascii="Times New Roman CYR" w:hAnsi="Times New Roman CYR"/>
          <w:sz w:val="28"/>
          <w:szCs w:val="28"/>
        </w:rPr>
        <w:t>Значит, нам проезда нет!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/</w:t>
      </w:r>
      <w:r>
        <w:rPr>
          <w:rFonts w:cs="Times New Roman CYR" w:ascii="Times New Roman CYR" w:hAnsi="Times New Roman CYR"/>
          <w:sz w:val="28"/>
          <w:szCs w:val="28"/>
        </w:rPr>
        <w:t>дети останавиваются./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/</w:t>
      </w:r>
      <w:r>
        <w:rPr>
          <w:rFonts w:cs="Times New Roman CYR" w:ascii="Times New Roman CYR" w:hAnsi="Times New Roman CYR"/>
          <w:sz w:val="28"/>
          <w:szCs w:val="28"/>
        </w:rPr>
        <w:t>Ведущий поднимает зеленый сигнал./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</w:t>
      </w:r>
      <w:r>
        <w:rPr>
          <w:rFonts w:cs="Times New Roman CYR" w:ascii="Times New Roman CYR" w:hAnsi="Times New Roman CYR"/>
          <w:sz w:val="28"/>
          <w:szCs w:val="28"/>
        </w:rPr>
        <w:t>Зеленый свет для нас горит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Это значит путь открыт!   / повторить 2 раза./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ИГР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МОТРИМ В ОКОШКО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Ведущий:   У окошка мы сидим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</w:t>
      </w:r>
      <w:r>
        <w:rPr>
          <w:rFonts w:cs="Times New Roman CYR" w:ascii="Times New Roman CYR" w:hAnsi="Times New Roman CYR"/>
          <w:sz w:val="28"/>
          <w:szCs w:val="28"/>
        </w:rPr>
        <w:t>И на улицу глядим!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/</w:t>
      </w:r>
      <w:r>
        <w:rPr>
          <w:rFonts w:cs="Times New Roman CYR" w:ascii="Times New Roman CYR" w:hAnsi="Times New Roman CYR"/>
          <w:sz w:val="28"/>
          <w:szCs w:val="28"/>
        </w:rPr>
        <w:t xml:space="preserve">Дети поднимают обруч до уровня лица,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мотрят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 него как в окошко и опускают вниз.  Повторить 3раза./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sz w:val="28"/>
          <w:szCs w:val="28"/>
        </w:rPr>
        <w:t>Были маленькие детк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sz w:val="28"/>
          <w:szCs w:val="28"/>
        </w:rPr>
        <w:t>Совно птенчики на ветк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sz w:val="28"/>
          <w:szCs w:val="28"/>
        </w:rPr>
        <w:t>Подрастали, подрастал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sz w:val="28"/>
          <w:szCs w:val="28"/>
        </w:rPr>
        <w:t>И совсем большими стали!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/</w:t>
      </w:r>
      <w:r>
        <w:rPr>
          <w:rFonts w:cs="Times New Roman CYR" w:ascii="Times New Roman CYR" w:hAnsi="Times New Roman CYR"/>
          <w:sz w:val="28"/>
          <w:szCs w:val="28"/>
        </w:rPr>
        <w:t xml:space="preserve">Дети садятся на корточки, держат обруч перед собой,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мотрят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 окошко, затем потихоньку поднимаются — обруч над гоовой. Повторить 3 раза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ИГРА </w:t>
      </w:r>
      <w:r>
        <w:rPr>
          <w:sz w:val="28"/>
          <w:szCs w:val="28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</w:rPr>
        <w:t>ПЕРЕЙТИ ЧЕРЕЗ ЛУЖ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Ведущий:    Мы гуляли по дорожке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осмотрите, в луже ножки!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ак же лужу перейт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И по мостику пройти?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/</w:t>
      </w:r>
      <w:r>
        <w:rPr>
          <w:rFonts w:cs="Times New Roman CYR" w:ascii="Times New Roman CYR" w:hAnsi="Times New Roman CYR"/>
          <w:sz w:val="28"/>
          <w:szCs w:val="28"/>
        </w:rPr>
        <w:t>Дети выкладывают обручи на полу, плотно друг к другу, в виде дорожки. Шагают по одному, стараясь наступить в кольцо и не задеть его ногой.  Повторить 2 раза./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едущий:  И вот мы пришли к маме, увидели её, улыбнитесь мамочке, помашите ей рукой.  Ребята, а что вы можете рассказать о своей маме? Какая она у вас? /любимая, нежная, ласковая, добрая, заботивая и т.д./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</w:t>
      </w:r>
      <w:r>
        <w:rPr>
          <w:rFonts w:cs="Times New Roman CYR" w:ascii="Times New Roman CYR" w:hAnsi="Times New Roman CYR"/>
          <w:sz w:val="28"/>
          <w:szCs w:val="28"/>
        </w:rPr>
        <w:t>Наши ребята очень любят мамочку и приготовили для неё стих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autoSpaceDE w:val="false"/>
        <w:spacing w:before="0" w:after="120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Кто открыл мне этот мир,</w:t>
        <w:br/>
      </w:r>
      <w:r>
        <w:rPr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Не жалея своих сил?</w:t>
        <w:br/>
      </w:r>
      <w:r>
        <w:rPr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И всегда оберегала?</w:t>
        <w:br/>
      </w:r>
      <w:r>
        <w:rPr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Лучшая на свете МАМА.</w:t>
        <w:br/>
      </w:r>
      <w:r>
        <w:rPr>
          <w:sz w:val="28"/>
          <w:szCs w:val="28"/>
        </w:rPr>
        <w:br/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Кто на свете всех милее</w:t>
        <w:br/>
      </w:r>
      <w:r>
        <w:rPr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И теплом своим согреет,</w:t>
        <w:br/>
      </w:r>
      <w:r>
        <w:rPr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Любит больше, чем себя?</w:t>
        <w:br/>
      </w:r>
      <w:r>
        <w:rPr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Это МАМОЧКА моя.</w:t>
        <w:br/>
      </w:r>
      <w:r>
        <w:rPr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</w:rPr>
        <w:t>Книжки вечером читает</w:t>
        <w:br/>
      </w:r>
      <w:r>
        <w:rPr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И всегда всё понимает,</w:t>
        <w:br/>
      </w:r>
      <w:r>
        <w:rPr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Даже если я упряма,</w:t>
        <w:br/>
      </w:r>
      <w:r>
        <w:rPr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Знаю, любит меня МАМА.</w:t>
        <w:br/>
      </w:r>
      <w:r>
        <w:rPr/>
        <w:br/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Никогда не унывает,</w:t>
        <w:br/>
      </w:r>
      <w:r>
        <w:rPr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Что мне надо, точно знает.</w:t>
        <w:br/>
      </w:r>
      <w:r>
        <w:rPr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Если, вдруг, случится драма,</w:t>
        <w:br/>
      </w:r>
      <w:r>
        <w:rPr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Кто поддержит? Моя МАМА.</w:t>
        <w:br/>
      </w:r>
      <w:r>
        <w:rPr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</w:rPr>
        <w:t xml:space="preserve">Я шагаю по дорожке, </w:t>
        <w:br/>
        <w:t xml:space="preserve">Но устали мои ножки. </w:t>
        <w:br/>
        <w:t xml:space="preserve">Перепрыгнуть через яму </w:t>
        <w:br/>
        <w:t>Кто поможет? Знаю - МАМА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Ведущий:  Ребята, приглашайте свою мамочку на игру и мы все вместе дружно поиграем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ИГР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ЕСЕЛЫЕ СКВОРЦЫ!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/</w:t>
      </w:r>
      <w:r>
        <w:rPr>
          <w:rFonts w:cs="Times New Roman CYR" w:ascii="Times New Roman CYR" w:hAnsi="Times New Roman CYR"/>
          <w:sz w:val="28"/>
          <w:szCs w:val="28"/>
        </w:rPr>
        <w:t xml:space="preserve">На полу раскладываются маленькие обручи. Их должно быть на один меньше, чем детей. Под веселую польку птичк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етают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по залу, с окончанием музыки занимают свои домики /обручи/, кто-то останется без домика. Игра повторяется 3 раза. Последний раз воспитатель выкладывает недостающий обруч, чтобы домиков хватило всем./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Ведущий:  Хорошие дети, умелые дети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Вы — самые лучшие дети на свете!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И ваши мамы для вас кое — что припасли..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Сладкое угощение для вас принесли!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Ведущий: С праздником вас, дорогие наши мамы!  Будьте всегда здоровы и счастливы! Спасибо вам, родные! И пусть каждой из вас почаще говорят теплые слова ваши любимые дети! Пусть на их лицах светится улыбка и радостные искорки сверкают в глазах, когда вы вместе. И пусть каждый день вас радуют улыбки и добрые слова ваших любимых детей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До новых встреч у нас в детском саду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24:00Z</dcterms:created>
  <dc:creator>ПК</dc:creator>
  <dc:description/>
  <cp:keywords/>
  <dc:language>en-US</dc:language>
  <cp:lastModifiedBy>ПК</cp:lastModifiedBy>
  <dcterms:modified xsi:type="dcterms:W3CDTF">2014-11-07T10:25:00Z</dcterms:modified>
  <cp:revision>2</cp:revision>
  <dc:subject/>
  <dc:title>День матери</dc:title>
</cp:coreProperties>
</file>