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директора по УВ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Базоева М.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 августа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Муниципальное образование город-курорт Анап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Муниципальное бюджетное  общеобразовательное учрежд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редняя общеобразовательная школа № 18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44"/>
        </w:rPr>
      </w:pPr>
      <w:r>
        <w:rPr>
          <w:sz w:val="28"/>
          <w:szCs w:val="44"/>
        </w:rPr>
        <w:t>КАЛЕНДАРНО-ТЕМАТИЧЕСКОЕ</w:t>
      </w:r>
    </w:p>
    <w:p>
      <w:pPr>
        <w:pStyle w:val="Normal"/>
        <w:jc w:val="center"/>
        <w:rPr>
          <w:sz w:val="28"/>
          <w:szCs w:val="44"/>
        </w:rPr>
      </w:pPr>
      <w:r>
        <w:rPr>
          <w:sz w:val="28"/>
          <w:szCs w:val="44"/>
        </w:rPr>
        <w:t>ПЛАНИРОВАНИЕ</w:t>
      </w:r>
    </w:p>
    <w:p>
      <w:pPr>
        <w:pStyle w:val="Normal"/>
        <w:jc w:val="center"/>
        <w:rPr>
          <w:sz w:val="36"/>
          <w:szCs w:val="44"/>
        </w:rPr>
      </w:pPr>
      <w:r>
        <w:rPr>
          <w:sz w:val="36"/>
          <w:szCs w:val="4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32"/>
        </w:rPr>
        <w:t>по кружку «Детская ритори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Класс_</w:t>
      </w:r>
      <w:r>
        <w:rPr>
          <w:b/>
          <w:sz w:val="28"/>
          <w:szCs w:val="28"/>
        </w:rPr>
        <w:t xml:space="preserve"> 1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итель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ичество часов: </w:t>
      </w:r>
      <w:r>
        <w:rPr>
          <w:b/>
          <w:sz w:val="28"/>
          <w:szCs w:val="28"/>
        </w:rPr>
        <w:t>всего_33 часа; в неделю_ 1 ча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ланирование составлено на основе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рабочей программы Мамонтовой Юлии Алексеевны, учителя начальных классов, утверждённой  на заседании педагогического совета школы  протокол № 1 от «30» августа 2012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75945</wp:posOffset>
                </wp:positionH>
                <wp:positionV relativeFrom="paragraph">
                  <wp:posOffset>-10795</wp:posOffset>
                </wp:positionV>
                <wp:extent cx="942975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3828"/>
                              <w:gridCol w:w="850"/>
                              <w:gridCol w:w="4678"/>
                              <w:gridCol w:w="992"/>
                              <w:gridCol w:w="992"/>
                              <w:gridCol w:w="2835"/>
                            </w:tblGrid>
                            <w:tr>
                              <w:trPr>
                                <w:trHeight w:val="559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урока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Тематическое планир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(образовательная область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Ко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чес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во  часов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 xml:space="preserve">Характеристика деятель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учащихся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Дата проведения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Оборудов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6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фак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часть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 ч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Н) – на необходимом уровне, (П) – на программном уровне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БЩЕНИ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 ч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чь в жизни человека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Знакомство с учебной тетрадью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Объяснять </w:t>
                                  </w:r>
                                  <w:r>
                                    <w:rPr/>
                                    <w:t>значение речи, общения в жизни людей (Н)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Познакомиться</w:t>
                                  </w:r>
                                  <w:r>
                                    <w:rPr/>
                                    <w:t xml:space="preserve"> с учебником (Н)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Оценивать</w:t>
                                  </w:r>
                                  <w:r>
                                    <w:rPr/>
                                    <w:t xml:space="preserve"> уместность использования словесных и несловесных форм приветствия в разных ситуациях (П)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Моделировать</w:t>
                                  </w:r>
                                  <w:r>
                                    <w:rPr/>
                                    <w:t xml:space="preserve"> своё речевое поведение в ситуации приветствия в зависимости от условий общения (П)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Объяснять, </w:t>
                                  </w:r>
                                  <w:r>
                                    <w:rPr/>
                                    <w:t xml:space="preserve">зачем нужны вывески (Н)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Различать</w:t>
                                  </w:r>
                                  <w:r>
                                    <w:rPr/>
                                    <w:t xml:space="preserve"> вывески – слова и вывески-рисунки (Н)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Обозначать</w:t>
                                  </w:r>
                                  <w:r>
                                    <w:rPr/>
                                    <w:t xml:space="preserve"> вывески некоторых магазинов, кафе и т.д. (Н)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Учимся вежливости.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ветствуем в зависимости от адресата, ситуации общения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Вывески, их информационная роль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ЧЬ КАК СРЕДСТВО ВОЗДЕЙСТВИЯ НА МЫСЛИ, ЧУВСТВ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3 ч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лово веселит. Слово огорчает. Слово утешает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Анализировать </w:t>
                                  </w:r>
                                  <w:r>
                                    <w:rPr/>
                                    <w:t>примеры общения, когда слово по-разному влияет на людей, их мысли, чувства (Н)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Объяснять,</w:t>
                                  </w:r>
                                  <w:r>
                                    <w:rPr/>
                                    <w:t xml:space="preserve"> что словом можно влиять на людей – поднять настроение, огорчить, утешить (Н)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Объяснять</w:t>
                                  </w:r>
                                  <w:r>
                                    <w:rPr/>
                                    <w:t>, что с помощью слова можно договариваться об организации игры, совместной работы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дивляемся, радуемся, огорчаемся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Давайте договоримс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ЧЬ: УСТНАЯ И ПИСЬМЕННА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 ч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Говорим – слушаем, читаем – пишем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Называть </w:t>
                                  </w:r>
                                  <w:r>
                                    <w:rPr/>
                                    <w:t>виды речевой деятельности (Н)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Различать</w:t>
                                  </w:r>
                                  <w:r>
                                    <w:rPr/>
                                    <w:t xml:space="preserve"> устную и письменную речь (П)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6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стная речь. Громко–тихо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ыстро–медленно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54" w:leader="none"/>
                                      <w:tab w:val="left" w:pos="8472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54" w:leader="none"/>
                                      <w:tab w:val="left" w:pos="8472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54" w:leader="none"/>
                                      <w:tab w:val="left" w:pos="8472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54" w:leader="none"/>
                                      <w:tab w:val="left" w:pos="8472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54" w:leader="none"/>
                                      <w:tab w:val="left" w:pos="8472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Оценивать</w:t>
                                  </w:r>
                                  <w:r>
                                    <w:rPr/>
                                    <w:t xml:space="preserve"> уместность использования громкости, темпа устной речи в разных ситуациях (Н)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Демонстрировать</w:t>
                                  </w:r>
                                  <w:r>
                                    <w:rPr/>
                                    <w:t xml:space="preserve"> уместное использование громкости, темпа в некоторых высказываниях: скороговорках, чистоговорках, считалках и т.д. (Н)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Оценивать</w:t>
                                  </w:r>
                                  <w:r>
                                    <w:rPr/>
                                    <w:t xml:space="preserve"> использование этикетных формул при телефонном разговоре (Н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Моделировать</w:t>
                                  </w:r>
                                  <w:r>
                                    <w:rPr/>
                                    <w:t xml:space="preserve"> телефонный разговор в соответствии с условиями общения (Н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Называть</w:t>
                                  </w:r>
                                  <w:r>
                                    <w:rPr/>
                                    <w:t xml:space="preserve"> средства несловесного общения (Н), 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объяснять </w:t>
                                  </w:r>
                                  <w:r>
                                    <w:rPr/>
                                    <w:t>их значение при устном общении (Н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Демонстрировать</w:t>
                                  </w:r>
                                  <w:r>
                                    <w:rPr/>
                                    <w:t xml:space="preserve"> уместное использование изученных несловесных средств при решении риторических задач (Н)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>Оценивать</w:t>
                                  </w:r>
                                  <w:r>
                                    <w:rPr/>
                                    <w:t xml:space="preserve"> уместность использования словесных и несловесных форм прощания в разных ситуациях (П)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Моделировать</w:t>
                                  </w:r>
                                  <w:r>
                                    <w:rPr/>
                                    <w:t xml:space="preserve"> своё речевое поведение в ситуации прощания в зависимости от условий общения (П)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Оценивать</w:t>
                                  </w:r>
                                  <w:r>
                                    <w:rPr/>
                                    <w:t xml:space="preserve"> степень вежливости собеседника при разговоре (Н)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Называть </w:t>
                                  </w:r>
                                  <w:r>
                                    <w:rPr/>
                                    <w:t>правила вежливости при разговоре (Н)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Объяснять</w:t>
                                  </w:r>
                                  <w:r>
                                    <w:rPr/>
                                    <w:t>, почему их следует соблюдать (Н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Оценивать</w:t>
                                  </w:r>
                                  <w:r>
                                    <w:rPr/>
                                    <w:t xml:space="preserve"> уместность использования словесных и несловесных форм благодарности в разных ситуациях (П)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Моделировать</w:t>
                                  </w:r>
                                  <w:r>
                                    <w:rPr/>
                                    <w:t xml:space="preserve"> вежливое речевое поведение как ответ на подарок, помощь и т.д. в зависимости от условий общения (П)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Составлять</w:t>
                                  </w:r>
                                  <w:r>
                                    <w:rPr/>
                                    <w:t xml:space="preserve"> рассказы и сказочные истории по картинкам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Исполнять </w:t>
                                  </w:r>
                                  <w:r>
                                    <w:rPr/>
                                    <w:t>эти речевые произведения, используя полученные сведения о речи, этикетных жанрах, несловесных средствах и т.д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54" w:leader="none"/>
                                      <w:tab w:val="left" w:pos="8472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Узнай по голосу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авила разговора по телефону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54" w:leader="none"/>
                                      <w:tab w:val="left" w:pos="8472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Несловесные средства устного общения: мимика и жесты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54" w:leader="none"/>
                                      <w:tab w:val="left" w:pos="8472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Несловесные средства устного общения: мимика и жесты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щаемся в разных ситуациях общения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авила вежливого поведения во время разговора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лагодарим за подарок, услугу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вторение и обобщение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II </w:t>
                                  </w:r>
                                  <w:r>
                                    <w:rPr>
                                      <w:b/>
                                    </w:rPr>
                                    <w:t>часть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 ч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КС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 xml:space="preserve">Текст – что это такое? О ком? О чём?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Различать</w:t>
                                  </w:r>
                                  <w:r>
                                    <w:rPr/>
                                    <w:t xml:space="preserve"> текст и набор предложений (Н)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Определять </w:t>
                                  </w:r>
                                  <w:r>
                                    <w:rPr/>
                                    <w:t xml:space="preserve">тему текста (Н)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Объяснять роль</w:t>
                                  </w:r>
                                  <w:r>
                                    <w:rPr/>
                                    <w:t xml:space="preserve"> заголовка (Н)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Озаглавливать текст</w:t>
                                  </w:r>
                                  <w:r>
                                    <w:rPr/>
                                    <w:t xml:space="preserve"> (Н)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Оценивать</w:t>
                                  </w:r>
                                  <w:r>
                                    <w:rPr/>
                                    <w:t xml:space="preserve"> уместность использования словесных и несловесных форм извинения в разных случаях (П)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Моделировать</w:t>
                                  </w:r>
                                  <w:r>
                                    <w:rPr/>
                                    <w:t xml:space="preserve"> своё речевое поведение в зависимости от ситуации извинения (П)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Определять </w:t>
                                  </w:r>
                                  <w:r>
                                    <w:rPr/>
                                    <w:t xml:space="preserve">по ключевым словам, о чём говорится в тексте (Н). </w:t>
                                  </w:r>
                                  <w:r>
                                    <w:rPr>
                                      <w:u w:val="single"/>
                                    </w:rPr>
                                    <w:t>Называть</w:t>
                                  </w:r>
                                  <w:r>
                                    <w:rPr/>
                                    <w:t xml:space="preserve"> ключевые слова в сказках, сказочных историях (Н)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Выделять</w:t>
                                  </w:r>
                                  <w:r>
                                    <w:rPr/>
                                    <w:t xml:space="preserve"> незнакомые слова в тексте (Н)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Выяснять</w:t>
                                  </w:r>
                                  <w:r>
                                    <w:rPr/>
                                    <w:t xml:space="preserve"> значение непонятных слов (Н)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Определять</w:t>
                                  </w:r>
                                  <w:r>
                                    <w:rPr/>
                                    <w:t xml:space="preserve"> основную мысль текста (Н)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Объяснять</w:t>
                                  </w:r>
                                  <w:r>
                                    <w:rPr/>
                                    <w:t xml:space="preserve"> роль знаков препинания, абзацев в тексте (Н)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 xml:space="preserve">Текст – что это такое? О ком? О чём?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(Тема текста). Заголовок. Разные заголовки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звинение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чень важные слова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накомые незнакомцы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Ключ к тексту (основная мысль текста)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Оформление текста на письме.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наки в тексте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бзацы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Как построен текст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Как построен текст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ращение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ращение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Выделять</w:t>
                                  </w:r>
                                  <w:r>
                                    <w:rPr/>
                                    <w:t xml:space="preserve"> начало, основную часть, конец текста (Н)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Оценивать</w:t>
                                  </w:r>
                                  <w:r>
                                    <w:rPr/>
                                    <w:t xml:space="preserve"> уместность речевых средств обращения в разных ситуациях (Н)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Моделировать</w:t>
                                  </w:r>
                                  <w:r>
                                    <w:rPr/>
                                    <w:t xml:space="preserve"> уместные средства обращения при решении риторических задач (П)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Называть</w:t>
                                  </w:r>
                                  <w:r>
                                    <w:rPr/>
                                    <w:t xml:space="preserve"> изученные признаки текста (Н)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Различать </w:t>
                                  </w:r>
                                  <w:r>
                                    <w:rPr/>
                                    <w:t>разновидности текстов, с которыми ученики познакомились в течение года (Н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Объяснять</w:t>
                                  </w:r>
                                  <w:r>
                                    <w:rPr/>
                                    <w:t xml:space="preserve"> роль речи, вежливого общения в жизни людей(Н)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вторение и обобщение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360"/>
                                    <w:ind w:firstLine="709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вторение и обобщение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вторение и обобщение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2.5pt;height:595.3pt;mso-wrap-distance-left:9pt;mso-wrap-distance-right:9pt;mso-wrap-distance-top:0pt;mso-wrap-distance-bottom:0pt;margin-top:-0.85pt;mso-position-vertical-relative:text;margin-left:45.35pt;mso-position-horizontal-relative:page">
                <v:fill opacity="0f"/>
                <v:textbox inset="0in,0in,0in,0in">
                  <w:txbxContent>
                    <w:tbl>
                      <w:tblPr>
                        <w:tblW w:w="148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3828"/>
                        <w:gridCol w:w="850"/>
                        <w:gridCol w:w="4678"/>
                        <w:gridCol w:w="992"/>
                        <w:gridCol w:w="992"/>
                        <w:gridCol w:w="2835"/>
                      </w:tblGrid>
                      <w:tr>
                        <w:trPr>
                          <w:trHeight w:val="559" w:hRule="atLeast"/>
                          <w:cantSplit w:val="true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урока</w:t>
                            </w:r>
                          </w:p>
                        </w:tc>
                        <w:tc>
                          <w:tcPr>
                            <w:tcW w:w="38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Тематическое планир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(образовательная область)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Кол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че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8"/>
                              </w:rPr>
                              <w:t>во  часов</w:t>
                            </w:r>
                          </w:p>
                        </w:tc>
                        <w:tc>
                          <w:tcPr>
                            <w:tcW w:w="46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 xml:space="preserve">Характеристика деятель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учащихся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Дата проведения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Оборудование</w:t>
                            </w:r>
                          </w:p>
                        </w:tc>
                      </w:tr>
                      <w:tr>
                        <w:trPr>
                          <w:trHeight w:val="1276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фак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b/>
                              </w:rPr>
                              <w:t>(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</w:rPr>
                              <w:t xml:space="preserve"> часть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b/>
                              </w:rPr>
                              <w:t>17 ч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b/>
                              </w:rPr>
                              <w:t>(Н) – на необходимом уровне, (П) – на программном уровне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ЩЕНИ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 ч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чь в жизни человека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rPr/>
                            </w:pPr>
                            <w:r>
                              <w:rPr/>
                              <w:t>Знакомство с учебной тетрадью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6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 xml:space="preserve">Объяснять </w:t>
                            </w:r>
                            <w:r>
                              <w:rPr/>
                              <w:t>значение речи, общения в жизни людей (Н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Познакомиться</w:t>
                            </w:r>
                            <w:r>
                              <w:rPr/>
                              <w:t xml:space="preserve"> с учебником (Н)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Оценивать</w:t>
                            </w:r>
                            <w:r>
                              <w:rPr/>
                              <w:t xml:space="preserve"> уместность использования словесных и несловесных форм приветствия в разных ситуациях (П)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Моделировать</w:t>
                            </w:r>
                            <w:r>
                              <w:rPr/>
                              <w:t xml:space="preserve"> своё речевое поведение в ситуации приветствия в зависимости от условий общения (П)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</w:rPr>
                              <w:t xml:space="preserve">Объяснять, </w:t>
                            </w:r>
                            <w:r>
                              <w:rPr/>
                              <w:t xml:space="preserve">зачем нужны вывески (Н)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Различать</w:t>
                            </w:r>
                            <w:r>
                              <w:rPr/>
                              <w:t xml:space="preserve"> вывески – слова и вывески-рисунки (Н)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Обозначать</w:t>
                            </w:r>
                            <w:r>
                              <w:rPr/>
                              <w:t xml:space="preserve"> вывески некоторых магазинов, кафе и т.д. (Н)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Учимся вежливости.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6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ветствуем в зависимости от адресата, ситуации общения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6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rPr/>
                            </w:pPr>
                            <w:r>
                              <w:rPr/>
                              <w:t>Вывески, их информационная роль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6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b/>
                              </w:rPr>
                              <w:t>РЕЧЬ КАК СРЕДСТВО ВОЗДЕЙСТВИЯ НА МЫСЛИ, ЧУВСТВ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3 ч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лово веселит. Слово огорчает. Слово утешает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6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 xml:space="preserve">Анализировать </w:t>
                            </w:r>
                            <w:r>
                              <w:rPr/>
                              <w:t>примеры общения, когда слово по-разному влияет на людей, их мысли, чувства (Н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Объяснять,</w:t>
                            </w:r>
                            <w:r>
                              <w:rPr/>
                              <w:t xml:space="preserve"> что словом можно влиять на людей – поднять настроение, огорчить, утешить (Н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Объяснять</w:t>
                            </w:r>
                            <w:r>
                              <w:rPr/>
                              <w:t>, что с помощью слова можно договариваться об организации игры, совместной работы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дивляемся, радуемся, огорчаемся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6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rPr/>
                            </w:pPr>
                            <w:r>
                              <w:rPr/>
                              <w:t>Давайте договоримс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6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ЧЬ: УСТНАЯ И ПИСЬМЕННА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 ч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Говорим – слушаем, читаем – пишем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 xml:space="preserve">Называть </w:t>
                            </w:r>
                            <w:r>
                              <w:rPr/>
                              <w:t>виды речевой деятельности (Н)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Различать</w:t>
                            </w:r>
                            <w:r>
                              <w:rPr/>
                              <w:t xml:space="preserve"> устную и письменную речь (П)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6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тная речь. Громко–тихо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ыстро–медленно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54" w:leader="none"/>
                                <w:tab w:val="left" w:pos="8472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54" w:leader="none"/>
                                <w:tab w:val="left" w:pos="8472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54" w:leader="none"/>
                                <w:tab w:val="left" w:pos="8472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54" w:leader="none"/>
                                <w:tab w:val="left" w:pos="8472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54" w:leader="none"/>
                                <w:tab w:val="left" w:pos="8472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Оценивать</w:t>
                            </w:r>
                            <w:r>
                              <w:rPr/>
                              <w:t xml:space="preserve"> уместность использования громкости, темпа устной речи в разных ситуациях (Н)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Демонстрировать</w:t>
                            </w:r>
                            <w:r>
                              <w:rPr/>
                              <w:t xml:space="preserve"> уместное использование громкости, темпа в некоторых высказываниях: скороговорках, чистоговорках, считалках и т.д. (Н)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Оценивать</w:t>
                            </w:r>
                            <w:r>
                              <w:rPr/>
                              <w:t xml:space="preserve"> использование этикетных формул при телефонном разговоре (Н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Моделировать</w:t>
                            </w:r>
                            <w:r>
                              <w:rPr/>
                              <w:t xml:space="preserve"> телефонный разговор в соответствии с условиями общения (Н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Называть</w:t>
                            </w:r>
                            <w:r>
                              <w:rPr/>
                              <w:t xml:space="preserve"> средства несловесного общения (Н), </w:t>
                            </w:r>
                            <w:r>
                              <w:rPr>
                                <w:u w:val="single"/>
                              </w:rPr>
                              <w:t xml:space="preserve">объяснять </w:t>
                            </w:r>
                            <w:r>
                              <w:rPr/>
                              <w:t>их значение при устном общении (Н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Демонстрировать</w:t>
                            </w:r>
                            <w:r>
                              <w:rPr/>
                              <w:t xml:space="preserve"> уместное использование изученных несловесных средств при решении риторических задач (Н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Оценивать</w:t>
                            </w:r>
                            <w:r>
                              <w:rPr/>
                              <w:t xml:space="preserve"> уместность использования словесных и несловесных форм прощания в разных ситуациях (П)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Моделировать</w:t>
                            </w:r>
                            <w:r>
                              <w:rPr/>
                              <w:t xml:space="preserve"> своё речевое поведение в ситуации прощания в зависимости от условий общения (П)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Оценивать</w:t>
                            </w:r>
                            <w:r>
                              <w:rPr/>
                              <w:t xml:space="preserve"> степень вежливости собеседника при разговоре (Н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 xml:space="preserve">Называть </w:t>
                            </w:r>
                            <w:r>
                              <w:rPr/>
                              <w:t>правила вежливости при разговоре (Н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Объяснять</w:t>
                            </w:r>
                            <w:r>
                              <w:rPr/>
                              <w:t>, почему их следует соблюдать (Н).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Оценивать</w:t>
                            </w:r>
                            <w:r>
                              <w:rPr/>
                              <w:t xml:space="preserve"> уместность использования словесных и несловесных форм благодарности в разных ситуациях (П)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Моделировать</w:t>
                            </w:r>
                            <w:r>
                              <w:rPr/>
                              <w:t xml:space="preserve"> вежливое речевое поведение как ответ на подарок, помощь и т.д. в зависимости от условий общения (П)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Составлять</w:t>
                            </w:r>
                            <w:r>
                              <w:rPr/>
                              <w:t xml:space="preserve"> рассказы и сказочные истории по картинкам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rPr/>
                            </w:pPr>
                            <w:r>
                              <w:rPr>
                                <w:u w:val="single"/>
                              </w:rPr>
                              <w:t xml:space="preserve">Исполнять </w:t>
                            </w:r>
                            <w:r>
                              <w:rPr/>
                              <w:t>эти речевые произведения, используя полученные сведения о речи, этикетных жанрах, несловесных средствах и т.д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54" w:leader="none"/>
                                <w:tab w:val="left" w:pos="8472" w:leader="none"/>
                              </w:tabs>
                              <w:rPr/>
                            </w:pPr>
                            <w:r>
                              <w:rPr/>
                              <w:t xml:space="preserve">Узнай по голосу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6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вила разговора по телефону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6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54" w:leader="none"/>
                                <w:tab w:val="left" w:pos="8472" w:leader="none"/>
                              </w:tabs>
                              <w:rPr/>
                            </w:pPr>
                            <w:r>
                              <w:rPr/>
                              <w:t>Несловесные средства устного общения: мимика и жесты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6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54" w:leader="none"/>
                                <w:tab w:val="left" w:pos="8472" w:leader="none"/>
                              </w:tabs>
                              <w:rPr/>
                            </w:pPr>
                            <w:r>
                              <w:rPr/>
                              <w:t>Несловесные средства устного общения: мимика и жесты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6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щаемся в разных ситуациях обще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6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вила вежливого поведения во время разговора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6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лагодарим за подарок, услугу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вторение и обобщение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6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(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II </w:t>
                            </w:r>
                            <w:r>
                              <w:rPr>
                                <w:b/>
                              </w:rPr>
                              <w:t>часть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 ч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КС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 xml:space="preserve">Текст – что это такое? О ком? О чём?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6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Различать</w:t>
                            </w:r>
                            <w:r>
                              <w:rPr/>
                              <w:t xml:space="preserve"> текст и набор предложений (Н)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 xml:space="preserve">Определять </w:t>
                            </w:r>
                            <w:r>
                              <w:rPr/>
                              <w:t xml:space="preserve">тему текста (Н)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Объяснять роль</w:t>
                            </w:r>
                            <w:r>
                              <w:rPr/>
                              <w:t xml:space="preserve"> заголовка (Н)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Озаглавливать текст</w:t>
                            </w:r>
                            <w:r>
                              <w:rPr/>
                              <w:t xml:space="preserve"> (Н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Оценивать</w:t>
                            </w:r>
                            <w:r>
                              <w:rPr/>
                              <w:t xml:space="preserve"> уместность использования словесных и несловесных форм извинения в разных случаях (П)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Моделировать</w:t>
                            </w:r>
                            <w:r>
                              <w:rPr/>
                              <w:t xml:space="preserve"> своё речевое поведение в зависимости от ситуации извинения (П)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 xml:space="preserve">Определять </w:t>
                            </w:r>
                            <w:r>
                              <w:rPr/>
                              <w:t xml:space="preserve">по ключевым словам, о чём говорится в тексте (Н). </w:t>
                            </w:r>
                            <w:r>
                              <w:rPr>
                                <w:u w:val="single"/>
                              </w:rPr>
                              <w:t>Называть</w:t>
                            </w:r>
                            <w:r>
                              <w:rPr/>
                              <w:t xml:space="preserve"> ключевые слова в сказках, сказочных историях (Н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Выделять</w:t>
                            </w:r>
                            <w:r>
                              <w:rPr/>
                              <w:t xml:space="preserve"> незнакомые слова в тексте (Н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Выяснять</w:t>
                            </w:r>
                            <w:r>
                              <w:rPr/>
                              <w:t xml:space="preserve"> значение непонятных слов (Н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Определять</w:t>
                            </w:r>
                            <w:r>
                              <w:rPr/>
                              <w:t xml:space="preserve"> основную мысль текста (Н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Объяснять</w:t>
                            </w:r>
                            <w:r>
                              <w:rPr/>
                              <w:t xml:space="preserve"> роль знаков препинания, абзацев в тексте (Н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 xml:space="preserve">Текст – что это такое? О ком? О чём?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6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(Тема текста). Заголовок. Разные заголовки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6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звинени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6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чень важные слова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накомые незнакомцы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6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rPr/>
                            </w:pPr>
                            <w:r>
                              <w:rPr/>
                              <w:t>Ключ к тексту (основная мысль текста)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6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формление текста на письме.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6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наки в текст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бзацы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6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rPr/>
                            </w:pPr>
                            <w:r>
                              <w:rPr/>
                              <w:t>Как построен текст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6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rPr/>
                            </w:pPr>
                            <w:r>
                              <w:rPr/>
                              <w:t>Как построен текст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6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ращени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8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ращение.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6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Выделять</w:t>
                            </w:r>
                            <w:r>
                              <w:rPr/>
                              <w:t xml:space="preserve"> начало, основную часть, конец текста (Н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Оценивать</w:t>
                            </w:r>
                            <w:r>
                              <w:rPr/>
                              <w:t xml:space="preserve"> уместность речевых средств обращения в разных ситуациях (Н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Моделировать</w:t>
                            </w:r>
                            <w:r>
                              <w:rPr/>
                              <w:t xml:space="preserve"> уместные средства обращения при решении риторических задач (П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Называть</w:t>
                            </w:r>
                            <w:r>
                              <w:rPr/>
                              <w:t xml:space="preserve"> изученные признаки текста (Н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 xml:space="preserve">Различать </w:t>
                            </w:r>
                            <w:r>
                              <w:rPr/>
                              <w:t>разновидности текстов, с которыми ученики познакомились в течение года (Н)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Объяснять</w:t>
                            </w:r>
                            <w:r>
                              <w:rPr/>
                              <w:t xml:space="preserve"> роль речи, вежливого общения в жизни людей(Н).</w:t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вторение и обобщени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spacing w:lineRule="auto" w:line="360"/>
                              <w:ind w:firstLine="709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6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вторение и обобщение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6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вторение и обобщение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6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4:36:00Z</dcterms:created>
  <dc:creator>Юлия</dc:creator>
  <dc:description/>
  <cp:keywords/>
  <dc:language>en-US</dc:language>
  <cp:lastModifiedBy>Юлия</cp:lastModifiedBy>
  <dcterms:modified xsi:type="dcterms:W3CDTF">2012-08-31T15:29:00Z</dcterms:modified>
  <cp:revision>5</cp:revision>
  <dc:subject/>
  <dc:title/>
</cp:coreProperties>
</file>