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и в обучении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 экономических дисциплин ЖКСП  Голикова Н.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инновационного образования можно выразить фразой: “Не догонять прошлое, а создавать будущее”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Накопленный опыт наглядно продемонстрировал – улучшения технического оснащения и введения в учебный план новых курсов требуют нового подхода в обучении. Проблема не только в том </w:t>
      </w:r>
      <w:r>
        <w:rPr>
          <w:b/>
          <w:bCs/>
          <w:sz w:val="28"/>
          <w:szCs w:val="28"/>
        </w:rPr>
        <w:t>“чему мы учим”</w:t>
      </w:r>
      <w:r>
        <w:rPr>
          <w:sz w:val="28"/>
          <w:szCs w:val="28"/>
        </w:rPr>
        <w:t>, но и в том</w:t>
      </w:r>
      <w:r>
        <w:rPr>
          <w:b/>
          <w:bCs/>
          <w:sz w:val="28"/>
          <w:szCs w:val="28"/>
        </w:rPr>
        <w:t xml:space="preserve"> “как учим”</w:t>
      </w:r>
      <w:r>
        <w:rPr>
          <w:sz w:val="28"/>
          <w:szCs w:val="28"/>
        </w:rPr>
        <w:t>. Именно педагогические технологии оказались наименее восприимчивы к необходимым изменениям в нашей системе профессионального образования, и сегодня инновационный подход должен применяться в первую очередь к методам, формам и способам обучения. Интересные и нестандартные формы и методы дают возможность не только повысить качество образования, но и по-настоящему заинтересовать студента, увлечь его новой дисциплиной, помочь ему развить необходимые в будущем компетенции.</w:t>
      </w:r>
    </w:p>
    <w:p>
      <w:pPr>
        <w:pStyle w:val="Style14"/>
        <w:jc w:val="both"/>
        <w:rPr/>
      </w:pPr>
      <w:r>
        <w:rPr>
          <w:sz w:val="28"/>
          <w:szCs w:val="28"/>
        </w:rPr>
        <w:t>Без создания, внедрения и активного использования на всех уровнях современных образовательных технологий формирование у студентов профессиональных и других, необходимых в современном мире  компетенции не представляется возможным. Осознание неизбежности и необходимости этого процесса позволят искать пути решения проблемы, а внедрение современных приемов и методов обучения – формировать действительно востребованных рынком специалистов, готовых к различным поворотам в жизни, политике и экономике, востребованных работодателем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формы инновационной работы применяемые мною на уроках, практических и исследовательских занятиях в колледж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защита практических и курсовых работ 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о-методологические семинар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фестивали ( ярмарки) педагогических ид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гробизнес- образования, исследовательская деятельность в рамках участия в экспериментальных площадк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о-коммуникационных технолог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и интерактивных технологий на занятия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педагогических технологий (игровая, проблемно- поисковая, рефлексивная, психологическая и т.д.)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углые столы и многое другое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Внедрение исследовательского подхода в обучении способствует усилению мотивации учебной деятельности. </w:t>
      </w:r>
      <w:r>
        <w:rPr>
          <w:sz w:val="28"/>
          <w:szCs w:val="28"/>
        </w:rPr>
        <w:t>Организация научно-исследовательской деятельности студентов создает положительные результаты: у них формируется научное мышление, а не простое накопление знаний. Я являюсь руководителем исследовательской группы «Аналитик».За последние годы студенты изучили производственный процесс получения сахара-песка, провели лабораторные исследования качества сахара-песка на ОАО « Знаменский сах. завод»- Филиал Жердевский. Изучили показатели ,влияющие на эффективность производства предприятия. В этом году исследовательская группа изучает ассортимент и качество товаров в различных точках г.Жердевки, проводит товарную экспертизу и т.д. Исследовательская деятельность дает студенту возможность развить свой интеллект в самостоятельной творческой деятельности, с учетом индивидуальных особенностей и склонност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экономических наук, и в частности анализа, основная задача состоит в том, чтобы, прежде всего заинтересовать учащихся процессом познания: научить их ставить вопросы и пытаться найти на них ответы, объяснять результаты, делать выводы. Поэтому так важно именно выявить всех, кто интересуется различными областями науки и техники, помочь им претворить в жизнь их планы и мечты, вывести студентов на дорогу поиска в науке, в жизни, помочь наиболее полно раскрыть свои способно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исследовательская работа – прекрасное поле деятельности для учащихся, при выполнении которой решаются задачи: решение практических, общественно-значимых задач; самореализация личности; гуманность по отношению к окружающему миру; приобретение навыков правильного образа жиз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видов исследовательского труда в процессе учения сегодня является метод проектов. Современный проект – это дидактическое средство активизации познавательной деятельности и развития креативности и одновременно формирования определенных личностных качеств. Метод проектирования коренным образом меняет функцию студентов в образовательном процессе. Этот метод делает студента не объектом, на который направлена обучающая активность учителя, а субъектом процесса обучения. Это способствует решению важнейшей педагогической задачи – каждый студент  приобретает уверенность в собственных возможностя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воей практике исследовательский метод я использую на отдельных занятиях со студентами коммерческого отделения при освоении модуля «Управление ассортиментом, оценка качества и обеспечение сохранности товаров.»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азрела необходимость целенаправленного формирования творческой активности и исследовательских навыков непосредственно на всех уроках. Использование данного метода обучения дает возможность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осуществить максимальную самостоятельность и творческую активность студента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способствовать формированию и развитию творческого  мышления, привитию исследовательского подхода к выполнению практических работ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владеть  доступными научными методами исслед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сследовательского принципа качественно меняется стиль проблемно-поисковой деятельности, она складывается из отдельных этапов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едметной областью, содержанием предстоящего исследова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с проблемой. Формулирование целей и задач исследова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бор достоверных данных об изучаемом объекте, явлении или процессе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(теоретическое) исследование: выделение изучаемых фактов, выдвижение гипотезы, моделирование эксперимента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ъясне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водов и оформление проделанной работы.</w:t>
      </w:r>
    </w:p>
    <w:p>
      <w:pPr>
        <w:pStyle w:val="Style14"/>
        <w:jc w:val="both"/>
        <w:rPr/>
      </w:pPr>
      <w:r>
        <w:rPr>
          <w:sz w:val="28"/>
          <w:szCs w:val="28"/>
        </w:rPr>
        <w:t>Слияние учебно-воспитательной и инновационной деятельности приводит к появлению педагога-исследователя. Исследовательское начало поднимает педагога на высший уровень его профессионального мастерства, формирует исследовательский стиль деятельности. В этом заключается функция профессионально-педагогического самосовершенствования педагога.</w:t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2:00Z</dcterms:created>
  <dc:creator>Экономисты</dc:creator>
  <dc:description/>
  <cp:keywords/>
  <dc:language>en-US</dc:language>
  <cp:lastModifiedBy>Дима</cp:lastModifiedBy>
  <cp:lastPrinted>2003-01-01T03:38:00Z</cp:lastPrinted>
  <dcterms:modified xsi:type="dcterms:W3CDTF">2013-10-06T14:01:00Z</dcterms:modified>
  <cp:revision>18</cp:revision>
  <dc:subject/>
  <dc:title/>
</cp:coreProperties>
</file>