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СЧАСТЛИВЫЙ СЛУЧ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 празднично оформлен: рисунки детей, высказывания о природе, названия геймов. В игре участвуют две команды.)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олкло всё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а б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ыли в ужасе л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 вся скорчилась от б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тишина, печаль и горе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те, кто виновен в эт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 чистых рос, ни род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 нежных песен до рассвет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зов измученных двор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опустевших чёрных хат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те, кто же виноват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хочу такого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всё так серо, всё уныл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мнись, вздрогни челове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лог на земле твой 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что после себя остави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чем себя мы здесь прослави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итой птицей на зар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ами чёрными в ог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валкой мусора огром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ь атмосферою зловон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ь речкой с мёртвою плотв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ми с выж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 травой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мнись, вздрогни челов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природой ты в долг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лавен, будет пусть твой 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ой душистой на л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релью птиц весёлой, звон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шумным плеском родни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роздями рябины тон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иним глазом василь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 свежим ароматом тра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ощи шумом, и дубрав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 вами на игре « Счастливый случай». И как вы уже догадались, посвящена эта игра - природе, бережному отношению к ней. Чтобы охранять природу, нужно её знать. Сегодня мы и проверим, как вы знаете природу, и какое участие принимаете в её охр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редставление жюри)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бле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: « Юные друзья лес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евиз: Звери, птицы, лес и я - вместе дружная семья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с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м птицы просигналили подъ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вычными тропинками проходим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 каждую берёзку сбережём В лесах любимой род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 сами написали в своей зелёной книжке О том, что есть у леса надёжные друзья - Такие же девчонки, такие же мальчи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ие же счастливые, как ты и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м солнце улыбнётся весе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каждый день нам радостным покаж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рода дарит людям чуд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мы её помощ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3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АНДА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бле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евиз: Много леса - не губи, мало леса - береги, нет леса - посади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с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Если б только-только-тольк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Если б только на план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сли б только все земляне всё живое берег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о 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жно- можно, то наверно - верно- вер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ниги красной точно - точно никогда не зав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- а! Здравствуйте горы вот такой выши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- а! Здравствуйте реки вот такой шири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- а! Крокодилы, бегемоты! А - а! Обезьяны, кашало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- а! И зелёный попугай! А - а! И зелёный попуг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пускай у этой речки, и пускай в зелёной рощ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пускай в лесу тенистом, слышен голос птичьих ст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запом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м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мни, что беречь природу над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ем на этом белом свете ты, как можешь, помог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 гейм « Разминка» (доскажи словечк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строили вдвоём для гостей весенний 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ерней сказать - дворец, прилетай скорей - ...(скворец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дной ноге стоит, в воду пристально гля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чет клювом наугад - ищет в речке лягуш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носу повисла капля. Узнаёте? Это...(цапл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, жужжа, влетел к нам в двер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конечно, это...(шмел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</w:t>
        <w:tab/>
        <w:t>летает над водой, страшно выпучив глаз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окрыла и быстра? Конечно...(стрекоз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 по лесу зверёк, хищный маленький .. .(хорё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ряет огород - роет землю серый... (кро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ий гейм «Тёмная лошадка» (Отгад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чь, как смоль, черным черна, серой птице не до с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 кустов как тень скользит, караулит, кто не сп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вит каждый шорох чутко, а как крикнет — станет жут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дрогнет спящая трава, это ухает...(со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ходит сова, читая стихотвор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премудрая сова, знаю всё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чего дрожит листва и откуда ве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на дереве сижу умная настоль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спросите - я скажу: Что? Когда? И сколь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бы книжку до утра почитать бы над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ят, что я слепа - это всё неправ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ни слон, ни майский жук тайны не добуд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я вам расскажу: Что? Когда? Где буд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ова задаёт вопросы командам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расная книга при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сведения об исчезнувших видах растений и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книга красного ц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сведения о редких видах растений и животных, находящихся на грани исчез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чему на земле не исчезает во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много воды содержится в океа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запасы воды всё время пополняю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вода совершает круговор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ключи лишнее слово, обоснуй свой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сосна, кедр, осина, 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ящерица, жаба, змея, черепах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сирень, черника, вишня, смород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сова, синица, снегирь, солов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ое животное в сказках превращается в царевн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лягу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к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го уши на ног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у лягу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у ры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у кузнеч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КОМАНДА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ая рыба самая больш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синий к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рыба ме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китовая аку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ороды был пёс Артёмо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  <w:tab/>
        <w:t>лай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  <w:tab/>
        <w:t>пуд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</w:t>
        <w:tab/>
        <w:t>так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твёртый гейм «Ты мне, я - теб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ОМАН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обык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 воробья в спокойном состоянии пульс до 450 ударов в минуту, а в полёте до 1 ООО ударов. На сколько увеличивается пульс при полё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ость движения гепарда 100км/ч, а верблюда 10км/ч. На сколько километров в час скорость гепарда больш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а тела большого муравья 130см, длина тела среднего муравья в 2 раза меньше, карликового на 45см короче средн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 равна длина карликового и среднего мурав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КОМАН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емле всего 600 видов ив. В нашей стране насчитывается 170 видов. Сколько видов ив находится за пределами нашей стран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а взрослого синего кита 150т, а новорожденного в 30 раз меньше. Определи массу китё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па живёт 1 000 лет. А рябина на 920 лет меньше. А сосна на 520 лет больше рябины. Сколько лет живёт рябина и сос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bookmark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ый гейм «Заморочки из бочки»</w:t>
      </w:r>
      <w:bookmarkEnd w:id="5"/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ласточки перед дождём летают низко?(они ловят насекомых , которых холодный воздух прибивает к земл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волка называют «санитаром леса»? (волк добывает, прежде всего, больных, ослабленных животных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особенно весной и в начале лета нельзя шуметь в лесу, включать магнитофон, разжигать костёр?(шум, запах дыма пугают лесных жителей, заставляют птиц бросать гнёзда, зверушек - искать укромное местечк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увидели гнездо п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сохранить его? (Не вытаптывать траву у гнезда, не трогать яйца руками, не брать в руки птенц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ы причины лесных пожаров? (непотушенный костёр, окурок, молн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атёр ногу в пути. Как облегчить боль?(приложить лист подорожни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лекарственные травы помогут тебе избави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щпля?( Календула, мать - и - мачеха, шалфей, душица, сосновые почки..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осину называют спичечной королевой? (из её древесины делают спич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Тысячелистник. Почему растение так называют, чем оно знаменито?(имеет множество листиков, лечит раны, отпугивает вредных насекомых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Счастливый случай (при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естой гейм «Гонка за лидер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маленькая птичка?(колиб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</w:t>
        <w:tab/>
        <w:t>снег быстрее тает - в лесу или на поле? (на пол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</w:t>
        <w:tab/>
        <w:t>спит головой вниз? (Летучая мыш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авица русского леса? ( берёз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гриб носит название лесного хищного зверя? (лиси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  <w:tab/>
        <w:t>называются птицы, которые улетают на юг?(перелёт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</w:t>
        <w:tab/>
        <w:t>хвойное дерево сбрасывает листву на зиму?(листвен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  <w:tab/>
        <w:t>называют зайчат, рождённых осенью? (листопаднички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размножается клубника? (ус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птица выводит птенцов зимой? ( клё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ление в дереве, где живёт белка? ( дупло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енцы, которые не знают своей матери? (кукушк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шка - это домашнее животное? ( 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круглый год серый? (вол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на шерсти у животных? (линь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верь, не птица, а нос как спица? (комар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евой цветок, у которого лепестки белые, а середина жёлтая? ( ромашк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м бежит, зимой спит, весна настала опять побежала? (р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ёный покров земли? (трав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е время года для животных много корма? (летом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АН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дерево единственное в мире имеет белую кору? (берёз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бежит, выставляя вперёд задние ноги? ( заяц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ёж не колется? ( новорождённый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лучается с пчелой после того, как она ужалит? (умирает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нгвин - птица или животное? ( птиц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животное почти всегда живёт под землёй? (крот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снег тает быстрее чистый или грязный? ( грязный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ыбак, а сети расставляет?( паук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ция засушенных растений? (гербарий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щим или жирным ложится медведь в берлогу? (жирным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дним словом можно назвать животных, тело которых покрыто перьями? ( птицы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елой ножке, на шляпке горошки, люди говорят, что в нём яд? ( мухомор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больше грибов весной или осенью? ( осенью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лесной зверёк сушит себе грибы на деревьях? ( бел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кукует у кукушки самка или самец? ( самец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ор для определения сторон горизонта? ( компас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имеет исток, притоки и устье? (ре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сточка, соловей, скворец - зимующие птицы? (не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рук, а нога одна? (дере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делает зимой ёж? (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ово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дьмой гейм «Домашнее зад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азка “Теремок” на экологический л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ву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: Ведущий, Лягушонок, Мышка, Петух, Еж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истом поле теремок, теремок; он не низок не высок, не вы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ом чистые луга, рядом чистая ре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круг стоит лесок, мусор в нем — большой по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т Лягушка мимо шла, к теремочку подо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шка. Это что за теремок, теремок? Он не низок, не вы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, кто в теремочке живет? Кто, кто в невысоком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ва-ква, тишина! В теремочке я од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из этого окна речка чистая видна. Жить тут - просто заглядень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х чист. И нет сомнений — остаюсь здесь навсегда - да, да,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свет зажгла Лягушка, появилась мышь-нор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ыш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что за теремок, теремок? Он не низок, не высок, не выс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, кто в теремочке живет? Кто, кто в невысоком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ягуш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- Лягушка-квакушка! А ты к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ыш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я — Мышка-нор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и меня в дом, будем жить с тобой вдв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ягуш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устить-то тебя рада, только мне грязнуль не над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ом дивна красота, пусть останется 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илась Мышь с Лягушкой - лупоглазою подруж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пят печь, зерно толкут, да блины в печи пек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живут они тихонько, ходят в лес они пор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мусора вагоны не оставляют за соб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найдут какую банку, тут же в миг ее возьм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ерут и даже палку, чтоб без дела не лежала т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явился на рассвете петушок горластый — Пет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етух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-ка-ре-ку! Ку-ка-ре-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что за теремок, теремок? Он не низок, не высок, не выс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-кто в теремочке живет? Кто-кто в невысоком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 и Мы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живем мы - две подружки, В чистом поле дом наш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з грязного болота убежать теперь смогли. А ты к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етух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я - Петушок, золотой гребеш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лина головушка, шелкова боро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ите здесь пожить, буду честно вам служ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ть я буду на дворе, петь я буду на за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 и Мы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и быть, мы впустим в дом, только, чур, тебе по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 и ты природу, не бросай ты мусор в во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раняй от всяких бед, и не спи же ты в о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живут они - Лягушка, петушок и Мышь-норуш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водой не разольешь. Вдруг явился серый 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. Это что за теремок, теремок? Он не низок, не высок, не вы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, кто в теремочке живет? Кто, кто в невысоком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, Мышка и Пет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— веселые зверята, в чисто поле дом нашли. А ты к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. Я - колючий Ежик, ни головы, ни нож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из лесу к вам пришел, там беды большой подъ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 там так отдыхают, сразу шум стоит та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зверушек распугают, мусор всюду оставля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ть там стало невтерпеж — хоть куда девайся 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ите здесь пожить, буду терем сторожить.</w:t>
        <w:tab/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 нас, лесных ежей, нет на свете сторож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, Мышка и Пет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грозят им шум и гам, спят спокойно по ноч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х свеж и так приятен, нет от дыма и сл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 живут зверята - всем довольные ребя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 время из берлоги вышел Мишка толстокож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мотает головой, рассуждает сам с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увидел - дом стоит. Рядом реченька беж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решил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двед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йду туда. Наломаю там бо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того он злой такой, кто-то разбудил его зи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дал Мишке крепко сп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л он злым, стал всем меш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б люди всех любили, уважали бы зве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шел бы мишка бурый дом ломать у малыш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вломился он в домок, рухнул в поле терем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, Мышка, Петух и 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ы наделал, Мишка? Ты зачем сломал домиш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же жить теперь зверят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б не трогал этот дом - Так прекрасно было в 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ка жива природа, жить должно в нем много лесного нар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двед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же вовсе не хотел обижать вас, брат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имея крупный вес, просто в гости я поле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так и люди поступают: имея силу, разум, влас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сных зверей не уважают, куражатся над ними всла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ягушка. Мышка, Пету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ть все живут на свете вместе, и толь так спасем мы ми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если каждый человек, устроив на поляне пир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рать захочет за собою мусор, костер потушит и заль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будет каждая букашка свой новый дом опять иск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двед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я же вовсе не хотел обидеть вас,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овый дом построить помогу - на радость вам, на зло вра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шла у них работа! Дом срубили за моме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ысокий и красивый, и стоит как мону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обой они убрали, мусор быстро весь собр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 не засорять окрестность, чтоб была красивой мест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вот жили и живут - Экологию все чт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кологическая сказка “Давайте будем беречь Планету!”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Рассказчик: </w:t>
      </w:r>
      <w:r>
        <w:rPr>
          <w:rFonts w:eastAsia="Times New Roman"/>
          <w:color w:val="000000"/>
          <w:w w:val="75"/>
          <w:sz w:val="24"/>
          <w:szCs w:val="24"/>
          <w:lang w:eastAsia="ru-RU"/>
        </w:rPr>
        <w:t>Довелось мне как-то раз услышать вот такой рассказ... В ночь чудес - на Иванов день, (так бывает, уж ты мне поверь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На поляне под сосной заседал народ лесной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Под сосною той сидел: Лесовик, Лесная Фея, Водяной с сестрой своею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Только Бабушка Яга почему-то не пришл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Собранье это Леший мл, там шел серьезный разговор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/>
          <w:color w:val="000000"/>
          <w:w w:val="75"/>
          <w:sz w:val="24"/>
          <w:szCs w:val="24"/>
          <w:lang w:eastAsia="ru-RU"/>
        </w:rPr>
        <w:t>Собрались мы на совет - как избавиться от бед?!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В лес, друзья, пришла беда, помощь срочная нужн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Лесовик: </w:t>
      </w:r>
      <w:r>
        <w:rPr>
          <w:rFonts w:eastAsia="Times New Roman"/>
          <w:color w:val="000000"/>
          <w:w w:val="75"/>
          <w:sz w:val="24"/>
          <w:szCs w:val="24"/>
          <w:lang w:eastAsia="ru-RU"/>
        </w:rPr>
        <w:t>Леса здесь когда-то стояли густые, шумели липы молодые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Березки нежно всем кивали, в своих сережках щеголяли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Осины протяжно скрипели, а птицы как радостно пел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Фея: </w:t>
      </w:r>
      <w:r>
        <w:rPr>
          <w:rFonts w:eastAsia="Times New Roman"/>
          <w:color w:val="000000"/>
          <w:w w:val="75"/>
          <w:sz w:val="24"/>
          <w:szCs w:val="24"/>
          <w:lang w:eastAsia="ru-RU"/>
        </w:rPr>
        <w:t>А сосны, гак стражи, в бору здесь стояли. Дубы вековые, как старцы, ворчал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w w:val="75"/>
          <w:sz w:val="24"/>
          <w:szCs w:val="24"/>
          <w:lang w:eastAsia="ru-RU"/>
        </w:rPr>
      </w:pPr>
      <w:r>
        <w:rPr>
          <w:rFonts w:eastAsia="Times New Roman"/>
          <w:color w:val="000000"/>
          <w:w w:val="75"/>
          <w:sz w:val="24"/>
          <w:szCs w:val="24"/>
          <w:lang w:eastAsia="ru-RU"/>
        </w:rPr>
        <w:t>И елок пушистых зеленый народ водили на поляне свой хоровод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color w:val="000000"/>
          <w:w w:val="75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Кикимора: </w:t>
      </w:r>
      <w:r>
        <w:rPr>
          <w:rFonts w:eastAsia="Times New Roman"/>
          <w:color w:val="000000"/>
          <w:w w:val="75"/>
          <w:sz w:val="24"/>
          <w:szCs w:val="24"/>
          <w:lang w:eastAsia="ru-RU"/>
        </w:rPr>
        <w:t>В болотах такая была благодать! Во мху так прия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леж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ягко, и влажно, и ягод не счесть - бывало, что за день устанешь их 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ращаясь к Водяном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ы, братец мой, отчего не речис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каждый ручей был прозрачен и ч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но ты, дружок, сказал: человек не тот уж ст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титься все хотят, вот и рубят все подря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селые липки пошли на кили, за них заплатили большие руб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зки на ложки срубили, дубовую мебель куда-то спуст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осны и ели опять продают, их рубят и пилят - куда-то вез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люди-то не понимают, что сами край свой разруш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пора вооружаться: дурман-травою запас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олень-траву берите и на охрану все ид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я: Все ко мне на инструктаж! Расскажу я вам сей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 дурманом обращаться, одоленью как сраж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дурман-трава, знаю только я о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енешь ты кого дурманом, тот час он станет словно пьян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удет спать он крепким сном, про все забудет он по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олень всех одолеет - силу травка та им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у, все мигом поднялись и на охрану разош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лесные жители расходятся в разные стороны, слышаться песни, на поляну выходят турис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урис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ют) Нет ничего приятнее природы среднерусской, Когда у вас есть топоры, и динамит, и т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будет речка за бугром с прекрасною закуск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уши ее, души ее, тащи ее на сто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ина и милиция, они нас не осилят И люди деревенские недаром говор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 от них заборы - они их перепил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и на них собаку - они ее съе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от хороший водоем, давайте здесь сейчас рва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ыбку будем тут глушить и костерчик разво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десь прекрасно отдохнем, выходные прове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ьтесь рыбу брать, друзья, динамит бросаю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росает, в это время выходит Водян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дяно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- Водяной, я - Водяной. Мне реки, море - дом родной. Вы осквернить мой дом хотели, да слава богу не усп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урис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 коленях) Ты прости нас Водяной, отпусти ты нас до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динамит мы позабудем и даже рыбу есть не бу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дяно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ей раз, я отпущу, но вас я всюду отыщ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 нарушите запрет, вам пощады, знайте,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юсь я в ванне, в бане, буду жить я даже в кр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везде я отыщу и на дно всех утащ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является Кикимо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мой братец Водяной, ты что, их отпустил дом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ты братец, и простак... Я бы сделала не так. (туриста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уж я вас не прощу, всех сейчас я проу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и на болоте были? Все болото загрязн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убику растоптали, клюкву с корнем выры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с за это не прощу. С собой в болото утащ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урис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жа Кикимо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домой уже п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 в болото не тащ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х виновников ищ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ы на болоте не бывали, клюкву мы не выры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оль по ягоде пойдем, то ни ветки не сорв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ежели не вы, то отпустить мы вас долж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что, брат Водяной, отпускаем их дом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, кажись их напугали, и кое-что им втолко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дяно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только поняли ль оне, сумлеваюсь я впол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уристам) А мы проверим их сейчас. Вы что усвоили у на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-й: Не будем речку загрязнять, динамитом бал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-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ягоду умело брать, зря болото не топ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урис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это тоже буд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на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трого будем соблюд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ы правила лесные - станем мы совсем друг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яной: Ну что ж, усвоили все так. На дно тащить нельзя ник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 восвояси отправляйтесь, да больше нам не попадайте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собрав, туристы спешно враз оставили то мес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дальше от реки молча по лесу пош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мая, соображая. Что за напасть вдруг та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ли, что болотный газ им вскружил мозги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зу все повеселели, даже песенку зап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ли да шли, и вдруг нашли поляну солнечного с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лянке они сели, костер устроить захо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т же музыку врубили и все правила забы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урис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ют) Мы не должны ждать милости от матушки-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кай природа-матушка сама дает до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щите-трепещите, сады и огор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ристы-гитаристы отправились в по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-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ек, иди-ка дерево спили да на поленья поруб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час костерчик разведем да картошки напеч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уби-ка, Серый, громче маг; Ты, Птаха, отступи на ш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рудим здесь костерок. Все о кей, все будет сп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удьте все - то был мираж! Продолжается кураж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шла у них работа: там березку рубит кто-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-то хворост собирает да в Косте его таск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а музыка орет - всех зверей испуг бер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на этот шум и гам Леший к ним явился 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ключая магнитоф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что за тарарам? На вас глядеть-то - стыд и ср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ламили всю елань! Лесовик, ты только гля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сов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-то вы здесь истоптали, растений сколько излома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с разве в школе не учили? И дома ва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или? Природу нужно уважать, беречь, любить и охра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су у нас свои законы, и вам, друзья, они знако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сов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вольте дать один совет: всегда блюдите этик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узыка у нас не хуже - да только слушать ее ну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вучит фонограмма шума леса, пение пт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притихли, обормоты? Вряд ли поняли вы что-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нарушили запрет, вам теперь пощады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у-ка, братец Лесовик, неси сюда мой шишков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лышав грозный приговор, друзья, не поднимая взо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ыв про удаль и кураж, решили - это не мираж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кинув свой магнитофон, из лесу бросилися в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этих вроде проучили - дорогу в лес они забы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мнят наш с тобой урок и другим накажут вп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овик, бери трофеи, да пойдем отсель скор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ходят все герои спектакля, и говоря хор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будем беречь плане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й Вселенной красивей не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й Вселенной совсем од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будет делать без нас 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 жюри. Награ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речь свою ведём о 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ся Земля - наш общий дом - Наш добрый дом, просторный дом - Мы все с рожденья в нём жив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ё о том ведём мы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наш дом должны бе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ай докажем, что не зр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нас надеется Зем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а планета Зем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щедра и бога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ы, леса и пол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ш родимый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 беречь пла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такой на свет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ем над ней тучи, и ды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биду её никому не да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чь будем птиц, насекомых, звер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того станем мы только добр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им всю землю садами, цвет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 планета нужна нам с 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сё, что нужно, год от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аёт сама при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этому все 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не можем без в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расивых гор высок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лесов, полей и ре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не может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: Так давайте сбережё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земной природный дом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00:00Z</dcterms:created>
  <dc:creator>Admin</dc:creator>
  <dc:description/>
  <dc:language>en-US</dc:language>
  <cp:lastModifiedBy>Admin</cp:lastModifiedBy>
  <dcterms:modified xsi:type="dcterms:W3CDTF">2014-11-07T18:11:00Z</dcterms:modified>
  <cp:revision>1</cp:revision>
  <dc:subject/>
  <dc:title/>
</cp:coreProperties>
</file>