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епартамент образования, науки и молодежной политики Воронеж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ОБУ СПО ВО “Бутурлиновский механико-технологический колледж”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313131"/>
          <w:sz w:val="28"/>
          <w:szCs w:val="28"/>
        </w:rPr>
      </w:pPr>
      <w:r>
        <w:rPr>
          <w:b/>
          <w:bCs/>
          <w:cap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   </w:t>
      </w:r>
      <w:r>
        <w:rPr>
          <w:b/>
          <w:bCs/>
          <w:color w:val="313131"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 учебно-воспитатель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боте _____О.А.Стребк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для реализации основной профессиональной образовательной программы по специальности среднего профессионального образования (далее - СПО) </w:t>
      </w:r>
      <w:r>
        <w:rPr>
          <w:color w:val="000000"/>
          <w:sz w:val="28"/>
          <w:szCs w:val="28"/>
        </w:rPr>
        <w:t>080114    «Экономика    и бухгалтерский учет (по отраслям)» (углубленн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3261" w:hanging="3261"/>
        <w:rPr/>
      </w:pPr>
      <w:r>
        <w:rPr>
          <w:sz w:val="28"/>
          <w:szCs w:val="28"/>
        </w:rPr>
        <w:t>Организация-разработчик: ГОБУ СПО ВО «Бутурлиновский механико-                                                             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зработчик: Прокофьева С.И. – преподаватель ГОБУ СПО ВО «БМТК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 xml:space="preserve">Рецензенты: Н.Н.Турусова - к.э.н. ФГОУ СПО ВОСХТ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.П. Авилкина – преподаватель ГОБУ СПО БМТК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одобрена на заседании предметной комиссией общепрофессиональных и специальных дисциплин  группы специальностей 080000 “Экономика и управлени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_____  от </w:t>
      </w: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</w:t>
        <w:tab/>
        <w:t>___________________подп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требования к результатам освоения ОПОП в части общих и профессиональных компетенц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бласть применения рабочей  программы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СПО в соответствии с ФГОС по специальности СПО 080114 «Экономика и бухгалтерский учет (по отраслям)» (углубленной подготовки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экономики и управл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Место    учебной    дисциплины     в     структуре     основной     профессиональной образовательной    программы:    </w:t>
      </w:r>
      <w:r>
        <w:rPr>
          <w:color w:val="000000"/>
          <w:sz w:val="28"/>
          <w:szCs w:val="28"/>
        </w:rPr>
        <w:t>дисциплина    входит    в    математический    и    общий естественнонаучный цик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Цели  и  задачи  учебной  дисциплины  -  требования   к  результатам   освоения дисциплины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bCs/>
          <w:color w:val="000000"/>
          <w:sz w:val="28"/>
          <w:szCs w:val="28"/>
        </w:rPr>
        <w:t xml:space="preserve">должен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73" w:leader="none"/>
        </w:tabs>
        <w:jc w:val="both"/>
        <w:rPr/>
      </w:pPr>
      <w:r>
        <w:rPr>
          <w:sz w:val="28"/>
          <w:szCs w:val="28"/>
        </w:rPr>
        <w:t>использовать информационные ресурсы для поиска и хранения информации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текстовую и табличную информацию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еловую графику и мультимедиа-информацию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езентации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базами данных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и средства защиты бухгалтерской информации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антивирусные средства защиты информации;</w:t>
      </w:r>
    </w:p>
    <w:p>
      <w:pPr>
        <w:pStyle w:val="Normal"/>
        <w:tabs>
          <w:tab w:val="clear" w:pos="708"/>
          <w:tab w:val="left" w:pos="273" w:leader="none"/>
        </w:tabs>
        <w:jc w:val="both"/>
        <w:rPr/>
      </w:pPr>
      <w:r>
        <w:rPr>
          <w:sz w:val="28"/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tabs>
          <w:tab w:val="clear" w:pos="708"/>
          <w:tab w:val="left" w:pos="273" w:leader="none"/>
        </w:tabs>
        <w:jc w:val="both"/>
        <w:rPr/>
      </w:pPr>
      <w:r>
        <w:rPr>
          <w:sz w:val="28"/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автоматизированными системами делопроизводства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ть контекстную помощь, работать с документацией.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экономической информации в справочно-правовых системах;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 информационными ресурсами Интерн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нять и передать информацию</w:t>
      </w:r>
    </w:p>
    <w:p>
      <w:pPr>
        <w:pStyle w:val="Normal"/>
        <w:tabs>
          <w:tab w:val="clear" w:pos="708"/>
          <w:tab w:val="left" w:pos="273" w:leader="none"/>
        </w:tabs>
        <w:jc w:val="both"/>
        <w:rPr/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нформации в профессионально-ориентированных информационных система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bCs/>
          <w:color w:val="000000"/>
          <w:sz w:val="28"/>
          <w:szCs w:val="28"/>
        </w:rPr>
        <w:t>должен знать:</w:t>
      </w:r>
    </w:p>
    <w:p>
      <w:pPr>
        <w:pStyle w:val="Normal"/>
        <w:tabs>
          <w:tab w:val="clear" w:pos="708"/>
          <w:tab w:val="left" w:pos="273" w:leader="none"/>
        </w:tabs>
        <w:jc w:val="both"/>
        <w:rPr/>
      </w:pPr>
      <w:r>
        <w:rPr>
          <w:sz w:val="28"/>
          <w:szCs w:val="28"/>
        </w:rPr>
        <w:t>понятие информации, информационной технологии, информационной системы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свойства информации, информационной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ЭВМ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у персонального компьютера;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средства обработки, хранения, передачи и накопл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ие, состав, основные характеристики организационной и компьютерной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тличие между локальными и отраслевыми се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граммных средств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и использования  прикладных программ общего назначения в профессиональной сфере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 справочно-правовые системы, используемые  в РФ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наименование и назначение основных программных средств электронных коммуникаций, их применение в профессиональной деятельности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в системе электронных коммуникаци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 в сети Интернет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сновные угрозы и методы обеспечения информацио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защиты информации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ы защиты информации от несанкционированного доступа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назначение, виды  АР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функциональные возможности интегрированных систем  бухгалтерского учета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автоматизации бухгалтерской деятельности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принципы организации и эксплуатации бухгалтерских информационных систем.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 Рекомендуемое количество  часов  на  освоение программы учебной дисциплин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color w:val="000000"/>
          <w:sz w:val="28"/>
          <w:szCs w:val="28"/>
        </w:rPr>
        <w:t xml:space="preserve">180 </w:t>
      </w:r>
      <w:r>
        <w:rPr>
          <w:color w:val="000000"/>
          <w:sz w:val="28"/>
          <w:szCs w:val="28"/>
        </w:rPr>
        <w:t xml:space="preserve">часов, в том числе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й аудиторной учебной нагрузки обучающегося – 120 часов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- 60 час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амостоятельная работа над </w:t>
            </w:r>
            <w:r>
              <w:rPr>
                <w:bCs/>
                <w:color w:val="000000"/>
                <w:sz w:val="28"/>
                <w:szCs w:val="28"/>
              </w:rPr>
              <w:t>индивидуальным проектным задани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дифференцированного  зачет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sz w:val="28"/>
          <w:szCs w:val="28"/>
        </w:rPr>
        <w:t>2.2. 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«Информационные технологии в профессиональной деятельности»</w:t>
      </w: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8304"/>
        <w:gridCol w:w="2450"/>
        <w:gridCol w:w="1495"/>
      </w:tblGrid>
      <w:tr>
        <w:trPr>
          <w:trHeight w:val="87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6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Сущность понятий  информация, сообщения, данные. </w:t>
            </w:r>
          </w:p>
          <w:p>
            <w:pPr>
              <w:pStyle w:val="Heading1"/>
              <w:autoSpaceDE w:val="false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Виды информации, свойства и роль в окружающем мире и производстве. Понятие технологии, информационной технологии.  Информационные системы-среда информационных технологий. 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. Подготовка докладов и презентаций по тематике:</w:t>
            </w:r>
          </w:p>
          <w:p>
            <w:pPr>
              <w:pStyle w:val="Style16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средств вычислительной техники.</w:t>
            </w:r>
          </w:p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Структура ЭВ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Информационные и коммуникационные технологии в автоматизированной обработке экономической информ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/>
                <w:bCs/>
                <w:spacing w:val="-5"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Архитектура персонального компьютера, основные, характеристики компьютера.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   как    техническое    устройство     обработки     экономической информации, назначение, состав, основные характеристики компьютера. 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. Подготовка отчетов по практическим  работам. Подготовка докладов и рефератов по тематике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компьютеров.</w:t>
            </w:r>
          </w:p>
          <w:p>
            <w:pPr>
              <w:pStyle w:val="Normal"/>
              <w:shd w:fill="FFFFFF" w:val="clear"/>
              <w:autoSpaceDE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действия компьютера.</w:t>
            </w:r>
          </w:p>
          <w:p>
            <w:pPr>
              <w:pStyle w:val="Normal"/>
              <w:shd w:fill="FFFFFF" w:val="clear"/>
              <w:autoSpaceDE w:val="false"/>
              <w:ind w:left="34" w:hanging="34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аппаратная конфигур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ые устройства персонального компьютера.  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онные системы, назначение и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-оболочки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Программное обеспечение персонального компьютера (ПК).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ограммного обеспечения. Базовое программное обеспечение. Обзор рынка базового программного обеспечения.</w:t>
            </w:r>
          </w:p>
          <w:p>
            <w:pPr>
              <w:pStyle w:val="Style17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адное программное обеспечение информационных технологий. Обзор пакетов прикладных программ общего назначения.  Назначение и классификация офисных программных средств общего назначения. 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</w:tr>
      <w:tr>
        <w:trPr>
          <w:trHeight w:val="1496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. Подготовка отчетов по практическим  работам. Подготовка конспекта  по тематике:</w:t>
            </w:r>
            <w:r>
              <w:rPr>
                <w:sz w:val="28"/>
                <w:szCs w:val="28"/>
              </w:rPr>
              <w:t>Рыночная классификация программного обеспечения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3. </w:t>
            </w:r>
            <w:r>
              <w:rPr>
                <w:sz w:val="28"/>
                <w:szCs w:val="28"/>
              </w:rPr>
              <w:t>Автоматизированные системы делопроизводства, их виды и функции. Информационные технологии делопроизводства и документооборота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</w:tr>
      <w:tr>
        <w:trPr>
          <w:trHeight w:val="1879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 xml:space="preserve">Автоматизированные системы делопроизводства, их виды и функции. </w:t>
            </w:r>
            <w:bookmarkEnd w:id="0"/>
            <w:bookmarkEnd w:id="1"/>
            <w:r>
              <w:rPr>
                <w:sz w:val="28"/>
                <w:szCs w:val="28"/>
              </w:rPr>
              <w:t>Информационные технологии делопроизводства и документооборота. Экономический документ, виды и формы представления. Представление документов в электронном виде. Технологии распознавания образов. Электронный документ и электронная копия. Юридический статус электронного документа,  цифровая подпись.  Использование ресурсов локальной сети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1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 Создание текстовых документов сложной структуры. Использование стилей, форм и шаблонов. Создание</w:t>
            </w:r>
            <w:r>
              <w:rPr>
                <w:bCs/>
                <w:sz w:val="28"/>
                <w:szCs w:val="28"/>
              </w:rPr>
              <w:t xml:space="preserve"> деловых документ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2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Создание и редактирование документа в виде таблицы. Вычисления в таблицах по формулам. Объект </w:t>
            </w:r>
            <w:r>
              <w:rPr>
                <w:sz w:val="28"/>
                <w:szCs w:val="28"/>
                <w:lang w:val="en-US"/>
              </w:rPr>
              <w:t>Equation</w:t>
            </w:r>
            <w:r>
              <w:rPr>
                <w:sz w:val="28"/>
                <w:szCs w:val="28"/>
              </w:rPr>
              <w:t xml:space="preserve"> 3.0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3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 Фигуры, объекты </w:t>
            </w:r>
            <w:r>
              <w:rPr>
                <w:sz w:val="28"/>
                <w:szCs w:val="28"/>
                <w:lang w:val="en-US"/>
              </w:rPr>
              <w:t>SmartAr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4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 Создание редактирование и построение таблиц. Работа с несколькими взаимосвязанными таблицами. Построение диаграм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5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. Работа со списками (базами данных). Консолидация данных. Создание сводных таблиц и промежуточных итогов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6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. Функции табличного процессора,  их применение для анализа данных. Анализ финансового состояния предприятия, оптимизация (поиск решения) в системе электронных таблиц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7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. Создание БД,  Формы для корректировки и просмотра. Создание и использование запросов. Запрос на выборку.  Отчеты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8.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>. Создание презентации.  Работа с анимацией. Создание доклада по презентации и выступление с ни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9. Создание буклета в </w:t>
            </w:r>
            <w:r>
              <w:rPr>
                <w:bCs/>
                <w:sz w:val="28"/>
                <w:szCs w:val="28"/>
                <w:lang w:val="en-US"/>
              </w:rPr>
              <w:t>Microsof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Publisher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XP</w:t>
            </w:r>
            <w:r>
              <w:rPr>
                <w:bCs/>
                <w:sz w:val="28"/>
                <w:szCs w:val="28"/>
              </w:rPr>
              <w:t xml:space="preserve"> 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 10.  </w:t>
            </w:r>
            <w:r>
              <w:rPr>
                <w:bCs/>
                <w:sz w:val="28"/>
                <w:szCs w:val="28"/>
              </w:rPr>
              <w:t xml:space="preserve">Создание Веб-узла в </w:t>
            </w:r>
            <w:r>
              <w:rPr>
                <w:bCs/>
                <w:sz w:val="28"/>
                <w:szCs w:val="28"/>
                <w:lang w:val="en-US"/>
              </w:rPr>
              <w:t>Microsof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Publisher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XP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.  Подготовка докладов и рефератов по тематик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кстовый процессор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bCs/>
                <w:sz w:val="28"/>
                <w:szCs w:val="28"/>
              </w:rPr>
              <w:t xml:space="preserve"> (запуск, рабочее окно, меню, создание файла, открытие ранее сохраненного файла и др.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бота с формулами в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bCs/>
                <w:sz w:val="28"/>
                <w:szCs w:val="28"/>
              </w:rPr>
              <w:t xml:space="preserve"> (запуск редактора формул, вставка формулы в текст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бота с готовыми рисунками в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фигуры в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bCs/>
                <w:sz w:val="28"/>
                <w:szCs w:val="28"/>
              </w:rPr>
              <w:t xml:space="preserve"> (вставка, редактирование и др.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 Office Excel. Формулы. Графики, диаграммы.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icrosoft Office Excel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ьт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Office Excel. Работа с листами книги. Создание ведомости. Обработка данных.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Excel. Форматы ячеек, функции, работа с блоками.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текста, создание таблиц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 текстовыми данны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управления базами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ятие реляционной базы данных. Методы доступа к информации, структура записи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поненты ACCESS. Таблицы, формы, отчеты, запросы. Главное окно Access. Меню команд, панель инструментов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и открытие баз данных. Создание простейшей таблицы, ввод и редактирование данных в режиме таблицы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ы запросов. Запросы простые и многотабличные. Создание и изменение структуры запроса. Построение условий для выбора записей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зы данных. Создание простейшей базы данных и демонстрация ее возможностей по индивидуальным запрос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способы организации презента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crosoft PowerPoint  и его новые возмож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ный интерфейс и настройки PowerPoint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ой презентации и оперирование структурой Оформление презентации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4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Справочно-правовые  системы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-правовые системы (СПС) в профессиональной деятельности экономиста, бухгалтера. Наиболее распространённые справочно-правовые системы. Основные функции и правила работы с СПС Поисковые возможности СПС. Обработка результатов поиска. Работа с содержимым документов. Совместное использование СПС и информационных технологий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</w:tr>
      <w:tr>
        <w:trPr>
          <w:trHeight w:val="1464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1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 Организация поиска информации в СПС «Гарант»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индивидуальными проектами, по тематике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Информационные справочные системы в человеческом обществе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ая система «Консультант+»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ая система «Гарант»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 .5. </w:t>
            </w:r>
            <w:r>
              <w:rPr>
                <w:sz w:val="28"/>
                <w:szCs w:val="28"/>
              </w:rPr>
              <w:t>Коммуникационные технологии в обработке экономической информ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Передача информации. Линии связи, их основные компоненты и характеристики. Локальные и глобальные компьютерные сети. Аппаратно - программное обеспечение сетей. Основные услуги компьютерных сетей: электронная почта, телеконференции, файловые архивы.  История возникновения и структура глобальной сети Интернет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</w:tr>
      <w:tr>
        <w:trPr>
          <w:trHeight w:val="1739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6.  </w:t>
            </w:r>
            <w:r>
              <w:rPr>
                <w:sz w:val="28"/>
                <w:szCs w:val="28"/>
              </w:rPr>
              <w:t>Информационно – поисковые системы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Назначение и возможности информационно-поисковых систем. </w:t>
            </w:r>
          </w:p>
          <w:p>
            <w:pPr>
              <w:pStyle w:val="Heading1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Структура типовой системы. Поиск в Интернете. Информационно-поисковые системы, представленные на отечественном рынке и доступные в се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ru-RU"/>
              </w:rPr>
              <w:t>internet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. Порядок работы с типовой локальной и сетевой системой.Сервисы Интернет. Электронная почта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, гипертекст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-сайты. Каталоги, тематические списки, поисковые машины, метапоисковые системы, онлайновые энциклопедии и справочники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7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. Подготовка докладов и рефератов по тематике: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электронной почты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, основные информационные ресурсы и технологии поиска информации в сети Internet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возможности компьютерных сетей различных уровней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ринципы технологии поиска информации в сети Internet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зможности Интернета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начение и роль Интернета в развитии общест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ние панели инструментов браузер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ое занятие № 1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сновы работы в локальной сети. Поиск информации в интернете. Ознакомление со списком Интернет-сайтов по специальности и их просмотр. Электронная почта в сети интернет.  Создание электронного почтового ящик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актическое занятие № 1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– документа. Работа с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– документам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индивидуальными проектами, по тематике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Информационные поисковые системы в человеческом обществе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ы данных и Интернет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Защита информации от несанкционированного доступа. Антивирусные средства защиты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2.1 </w:t>
            </w:r>
            <w:r>
              <w:rPr>
                <w:sz w:val="28"/>
                <w:szCs w:val="28"/>
              </w:rPr>
              <w:t xml:space="preserve">Методы и средства защиты экономической информации.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формации от несанкционированного доступа. 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защиты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птографические методы защиты. 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формации в сетях. 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запись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а доступа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ирование информации как средство защиты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208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ое занятие № 14. </w:t>
            </w:r>
            <w:r>
              <w:rPr>
                <w:sz w:val="28"/>
                <w:szCs w:val="28"/>
              </w:rPr>
              <w:t>Настройка  парольной  аутентификации. Применение     средств     антивирусной     защиты информации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. Подготовка докладов и рефератов по тематике: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е     аспекты     использования     информационных     технологий     и программного      обеспечения.     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     регулирование      в      области информационной безопасности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формации от компьютерных вирусов. 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е вирусы: методы распространения, профилактика заражения. 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вирусные программ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ьютерные вирусы. Разновидности вирус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защиты информации от компьютерных вирусов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Информационные системы автоматизации бухгалтерского уч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Автоматизированные системы: понятие состав и виды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Автоматизированное рабочее место специалиста. </w:t>
            </w:r>
          </w:p>
          <w:p>
            <w:pPr>
              <w:pStyle w:val="Heading1"/>
              <w:autoSpaceDE w:val="false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Виды автоматизированных сист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Назначение, состав и принципы организации профессиональных автоматизированных систем, представленных на отечественном рынке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sz w:val="28"/>
                <w:szCs w:val="28"/>
              </w:rPr>
              <w:t xml:space="preserve"> Специализированное программное обеспечение для сбора, хранения и обработки бухгалтерской информации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Направления    автоматизации    бухгалтерской    деятельности.    Назначение, принципы   организации   и  эксплуатации   бухгалтерских  информационных систем РФ, их сравнительная характеристика. Структура и интерфейс специализированного программного обеспечения  (1С:Предприятие). 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19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>
                <w:sz w:val="28"/>
                <w:szCs w:val="28"/>
              </w:rPr>
              <w:t xml:space="preserve"> Технология работы с программным обеспечением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автоматизации бухгалтерского учета 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сновные функции, режимы и правила работы с бухгалтерской программой. Создание информационных баз. Настройка бухгалтерской программы на учет. Контекстная помощь, работа с документацией.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15 </w:t>
            </w:r>
            <w:r>
              <w:rPr>
                <w:sz w:val="28"/>
                <w:szCs w:val="28"/>
              </w:rPr>
              <w:t xml:space="preserve">Настройка бухгалтерской программы на учет. Ввод сведений об организации и параметров учетной политики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16-17. </w:t>
            </w:r>
            <w:r>
              <w:rPr>
                <w:sz w:val="28"/>
                <w:szCs w:val="28"/>
              </w:rPr>
              <w:t xml:space="preserve">Ввод информации об объектах учета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18. </w:t>
            </w:r>
            <w:r>
              <w:rPr>
                <w:sz w:val="28"/>
                <w:szCs w:val="28"/>
              </w:rPr>
              <w:t>План счетов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19. </w:t>
            </w:r>
            <w:r>
              <w:rPr>
                <w:sz w:val="28"/>
                <w:szCs w:val="28"/>
              </w:rPr>
              <w:t xml:space="preserve">Ввод начальных остатков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20. </w:t>
            </w:r>
            <w:r>
              <w:rPr>
                <w:sz w:val="28"/>
                <w:szCs w:val="28"/>
              </w:rPr>
              <w:t xml:space="preserve">Оформление операций по Уставному капиталу и кредитных операций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21-22.  </w:t>
            </w:r>
            <w:r>
              <w:rPr>
                <w:sz w:val="28"/>
                <w:szCs w:val="28"/>
              </w:rPr>
              <w:t>Учет кадров, начисление и выплата зарпла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23-24. </w:t>
            </w:r>
            <w:r>
              <w:rPr>
                <w:sz w:val="28"/>
                <w:szCs w:val="28"/>
              </w:rPr>
              <w:t xml:space="preserve">Учет операций по расчетному счету и кассе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25-26.  </w:t>
            </w:r>
            <w:r>
              <w:rPr>
                <w:sz w:val="28"/>
                <w:szCs w:val="28"/>
              </w:rPr>
              <w:t>Учет расчетов с подотчетными лицам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27. </w:t>
            </w:r>
            <w:r>
              <w:rPr>
                <w:sz w:val="28"/>
                <w:szCs w:val="28"/>
              </w:rPr>
              <w:t>Учет валютных операц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28-29.  </w:t>
            </w:r>
            <w:r>
              <w:rPr>
                <w:sz w:val="28"/>
                <w:szCs w:val="28"/>
              </w:rPr>
              <w:t>Учет основных средст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 30. </w:t>
            </w:r>
            <w:r>
              <w:rPr>
                <w:sz w:val="28"/>
                <w:szCs w:val="28"/>
              </w:rPr>
              <w:t>Учет оборудования, требующего монтаж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31-32.  </w:t>
            </w:r>
            <w:r>
              <w:rPr>
                <w:sz w:val="28"/>
                <w:szCs w:val="28"/>
              </w:rPr>
              <w:t>Учет нематериальных активов и НИОК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33. </w:t>
            </w:r>
            <w:r>
              <w:rPr>
                <w:sz w:val="28"/>
                <w:szCs w:val="28"/>
              </w:rPr>
              <w:t xml:space="preserve">Учет материалов  и их перемещение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 34-35. </w:t>
            </w:r>
            <w:r>
              <w:rPr>
                <w:sz w:val="28"/>
                <w:szCs w:val="28"/>
              </w:rPr>
              <w:t>Учет приобретения и реализации товар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36-37 </w:t>
            </w:r>
            <w:r>
              <w:rPr>
                <w:sz w:val="28"/>
                <w:szCs w:val="28"/>
              </w:rPr>
              <w:t>Учет выпуска и продажи проду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38-39. </w:t>
            </w:r>
            <w:r>
              <w:rPr>
                <w:sz w:val="28"/>
                <w:szCs w:val="28"/>
              </w:rPr>
              <w:t>Выявление финансовых результатов. Закрытие счет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ое занятие № 40. </w:t>
            </w:r>
            <w:r>
              <w:rPr>
                <w:sz w:val="28"/>
                <w:szCs w:val="28"/>
              </w:rPr>
              <w:t xml:space="preserve">Технологический анализ бухгалтерского учета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№41.  </w:t>
            </w:r>
            <w:r>
              <w:rPr>
                <w:sz w:val="28"/>
                <w:szCs w:val="28"/>
              </w:rPr>
              <w:t xml:space="preserve">Формирование внутренних отчетов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>Практическое занятие № 42.</w:t>
            </w:r>
            <w:r>
              <w:rPr>
                <w:sz w:val="28"/>
                <w:szCs w:val="28"/>
              </w:rPr>
              <w:t xml:space="preserve">Формирование внешних отчетов (бухгалтерский баланс, отчет о прибылях и убытках и др.)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. Подготовка отчетов по практическим  работам. Подготовка докладов  и рефератов по тематике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6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8"/>
                <w:szCs w:val="28"/>
              </w:rPr>
              <w:t>АРМ руководител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 – должностного лица, опреде</w:t>
              <w:softHyphen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яющего тактику и стратегию функционирования фирмы;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6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sz w:val="28"/>
                <w:szCs w:val="28"/>
              </w:rPr>
              <w:t>АРМ администратора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работника, ведающего орга</w:t>
              <w:softHyphen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ацией документооборота, формированием списка пользователей и определением их полномочий, ведением классификаторов и т. д.;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6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АРМ пользовате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ботника, непосредственно выполняющего процедуры создания, редактирования и обработки документов;</w:t>
            </w:r>
          </w:p>
          <w:p>
            <w:pPr>
              <w:pStyle w:val="Style16"/>
              <w:shd w:fill="FFFFFF" w:val="clear"/>
              <w:spacing w:lineRule="auto" w:line="240" w:before="10" w:after="0"/>
              <w:ind w:left="6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АРМ делопроизводите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ботника, осуществ</w:t>
              <w:softHyphen/>
              <w:t>ляющего контроль за выполнением распоряжений и при</w:t>
              <w:softHyphen/>
              <w:t>казов;</w:t>
            </w:r>
          </w:p>
          <w:p>
            <w:pPr>
              <w:pStyle w:val="Style16"/>
              <w:shd w:fill="FFFFFF" w:val="clear"/>
              <w:spacing w:lineRule="auto" w:line="240" w:before="14" w:after="0"/>
              <w:ind w:left="6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АРМ архивариу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ботника, ведающего архив</w:t>
              <w:softHyphen/>
              <w:t>ными документами;</w:t>
            </w:r>
          </w:p>
          <w:p>
            <w:pPr>
              <w:pStyle w:val="Normal"/>
              <w:shd w:fill="FFFFFF" w:val="clear"/>
              <w:autoSpaceDE w:val="false"/>
              <w:ind w:left="69" w:hanging="0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М опера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работника, выполняющего офор</w:t>
              <w:softHyphen/>
              <w:t>мление и корректировку документов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- </w:t>
      </w:r>
      <w:r>
        <w:rPr>
          <w:sz w:val="28"/>
        </w:rPr>
        <w:t>информационных технологий в профессиональной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и программные средства обуч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ы по количеству обучающихся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ая компьютерная сеть и глобальная сеть Интерн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ензионное системное и прикладное программное обеспеч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ензионное антивирусное программное обеспеч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ензионное специализированное программное обеспеч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льтимедиапроекто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  рекомендуемых   учебных   изданий,   Интернет-ресурсов,   дополнительной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хеева Е.В. Информационные технологии в профессиональной деятельности: учеб, пособие. - М.: ОИЦ «Академия», 2010. - 38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хеева Е.В. Практикум по информационным технологиям в профессиональной деятельности: учеб, пособие. - М.: ТК Велби, Изд-во Проспект, 2008. -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хеева  Е.В.   Титова   О.И.   Информационные   технологии   в   профессиональной деятельности экономиста и бухгалтера: учеб, пособие. - М.: ОИЦ «Академия», 2008. -20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отова Е.Л. Информационные технологии в профессиональной деятельности: учеб. пособие. - М.: ИД «ФОРУМ»: ИНФРА-М, 2008. - 36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имонова Е.В. Информационные технологии в профессиональной деятельности: учеб, пособие. - М.: Изд-во «Феникс», 2009. - 384 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йдаков В., Дранищев В. И. др. 1С:Предприятие 8.1. Руководство пользователя. - .: Фирма «1C», 2008. - 303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ека С.В. Создание презентаций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 xml:space="preserve"> 2007. - СПб.: ПИТЕР, 2010. - 27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куза В.И. Экономические и финансовые расчеты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 - СПб.: ПИТЕР, 2010. -384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востьянов А.Д., Володина Е.В., Севостьянова Ю.М. 1C.'Бухгалтерия 8. Практика применения. - М.: АУЦ «1C» - ООО «Константа», 2008. - 23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шков П.А. Интернет. Общие вопросы. - СПб.: ПИТЕР, 2010. - 41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итонов С.А., Чистов Д.В. Хозяйственные операции в 1С:Бухгалтерия 8. Задачи, решения, результаты. - М.: 1С-Паблишинг, 2008. - 463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ресурс: Российское образование. Федеральный портал. Форма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asi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ресурс: Лаборатория виртуальной учебной литературы. Форма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audeamu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mskcit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    и    оценка    </w:t>
      </w:r>
      <w:r>
        <w:rPr>
          <w:color w:val="000000"/>
          <w:sz w:val="28"/>
          <w:szCs w:val="28"/>
        </w:rPr>
        <w:t>результатов    освоения    учебной    дисциплины    осуществляется преподавателем  в  процессе  проведения  практических  занятий  и  лабораторных  работ, тестирования,  а также выполнения  обучающимися  индивидуальных заданий,  проектов, исследований.</w:t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5281"/>
      </w:tblGrid>
      <w:tr>
        <w:trPr>
          <w:trHeight w:val="4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3A3A3A"/>
                <w:sz w:val="27"/>
                <w:szCs w:val="27"/>
              </w:rPr>
              <w:t>Результаты обучения (освоенные умения, усвоенные знания)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3A3A3A"/>
                <w:sz w:val="27"/>
                <w:szCs w:val="27"/>
              </w:rPr>
              <w:t>Формы и методы контроля и оценки результатов обучения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уметь: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использовать информационные ресурсы для поиска и хранения информац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работы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79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обрабатывать текстовую и табличную информацию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: выполнение индивидуального проектного задания</w:t>
            </w:r>
            <w:r>
              <w:rPr>
                <w:sz w:val="27"/>
                <w:szCs w:val="27"/>
              </w:rPr>
              <w:t xml:space="preserve">, дифференцированный зачет </w:t>
            </w:r>
          </w:p>
        </w:tc>
      </w:tr>
      <w:tr>
        <w:trPr>
          <w:trHeight w:val="59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использовать деловую графику и мультимедиа-информацию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 xml:space="preserve">, дифференцированный зачет </w:t>
            </w:r>
          </w:p>
        </w:tc>
      </w:tr>
      <w:tr>
        <w:trPr>
          <w:trHeight w:val="4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вать презентац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 xml:space="preserve">, дифференцированный зачет </w:t>
            </w:r>
          </w:p>
        </w:tc>
      </w:tr>
      <w:tr>
        <w:trPr>
          <w:trHeight w:val="4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ть с базами данных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именять методы и средства защиты бухгалтерской информац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именять антивирусные средства защиты информац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59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21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пользоваться автоматизированными системами делопроизводства; 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ходить контекстную помощь, работать с документацией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внеаудиторная самостоятельная работа</w:t>
            </w:r>
            <w:r>
              <w:rPr>
                <w:sz w:val="27"/>
                <w:szCs w:val="27"/>
              </w:rPr>
              <w:t xml:space="preserve">, дифференцированный зачет 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27"/>
                <w:szCs w:val="27"/>
              </w:rPr>
              <w:t>осуществлять поиск экономической информации в справочно-правовых системах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внеаудиторная самостоятельная работа</w:t>
            </w:r>
            <w:r>
              <w:rPr>
                <w:sz w:val="27"/>
                <w:szCs w:val="27"/>
              </w:rPr>
              <w:t xml:space="preserve">, дифференцированный зачет </w:t>
            </w:r>
          </w:p>
        </w:tc>
      </w:tr>
      <w:tr>
        <w:trPr>
          <w:trHeight w:val="59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27"/>
                <w:szCs w:val="27"/>
              </w:rPr>
              <w:t>пользоваться  информационными ресурсами Интернет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59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ять и передать информацию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 xml:space="preserve">, дифференцированный зачет </w:t>
            </w:r>
          </w:p>
        </w:tc>
      </w:tr>
      <w:tr>
        <w:trPr>
          <w:trHeight w:val="58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использовать технологии сбора, размещения, хранения, накопления, преобразования информации в профессионально-ориентированных информационных системах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внеаудиторная самостоятельная работа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езультате освоения учебной дисциплины обучающийся </w:t>
            </w:r>
            <w:r>
              <w:rPr>
                <w:b/>
                <w:bCs/>
                <w:color w:val="000000"/>
                <w:sz w:val="27"/>
                <w:szCs w:val="27"/>
              </w:rPr>
              <w:t>должен знать: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понятие информации, информационной технологии, информационной системы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внеаудиторная самостоятельная работа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основные виды и свойства информации, информационной технолог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внеаудиторная самостоятельная работа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тенденции развития ЭВМ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архитектуру персонального компьютера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7"/>
                <w:szCs w:val="27"/>
              </w:rPr>
              <w:t>основные методы и средства обработки, хранения, передачи и накопления информац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значение, состав, основные характеристики организационной и компьютерной техник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27"/>
                <w:szCs w:val="27"/>
              </w:rPr>
              <w:t>отличие между локальными и отраслевыми сетям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ификацию программных средств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можности использования  прикладных программ общего назначения в профессиональной сфере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ые  справочно-правовые системы, используемые  в РФ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именование и назначение основных программных средств электронных коммуникаций, их применение в профессиональной деятельност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рядок работы в системе электронных коммуникаций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технологию поиска информации в сети Интернет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угрозы и методы обеспечения информационной безопасност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правления защиты информац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принципы защиты информации от несанкционированного доступа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ятие и назначение, виды  АРМ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нтрольное тестирование, 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наименование и функциональные возможности интегрированных систем  бухгалтерского учета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основные понятия автоматизированной обработки информаци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направления автоматизации бухгалтерской деятельности;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назначение, принципы организации и эксплуатации бухгалтерских информационных систем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ктические занятия, внеаудиторная самостоятельная работа</w:t>
            </w:r>
            <w:r>
              <w:rPr>
                <w:sz w:val="27"/>
                <w:szCs w:val="27"/>
              </w:rPr>
              <w:t>, 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</w:rPr>
        <w:t xml:space="preserve">5. </w:t>
      </w:r>
      <w:r>
        <w:rPr/>
        <w:t>ТРЕБОВАНИЯ К РЕЗУЛЬТАТАМ ОСВОЕНИЯ ОСНОВНОЙ ПРОФЕССИОНАЛЬНОЙ ОБРАЗОВАТЕЛЬНОЙ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441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езультата обуч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1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3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проблемы, оценивать риски и принимать решения в нестандартных ситуациях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4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5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6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8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ыть готовым к смене технологий в профессиональной деятельност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10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ять воинскую обязанность, в том числе с применением полученных профессиональных знаний (для юношей)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1.1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рабатывать первичные бухгалтерские документы.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1.2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1.3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учет денежных средств, оформлять денежные и кассовые документы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1.4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ть бухгалтерские проводки по учету имущества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1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ть бухгалтерские проводки по учету источников имущества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2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полнять поручения руководства в составе комиссии по инвентаризации имущества в местах его хранения.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2.2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2.3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2.4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процедуры инвентаризации финансовых обязательств организаци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3.1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3.2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3.3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ть бухгалтерские проводки по начислению и перечислению страховых взносов во внебюджетные фонды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3.4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4.1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</w:t>
              <w:softHyphen/>
              <w:t>ной деятельности за отчетный период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4.2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формы бухгалтерской отчетности в установленные законодательством срок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4.3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4.4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5.1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овывать налоговый учет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5.2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атывать и заполнять первичные учетные документы и регистры налогового учета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5.3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определение налоговой базы для расчета налогов и сборов, обязательных для уплаты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5.4. 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ять налоговые льготы в используемой системе налогообложения при исчислении величины налогов и сборов, обязательных для упла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/>
  </w:style>
  <w:style w:type="character" w:styleId="3">
    <w:name w:val=" Знак Знак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680"/>
    </w:pPr>
    <w:rPr>
      <w:sz w:val="28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 w:val="24"/>
      <w:szCs w:val="28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сновной"/>
    <w:basedOn w:val="Normal"/>
    <w:qFormat/>
    <w:pPr>
      <w:ind w:firstLine="720"/>
      <w:jc w:val="both"/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22:00Z</dcterms:created>
  <dc:creator>Admin</dc:creator>
  <dc:description/>
  <cp:keywords/>
  <dc:language>en-US</dc:language>
  <cp:lastModifiedBy>pk01</cp:lastModifiedBy>
  <cp:lastPrinted>2013-03-11T11:18:00Z</cp:lastPrinted>
  <dcterms:modified xsi:type="dcterms:W3CDTF">2014-09-12T05:22:00Z</dcterms:modified>
  <cp:revision>2</cp:revision>
  <dc:subject/>
  <dc:title>ФИНАНСОВЫЙ УНИВЕРСИТЕТ ПРИ ПРАВИТЕЛЬСТВЕ РОССИЙСКОЙ ФЕДЕРАЦИИ</dc:title>
</cp:coreProperties>
</file>