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правильно воспитывать сын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ая мама делает все, чтобы ее ребенок рос здоровым и счастливым, а если в семье сын – старается воспитать его сильным и смелым. Как избежать ошибок в воспитании сыновей? Задаемся важными вопросами, которые помогут сделают мальчика настоящим мужчиной</w:t>
      </w:r>
    </w:p>
    <w:p>
      <w:pPr>
        <w:pStyle w:val="Normal"/>
        <w:rPr>
          <w:i/>
          <w:i/>
        </w:rPr>
      </w:pPr>
      <w:r>
        <w:rPr>
          <w:i/>
        </w:rPr>
        <w:t>Нужна ли мальчику служба в армии?</w:t>
      </w:r>
    </w:p>
    <w:p>
      <w:pPr>
        <w:pStyle w:val="Normal"/>
        <w:rPr/>
      </w:pPr>
      <w:r>
        <w:rPr/>
        <w:t>Армия приучает к дисциплине, организованности, умению справляться с трудностями. С другой стороны, безобразия, которые творятся в нашей армии, несут угрозу для здоровья молодого человека. И вряд ли кто вас осудит, если вы найдете иные способы научить сына самодисциплине и патриотизму. Занятия спортом помогут ему почувствовать себя сильным, отсутствие повышенной родительской опеки сделает самостоятельным, а патриотизм прививается прежде всего в семье. Но если уж так случилось, что вашего мальчика забирают в армию, настройте его на то, что он будет жить по совершенно другим законам и лучше к этим законам адаптироваться, чем протестовать против них. Чтобы служба не превратилась в кошмар, ребенок должен обладать хорошей физической подготовкой, быть достаточно коммуникабельным и лояльным к тем, кто его окружает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Что делать, если мальчик ведет себя агрессивно дерется, обижает других детей?</w:t>
      </w:r>
    </w:p>
    <w:p>
      <w:pPr>
        <w:pStyle w:val="Normal"/>
        <w:rPr/>
      </w:pPr>
      <w:r>
        <w:rPr/>
        <w:t>Агрессия присуща и девочкам, и мальчикам, но мальчики могут проявлять ее более открыто это испокон веков считалось нормальным и поощрялось, в то время как мягкость и уступчивость считались недостатком. Мальчики агрессивно отстаивают свое место в коллективе, борются за лидерство. Но слишком высокий уровень агрессии может говорить о неуверенности в себе. Если родители (мама в первую очередь) относятся к сыну с любовью, не отталкивают малыша, когда ему страшно, не кричат на него, не подавляют чувство безопасности у сына присутствует. В противном случае возникают тревожность, страх перед миром.</w:t>
      </w:r>
    </w:p>
    <w:p>
      <w:pPr>
        <w:pStyle w:val="Normal"/>
        <w:rPr/>
      </w:pPr>
      <w:r>
        <w:rPr/>
        <w:t>Иногда повышенная агрессия – следствие избытка энергии, которую подавляют разными нормами и этикетом. Не бегай, не шуми, сиди спокойно! – в результате ребенок выходит на улицу и дерется с первым, кто на него косо посмотрел. Если ваш сын растет большим забиякой, нужно действовать сразу по двум направлениям. Первое – дать выход энергии, то есть записать сына в спортивную секцию. Второе направление – психологическое. Нужно уважать и любить ребенка, чтобы он испытывал покой и душевный комфорт, тогда ему не нужно будет отслеживать окружающую обстановку, чтобы пресекать любые враждебные выпады.</w:t>
      </w:r>
    </w:p>
    <w:p>
      <w:pPr>
        <w:pStyle w:val="Normal"/>
        <w:rPr>
          <w:i/>
          <w:i/>
        </w:rPr>
      </w:pPr>
      <w:r>
        <w:rPr>
          <w:i/>
        </w:rPr>
        <w:t>Компьютер для сына - во вред?</w:t>
      </w:r>
    </w:p>
    <w:p>
      <w:pPr>
        <w:pStyle w:val="Normal"/>
        <w:rPr/>
      </w:pPr>
      <w:r>
        <w:rPr/>
        <w:t>Зависимость от компьютера появляется у тех детей, которые вообще склонны к зависимости. Кто-то попадает в зависимость от наркотиков, кто-то – от алкоголя, другие – от интернета. Важно понимать, что все вышеперечисленное – это уход от реальной жизни в мир вымышленный. А жертвами этих пристрастий, как правило, становятся дети, не чувствующие любви родителей. Это вовсе не означает, что родители о них не заботятся. Но забота эта выражается не в том, что нужно ребенку. Покупка вещей, оплата образования не связаны в понимании детей с любовью. Любить – значит уделять внимание, уважать, прислушиваться к проблемам. Если ничего этого ваш сын не получает, у него рождается чувство собственной ненужности, одиночества, потерянности. Отсюда стремление уйти в мир, «где все легко».</w:t>
      </w:r>
    </w:p>
    <w:p>
      <w:pPr>
        <w:pStyle w:val="Normal"/>
        <w:rPr/>
      </w:pPr>
      <w:r>
        <w:rPr/>
        <w:t>Качества, которые нужно развивать, чтобы мальчик стал успешным: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бельность, умение общаться</w:t>
      </w:r>
    </w:p>
    <w:p>
      <w:pPr>
        <w:pStyle w:val="Normal"/>
        <w:numPr>
          <w:ilvl w:val="0"/>
          <w:numId w:val="2"/>
        </w:numPr>
        <w:rPr/>
      </w:pPr>
      <w:r>
        <w:rPr/>
        <w:t>уверенность в себе</w:t>
      </w:r>
    </w:p>
    <w:p>
      <w:pPr>
        <w:pStyle w:val="Normal"/>
        <w:numPr>
          <w:ilvl w:val="0"/>
          <w:numId w:val="2"/>
        </w:numPr>
        <w:rPr/>
      </w:pPr>
      <w:r>
        <w:rPr/>
        <w:t>трудоспособность</w:t>
      </w:r>
    </w:p>
    <w:p>
      <w:pPr>
        <w:pStyle w:val="Normal"/>
        <w:numPr>
          <w:ilvl w:val="0"/>
          <w:numId w:val="2"/>
        </w:numPr>
        <w:rPr/>
      </w:pPr>
      <w:r>
        <w:rPr/>
        <w:t>устойчивость к стрессам</w:t>
      </w:r>
    </w:p>
    <w:p>
      <w:pPr>
        <w:pStyle w:val="Normal"/>
        <w:numPr>
          <w:ilvl w:val="0"/>
          <w:numId w:val="2"/>
        </w:numPr>
        <w:rPr/>
      </w:pPr>
      <w:r>
        <w:rPr/>
        <w:t>целеустремлен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eference">
    <w:name w:val="referen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icletags">
    <w:name w:val="b-article-tags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41:00Z</dcterms:created>
  <dc:creator>1</dc:creator>
  <dc:description/>
  <cp:keywords/>
  <dc:language>en-US</dc:language>
  <cp:lastModifiedBy>1</cp:lastModifiedBy>
  <dcterms:modified xsi:type="dcterms:W3CDTF">2014-11-07T15:54:00Z</dcterms:modified>
  <cp:revision>3</cp:revision>
  <dc:subject/>
  <dc:title>Как правильно воспитывать сына</dc:title>
</cp:coreProperties>
</file>