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ЛЕНДАРНО-ТЕМАТИЧЕСКО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ЛАНИР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_______ </w:t>
      </w:r>
      <w:r>
        <w:rPr>
          <w:sz w:val="28"/>
          <w:szCs w:val="28"/>
          <w:u w:val="single"/>
        </w:rPr>
        <w:t>литературному  чтению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 xml:space="preserve">                             (указать предмет, курс, модуль)</w:t>
      </w:r>
    </w:p>
    <w:p>
      <w:pPr>
        <w:pStyle w:val="Normal"/>
        <w:rPr/>
      </w:pPr>
      <w:r>
        <w:rPr>
          <w:sz w:val="28"/>
          <w:szCs w:val="28"/>
        </w:rPr>
        <w:t>Учитель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: всего___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>____часов; в неделю_4 ___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рабоче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утверждённой решением педагогического совета №______ от ________20___г.</w:t>
      </w:r>
    </w:p>
    <w:p>
      <w:pPr>
        <w:pStyle w:val="Normal"/>
        <w:ind w:right="-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71"/>
        <w:gridCol w:w="709"/>
        <w:gridCol w:w="709"/>
        <w:gridCol w:w="850"/>
        <w:gridCol w:w="1418"/>
        <w:gridCol w:w="1137"/>
      </w:tblGrid>
      <w:tr>
        <w:trPr>
          <w:trHeight w:val="43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</w:p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Содержание ( 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 – 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ы </w:t>
            </w:r>
          </w:p>
          <w:p>
            <w:pPr>
              <w:pStyle w:val="Normal"/>
              <w:ind w:right="-365" w:hanging="0"/>
              <w:rPr/>
            </w:pPr>
            <w:r>
              <w:rPr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2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color w:val="000000"/>
              </w:rPr>
              <w:t>1.1. О нашей Род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часть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 Савинов «Род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Слайды</w:t>
            </w:r>
          </w:p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оди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 xml:space="preserve">4 - 5   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 Никитин «Русь</w:t>
            </w:r>
            <w:r>
              <w:rPr>
                <w:i/>
                <w:color w:val="000000"/>
              </w:rPr>
              <w:t>». Кубан. Поэ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Лабин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ановский «Рус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лушание</w:t>
            </w:r>
            <w:r>
              <w:rPr>
                <w:color w:val="000000"/>
              </w:rPr>
              <w:t xml:space="preserve"> С. Романовский «Слово о Русской земл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. Прокофьев «Родина». </w:t>
            </w:r>
            <w:r>
              <w:rPr>
                <w:i/>
                <w:color w:val="000000"/>
              </w:rPr>
              <w:t>Кубан. Стих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этов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. Песен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родная). Загад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Сборник</w:t>
            </w:r>
          </w:p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гад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</w:rPr>
              <w:t>15-1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лушание.</w:t>
            </w:r>
            <w:r>
              <w:rPr>
                <w:color w:val="000000"/>
              </w:rPr>
              <w:t xml:space="preserve"> Былина  «Как Илья из Мурома богатырём   ста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8-2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ылина «Три поездки Ильи Муром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25 - 2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ка, считалка, потешка, пословиц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убан. Народное творчество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</w:rPr>
              <w:t>30 - 3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 урок по теме: «Устное народное творч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365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.2. О жизни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арто «Кат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руздин «Стихи о человеке и е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ов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 xml:space="preserve">С. Баруздин «Как Алёшке учиться </w:t>
            </w:r>
          </w:p>
          <w:p>
            <w:pPr>
              <w:pStyle w:val="Normal"/>
              <w:ind w:right="-365" w:hanging="0"/>
              <w:rPr/>
            </w:pPr>
            <w:r>
              <w:rPr>
                <w:color w:val="000000"/>
              </w:rPr>
              <w:t>надое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8-4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Е. Пермяк «Смородинка».</w:t>
            </w:r>
            <w:r>
              <w:rPr>
                <w:i/>
                <w:color w:val="000000"/>
              </w:rPr>
              <w:t xml:space="preserve"> Кубан Мастера нашего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4 – 4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. Носов «Заплатка». Г. Сапгир «Рабочие ру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7-52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. Крылов «Лебедь, Щука и Ра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3-5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Толстой «Страшный звер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ушание</w:t>
            </w:r>
            <w:r>
              <w:rPr>
                <w:color w:val="000000"/>
              </w:rPr>
              <w:t xml:space="preserve"> М. Зощенко «Самое главное»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убан Ребята моего  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7-6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рассказа по произведению М. Зощенко «Самое главно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. Сутеев «Кто лучш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4-6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Митта «Шар в окошк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6-6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 Пермяк «Две пословиц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8-7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Пантелеев «Две лягуш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2-7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лушание  </w:t>
            </w:r>
            <w:r>
              <w:rPr>
                <w:color w:val="000000"/>
              </w:rPr>
              <w:t>В. Беспальков «Сов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4-7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Сутеев «Снежный зайчи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0-8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по теме: «О жизн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ая народная сказка «У страха глаза велики». </w:t>
            </w:r>
            <w:r>
              <w:rPr>
                <w:i/>
                <w:color w:val="000000"/>
              </w:rPr>
              <w:t>Кубан Бабушкины  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6-8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. Гримм «Маленькие человеч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9-9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 xml:space="preserve">Х. К. Андерсен «Пятеро  из одного </w:t>
            </w:r>
          </w:p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стру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4-9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 xml:space="preserve">Составление плана по произведению Х. К. Андерсена «Пятеро  из одного стручк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7-9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>Бр. Гримм «Семеро храбрец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0-103</w:t>
            </w:r>
          </w:p>
        </w:tc>
      </w:tr>
      <w:tr>
        <w:trPr>
          <w:trHeight w:val="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>Словесный портрет героев сказки Бр. Гримм «Семеро храбрец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3-10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по теме: «Произведения о  дет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УИ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.3. О родной прир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>А. Пушкин «Уж небо осенью дышало…».</w:t>
            </w:r>
            <w:r>
              <w:rPr>
                <w:i/>
                <w:color w:val="000000"/>
              </w:rPr>
              <w:t xml:space="preserve"> Кубан. Осень на Куб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>Г. Скребицкий «Ос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сборник стих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9-11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Е. Трутнева «Осень». Э. Шим «Белка и Вор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1-11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 Сладков «Эхо». Заг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4-11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 xml:space="preserve">М. Пришвин «Недосмотренные грибы»  </w:t>
            </w:r>
            <w:r>
              <w:rPr>
                <w:i/>
                <w:color w:val="000000"/>
              </w:rPr>
              <w:t>Кубан . Дары нашего     леса</w:t>
            </w:r>
            <w:r>
              <w:rPr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7-11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Э. Шим «Храбрый опёнок». К. Бальмонд «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9-12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Обобщение по теме: «Произведения о природе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УИ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5-12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. Александрова «Зима». </w:t>
            </w:r>
            <w:r>
              <w:rPr>
                <w:i/>
                <w:color w:val="000000"/>
              </w:rPr>
              <w:t xml:space="preserve">Куба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расота зимы родн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8-12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а «Каким бывает сне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9-13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обный пересказ рассказа С. Иванова «Каким бывает сне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1-132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 Соколов – Микитов «Зима в лес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3-13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. Шим «Всем нам крышк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4-13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Ушинский «Мороз не страшен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бан. Зимние забавы      детей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8-13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родная сказка «Дети Деда Мороз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0-14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ришвин «Деревья в лес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Суриков «Дет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уш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Даль «Девочка Снегур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4-15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Русская народная сказка «Снегур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1-15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 xml:space="preserve">Традиции русского народа в русской народной сказке «Снегурочка». </w:t>
            </w:r>
            <w:r>
              <w:rPr>
                <w:i/>
                <w:color w:val="000000"/>
              </w:rPr>
              <w:t xml:space="preserve">Кубан.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Сказки моей бабу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3-15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>Н. Некрасов «Саш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Г. Скребицкий «Как белочка зиму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7-15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И.Соколов _Микитов «Узоры на снег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9-16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И. Беляков «О чем ты думаешь, снегирь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С. Михалков «В снегу стояла ёл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2-16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Гайдар «Ёлка в тайг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4-16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подробного плана по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едению А. Гайдара «Ёлка в тайг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6-16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ршак «Декабр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color w:val="000000"/>
              </w:rPr>
              <w:t>С.Городецкий «Новогодние приме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убан. Животные зи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color w:val="000000"/>
              </w:rPr>
            </w:pPr>
            <w:r>
              <w:rPr>
                <w:color w:val="000000"/>
              </w:rPr>
              <w:t xml:space="preserve">Стихи о приро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УИ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</w:rPr>
              <w:t>169- 17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: «Произвед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риро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4.О наших друзьях - живот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родная песня «Бурёнушка». В. Жуковский «Пти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часть</w:t>
            </w:r>
          </w:p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. Ушинский «Кот Васька». Произведения фольклора (считалки, загад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 Благинина «Голоса лес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Пришвин «Старый гриб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. Ушинский «Лиса Патрикеевна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Комаров «Оленён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-1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. Бианки «Ёж-спаситель. </w:t>
            </w:r>
            <w:r>
              <w:rPr>
                <w:i/>
                <w:color w:val="000000"/>
              </w:rPr>
              <w:t>Кубан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о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итом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color w:val="000000"/>
              </w:rPr>
              <w:t>13-1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ороговорки. М. Дудин «Тары-бары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Ушинский «Плутишка ко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8-2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 главного героя произведения «Плутишка ко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сборник сказ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ая народная сказка «Журавль и цапл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24-2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ая народная сказка «Зимовье звер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еса в русской народной сказк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имовье звер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29-3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мин-Сибиряк «Сказка про Воробья  Воробеича  и  Ерша Ершович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ская народная сказка «Белые пёрышки».</w:t>
            </w:r>
            <w:r>
              <w:rPr>
                <w:i/>
                <w:color w:val="000000"/>
              </w:rPr>
              <w:t xml:space="preserve"> Кубан. Сказки моей бабу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3-3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произведениям о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аинская народная сказка «Колос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38-42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глийская сказка «Как Джек ходил счастья  иска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хрестом. сказ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3 -4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 портрет главного героя  сказки«Как Джек ходил счастья  иска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5-4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рвежская сказка «Лис Миккель и медведь  Бамс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рвежская сказка « Поросятина и медовые со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0-52</w:t>
            </w:r>
          </w:p>
        </w:tc>
      </w:tr>
      <w:tr>
        <w:trPr>
          <w:trHeight w:val="93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. Гримм «Бременские музыканты»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убан Рассказы детей о музыкальной   школе Лабин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муз сопр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2 -5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ое своеобразие  сказки Бр. Гримм «Бременские музыкан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56-61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ая народная сказка «Сказка про трёх порося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1-6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дейное содержание  сказки «Сказка про трёх поросят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4-6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сказки о трех порося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рисун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67-6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лушание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казки зарубежных пис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теме: « Сказки зарубежных писа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5.Произведения  о семь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Толстой «Лучше всех».</w:t>
            </w:r>
            <w:r>
              <w:rPr>
                <w:i/>
                <w:color w:val="000000"/>
              </w:rPr>
              <w:t xml:space="preserve"> Кубан Мои кор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ыбельная песня. Послов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4-7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.  Пермяк «Случай с кошельк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6-7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саков «Моя сестра» В.Осеева «Сыновья»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78-8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. Толстой «Отец и сыновья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.А. Плещеев «Дед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3-8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. Коринец  «Март». Л. Воронкова «Катин  подар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5-8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color w:val="000000"/>
              </w:rPr>
            </w:pPr>
            <w:r>
              <w:rPr>
                <w:color w:val="000000"/>
              </w:rPr>
              <w:t xml:space="preserve">А. Плещеев «Песня матери». </w:t>
            </w:r>
            <w:r>
              <w:rPr>
                <w:i/>
                <w:color w:val="000000"/>
              </w:rPr>
              <w:t>Кубан Рисование словесного портрета мамы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ская сказка «Три сестры».</w:t>
            </w:r>
            <w:r>
              <w:rPr>
                <w:i/>
                <w:color w:val="000000"/>
              </w:rPr>
              <w:t>Кубан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Мой брат, моя сестра</w:t>
            </w:r>
            <w:r>
              <w:rPr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87-89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Солоухин «Дерев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лков «Быль дл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1-9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руздин «Салют</w:t>
            </w:r>
            <w:r>
              <w:rPr>
                <w:i/>
                <w:color w:val="000000"/>
              </w:rPr>
              <w:t>».Кубан. Ветераны-герои  моего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4-95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: « Сем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УИ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3. О родной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365" w:hanging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одная песня « Весна, весна красная!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 Ахматова «Перед весной бывают дни такие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Чехов «Весной». А. Пушкин «Гонимы вешними лучами…»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убан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тихи поэтов 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Скребицкий  « Весна-художник».  Н. Сладков «Снег и ветер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1-103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Маршак «Весенняя песен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Шим   «Чем пахнет вес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5-10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. Баратынский «Весна, весна! Как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дух чист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 Тютчев «Зима недаром злится 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ушание</w:t>
            </w:r>
            <w:r>
              <w:rPr>
                <w:color w:val="000000"/>
              </w:rPr>
              <w:t xml:space="preserve"> А. Куприн «Скворц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08-111</w:t>
            </w:r>
          </w:p>
        </w:tc>
      </w:tr>
      <w:tr>
        <w:trPr>
          <w:trHeight w:val="44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Сладков «Скворец-молодец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color w:val="000000"/>
              </w:rPr>
              <w:t>муз. сопр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Сладков «Апрельские шут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арто  «Апре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4-115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Скребицкий « Жавороно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6-117</w:t>
            </w:r>
          </w:p>
        </w:tc>
      </w:tr>
      <w:tr>
        <w:trPr>
          <w:trHeight w:val="5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е жанры фолькл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убан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есна в родном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color w:val="000000"/>
              </w:rPr>
            </w:pPr>
            <w:r>
              <w:rPr>
                <w:color w:val="000000"/>
              </w:rPr>
              <w:t>сборник сти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18-119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Жуковский « Жаворон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сотская « Одуванч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 Пришвин « Золотой 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1-123</w:t>
            </w:r>
          </w:p>
        </w:tc>
      </w:tr>
      <w:tr>
        <w:trPr>
          <w:trHeight w:val="5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 Дудочкин «Почему хорошо на свет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3-125</w:t>
            </w:r>
          </w:p>
        </w:tc>
      </w:tr>
      <w:tr>
        <w:trPr>
          <w:trHeight w:val="5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 Скворушки в произведении П. Дудочкина </w:t>
            </w:r>
            <w:r>
              <w:rPr>
                <w:i/>
                <w:color w:val="000000"/>
              </w:rPr>
              <w:t>Кубан. Моя малая 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6-127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. Сладков «Весенний гам». А. Барто «Вороб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27-129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ришвин «Ребята и утя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0-133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лушан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Б. Заходер «Птичья шко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3-135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Ушинский « Утренние лу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6-137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арто «Весна, весна на улице 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5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общение по теме: « Произведения о родной природе» </w:t>
            </w:r>
            <w:r>
              <w:rPr>
                <w:i/>
                <w:color w:val="000000"/>
              </w:rPr>
              <w:t xml:space="preserve">Кубан. Знай и люб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вой кр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39-140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.6.  </w:t>
            </w:r>
            <w:r>
              <w:rPr>
                <w:b/>
                <w:sz w:val="22"/>
                <w:szCs w:val="22"/>
              </w:rPr>
              <w:t>Произведения о добре и зле, правде и кривде.</w:t>
            </w:r>
            <w:r>
              <w:rPr>
                <w:b/>
                <w:bCs/>
                <w:sz w:val="22"/>
                <w:szCs w:val="22"/>
              </w:rPr>
              <w:t xml:space="preserve">    (</w:t>
            </w:r>
            <w:r>
              <w:rPr>
                <w:b/>
                <w:color w:val="000000"/>
              </w:rPr>
              <w:t>Волшебные сказ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ая народная сказка «Хавроше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1-143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еса в сказке «Хавроше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3-147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Пушкин « Сказка о рыбаке и рыб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УИ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48-149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 героев произведения А. Пушкина «Сказка о рыбаке и рыбк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0-154</w:t>
            </w:r>
          </w:p>
        </w:tc>
      </w:tr>
      <w:tr>
        <w:trPr>
          <w:trHeight w:val="5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дейно – художественное своеобразие «Сказки о рыбаке и рыбк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4-158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. Перро «Кот в сапогах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color w:val="000000"/>
              </w:rPr>
              <w:t>портрет пис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58-161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 главного героя сказки Ш. Перро «Кот в сапогах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1-165</w:t>
            </w:r>
          </w:p>
        </w:tc>
      </w:tr>
      <w:tr>
        <w:trPr>
          <w:trHeight w:val="2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юбимые страницы сказки  «Кот в сапогах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5-168</w:t>
            </w:r>
          </w:p>
        </w:tc>
      </w:tr>
      <w:tr>
        <w:trPr>
          <w:trHeight w:val="56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по теме: «Волшебный мир сказ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  <w:t>169-170</w:t>
            </w:r>
          </w:p>
        </w:tc>
      </w:tr>
      <w:tr>
        <w:trPr>
          <w:trHeight w:val="56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бсужден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отокол № __ от </w:t>
            </w:r>
            <w:r>
              <w:rPr>
                <w:color w:val="000000"/>
                <w:u w:val="single"/>
              </w:rPr>
              <w:t>_____</w:t>
            </w:r>
            <w:r>
              <w:rPr>
                <w:color w:val="000000"/>
              </w:rPr>
              <w:t xml:space="preserve"> 2013г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_________  </w:t>
            </w:r>
            <w:r>
              <w:rPr>
                <w:color w:val="000000"/>
                <w:u w:val="single"/>
              </w:rPr>
              <w:t xml:space="preserve">__ Мартынюк С.В.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подпись                              </w:t>
            </w:r>
            <w:r>
              <w:rPr>
                <w:color w:val="000000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директора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_Мармер Г.М_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подпись    </w:t>
            </w:r>
            <w:r>
              <w:rPr>
                <w:color w:val="000000"/>
              </w:rPr>
              <w:t xml:space="preserve">        Ф.И.О.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u w:val="single"/>
              </w:rPr>
              <w:t xml:space="preserve">                      </w:t>
            </w:r>
            <w:r>
              <w:rPr>
                <w:color w:val="000000"/>
              </w:rPr>
              <w:t>2013г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5" w:hanging="0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591" w:leader="none"/>
      </w:tabs>
      <w:ind w:right="-365" w:hanging="0"/>
      <w:jc w:val="center"/>
      <w:outlineLvl w:val="5"/>
    </w:pPr>
    <w:rPr>
      <w:rFonts w:eastAsia="Arial Unicode MS"/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00" w:firstLine="900"/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6:00Z</dcterms:created>
  <dc:creator>New</dc:creator>
  <dc:description/>
  <cp:keywords/>
  <dc:language>en-US</dc:language>
  <cp:lastModifiedBy>Татьяна</cp:lastModifiedBy>
  <cp:lastPrinted>2013-08-28T10:55:00Z</cp:lastPrinted>
  <dcterms:modified xsi:type="dcterms:W3CDTF">2014-11-06T20:59:00Z</dcterms:modified>
  <cp:revision>69</cp:revision>
  <dc:subject/>
  <dc:title>Календарно-тематическое планирование учебного материала на   2004-2005 уч</dc:title>
</cp:coreProperties>
</file>