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Детский (подростковый)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униципального образования Кирее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14" w:right="-3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4"/>
          <w:szCs w:val="44"/>
          <w:lang w:eastAsia="ru-RU"/>
        </w:rPr>
      </w:r>
    </w:p>
    <w:p>
      <w:pPr>
        <w:pStyle w:val="Normal"/>
        <w:shd w:fill="FFFFFF" w:val="clear"/>
        <w:spacing w:before="0" w:after="0"/>
        <w:ind w:left="14" w:right="-3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4"/>
          <w:szCs w:val="44"/>
        </w:rPr>
      </w:r>
    </w:p>
    <w:p>
      <w:pPr>
        <w:pStyle w:val="Normal"/>
        <w:shd w:fill="FFFFFF" w:val="clear"/>
        <w:spacing w:before="0" w:after="0"/>
        <w:ind w:left="14" w:right="-3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4"/>
          <w:szCs w:val="44"/>
        </w:rPr>
      </w:r>
    </w:p>
    <w:p>
      <w:pPr>
        <w:pStyle w:val="Normal"/>
        <w:shd w:fill="FFFFFF" w:val="clear"/>
        <w:spacing w:before="0" w:after="0"/>
        <w:ind w:left="14" w:right="-3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0"/>
          <w:szCs w:val="40"/>
        </w:rPr>
        <w:t>КОНСПЕКТ ВНЕКЛАССНОГО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ЙОННЫЙ ДЕТСКО-ЮНОШЕСКИЙ ФЕСТИВАЛЬ С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ГАЗЕТНАЯ ПОЛО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Будущее района глазами молод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Холина Нина Васи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едагог - организат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010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фестиваля: «Будущее района глазами молодых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ормирование социально - информационной культуры подрастающего поколения России как важнейшей возможности по решению проблем юных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  <w:t>За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условий для развития интеллектуальных и творческих способностей детей и подростк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пуляризация и развитие   в молодежной среде принципов активной творческой жизненной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зи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сознательного неприятия негативного, не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связи между школами, детскими профильными коллективами для дальнейшего сотрудничества и обмена опыт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лучших творческих работ юных журналистов, поддержка юных талан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корреспондентских пунктов в отдаленных поселениях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85 человек в возрасте 13-17 л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ата провед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марта 2010 г. в 15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bCs/>
          <w:kern w:val="2"/>
          <w:sz w:val="24"/>
          <w:szCs w:val="24"/>
          <w:lang w:eastAsia="ru-RU"/>
        </w:rPr>
        <w:t xml:space="preserve">Место проведения: </w:t>
      </w:r>
      <w:r>
        <w:rPr>
          <w:rFonts w:eastAsia="Times New Roman" w:cs="Courier New" w:ascii="Times New Roman" w:hAnsi="Times New Roman"/>
          <w:bCs/>
          <w:kern w:val="2"/>
          <w:sz w:val="24"/>
          <w:szCs w:val="24"/>
          <w:lang w:eastAsia="ru-RU"/>
        </w:rPr>
        <w:t>Дворец культуры им. Горняков, г. Киреевс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ourier New" w:ascii="Times New Roman" w:hAnsi="Times New Roman"/>
          <w:b/>
          <w:bCs/>
          <w:kern w:val="2"/>
          <w:sz w:val="24"/>
          <w:szCs w:val="24"/>
          <w:lang w:eastAsia="ru-RU"/>
        </w:rPr>
        <w:t>Форма проведения - фестива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фестивал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тавка изданий детско-юношеской прессы (газеты, статьи, рекламная продукция и др.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зентация изданий детских и юношеских СМИ, фот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ведение итогов творческого конкурса работ по теме фестиваля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граждение победител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фестива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вучат настраивающие песни, затем фанфар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тиваль – это дружба без границ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тиваль – это сотни добрых лиц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тиваль – это буйство красок и мечт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тиваль – это солнце, небо, я и 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( Танец «Родина моя» Кочеткова В.С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день, мальчишки и девчонки г. Киреевска и Киреевского райо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день, юные корреспонденты и журналис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день, участники и гости фестиваля «Газетная полоса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рады сегодня приветствовать…(список участников фестива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ТИВАЛЬ НАШ – ЭТО МИР ДОБРА И ДЕТСТ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тиваль наш рад всегда встречать друз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юди здесь с большой любовью, в сердц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уют и взрослых и дет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 удовольствием представляем наших наставников, старших товарищей, наше жюри (список жюр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в своей жизни читал газеты, смотрел по телевизору познавательные, информационные, развлекательные передачи, но вряд ли кто-нибудь задумывался, чьими усилиями появились эти передачи СМИ. А сотворили их люди, у которых верные друзья – перо и лист бумаги. Имя этим людям – журналис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аля Кузнецова исполняет песню собственного сочин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станно трудятся они, словно пчелки, день и ночь, собирая по маленьким крупицам интересные и нужные новости, чтобы весь мир узнал их. Мир журналистов разнообразен. Это репортеры, фото-, теле-корреспонденты и кинооператоры, редакторы газет и журналов и еще многие другие лю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фестиваль открывает начальник отдела по делам молодежи и физической культуре О.В. Полякова. (речь заканчивается словами «…фестиваль считать открыты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вучит энергическая музы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 журналиста тяжела, интересна и опасна. Чтобы выучиться на эту специальность, нужен, во-первых, талант, во-вторых, огромное прилежание и трудолюбие, но люди, которые преодолели все эти трудности, получают удовольствие от своей работы. Ведь как интересно собирать и доносить для людей важную увлекательную информацию, которую по всем странам читают и смотрят миллионы зрителей и чита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асна профессия тем, что есть корреспонденты, которые по своим служебным обязанностям отправляются в «горячие точки», где происходят военные действия или какие-то опасные события. Эти люди отважно ведут репортажи в любых условиях, в гуще сражения или в тылу. Мы им очень благодарны за э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а эта профессия тем, что в мире довольно мало специальностей, которые бы представляли возможность раскрыть свои способности, побывать в самых различных точках земного шара, прославить себя в своей стране и во всем ми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узыкальный номер- песня «Журавли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нима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вним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! Мы начинаем презентацию номинац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 Но прежде хочется отметить, что в течение двух месяцев участки фести</w:t>
        <w:softHyphen/>
        <w:t>валя, вели кропотливую работу по подготовке к конкурс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 В ходе подготовительного этапа прошел конкурс, на который были пред</w:t>
        <w:softHyphen/>
        <w:t>ставлены стенгазе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я наша жизнь в рисунках и слова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ставлена сегодня перед в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десь буйство красок, света и ог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егодня будет назван победитель 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Слово для награждения номинантов предоставляется главному редакто</w:t>
        <w:softHyphen/>
        <w:t>ру газеты «Маяк» - Кривошаповой Нине Александров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тупление п/клуба «Исток» п. Шварцевски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еред вами выступали воспитанники подросткового клуба «Исток» Детского (подросткового) цент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 В настоящее время в мире более двухсот миллионов людей, страда</w:t>
        <w:softHyphen/>
        <w:t>ющих наркоманией,- это целая армия инвалидов в физическом и моральном смысле слова. И среди них не мало талантливых, начинающих писателей и публицистов. Показательна судьба Томаса де Куинси замечательного по своему дарованию писателя, чья « Исповедь английского морфиниста» поразила в 19 в. Всю Европу красотой слога и силой описания наркотических гре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Но автору не хватило энергии закончить ни одного из задуманных им романов. Подлинно выдающихся произведений наркоманов в истории нет. Принимать наркотики - значить последовательно убивать в себе искру Бож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( выступление п/клуба «Алые парус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ссе, статьи и зарис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красноречивым заголов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газетной публицистике пестр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 первое место занять хот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ля награждения победителей в номинации «Публицистика приглашается Гафарова София А. –шеф-редактор канала «Телемол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вляются итоги, вручение дипломов 1,2,3 степени и памятные подар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нимание! Мы представляем следующую номинацию «Поэз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уквы собираются в сло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ева ложатся в ст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 рифмы кругом го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 нету места скуки!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>Ребята! Юные поэты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У вас и краски, и сюжеты.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Ударней действуйте, смелей!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Чтоб боевая ваша нота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>bete перекрыла образцы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Где гениа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>Там гениальные певцы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: Для награждения победителей в номинации «Поэзия» приглашается Глава администрации муниципального образования г. Киреевск - Логинов Александр Вениами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Выступление (Липковская музыкальная шко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: Жили - были на свете Трагедия и Комедия. И вечно они ссорились и спорили. Трагедия кричит, что нужно тайны, заговоры, битвы, смерть показывать на сцене, Комед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хочет ей в ответ и заявляет, что нужны успех, удача и см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Ведущий 2: Жили - были на свете Трагедия и Комедия. И вечно они ссорились и спорили. Трагедия кричит, что нужно тайны, заговоры, битвы, смерть показывать на сцене, Комедия хохочет ей в ответ и заявляет, что нужны успех, удача и сме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 И вот однажды Комедия и Трагедия так расшумелись, что разбудили великого колдуна. Он три тысячи лет в пещере спал и был страшно разгневан тем, что нарушили его покой. Схватил он одной рукой Комедию, другой Трагедию, бросил их в кувшин зеленый, как море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А следом туда же и радость, и гор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И верность, и злость, доброту, и дурма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И чистую правду, и подлый обма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Поставил кувшин на костер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Развел огонь посильнее и жд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Когда переплавится все, перемучи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Кувшин остывает, и опыт го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И вдруг он распался на сотни куск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Красивое зарево вверх поднялос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И чудо театра тогда родилось!</w:t>
      </w:r>
    </w:p>
    <w:p>
      <w:pPr>
        <w:pStyle w:val="Normal"/>
        <w:spacing w:lineRule="auto" w:line="240" w:before="0" w:after="0"/>
        <w:rPr>
          <w:rFonts w:ascii="Times New Roman" w:hAnsi="Times New Roman" w:eastAsia="Trebuchet MS" w:cs="Times New Roman"/>
          <w:i/>
          <w:i/>
          <w:iCs/>
          <w:color w:val="000000"/>
          <w:spacing w:val="-2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 На сцену приглашается театр - студия «Сатирикон» Детского (подросткового) центра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iCs/>
          <w:color w:val="000000"/>
          <w:spacing w:val="-20"/>
          <w:sz w:val="24"/>
          <w:szCs w:val="24"/>
          <w:lang w:bidi="en-US"/>
        </w:rPr>
      </w:pPr>
      <w:r>
        <w:rPr>
          <w:rFonts w:eastAsia="Trebuchet MS" w:cs="Times New Roman" w:ascii="Times New Roman" w:hAnsi="Times New Roman"/>
          <w:iCs/>
          <w:color w:val="000000"/>
          <w:spacing w:val="-20"/>
          <w:sz w:val="24"/>
          <w:szCs w:val="24"/>
          <w:lang w:bidi="en-US"/>
        </w:rPr>
        <w:t>(Сказка о здоровом образе жизн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ссказы, повести, рома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Жизнь на страницах и любов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беды, поражения, обм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 нас волнует вновь и внов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Для награждения победителей в номинации «Проза» на сцену приглашается начальник отдела по делам молодёжи, физической культуре и спорту - Полякова Ольга Викторовна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ледующая номинация- это «Художественная графика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Взмах кисти, штрих карандаша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>И в миг-изображенье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И от рисунков расцвела душа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>А на страницах наше настроение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Для награждения победителей в номинации «Художественная графика» приглашается 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Выступление -(Липковская музыкальная школа)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: И последняя номинация - это «Юные дарования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>Самых маленьких юнкоров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>Похвалить готовы мы!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>Ведь какие мастера- это наша детвора!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: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ab/>
        <w:t>Сочинят стихи, песни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 w:bidi="ru-RU"/>
        </w:rPr>
        <w:t>Говорю я вам без лести: « 5» -оценки мало им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Для награждения победителей в номинации «Юные даров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на сцену приглашается заместитель главы администрации Величко И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(Липковская музыкальная шко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 Слово предоставляется директору Детского (подросткового) центра Антоновой Ю.А. (благодарственные письма участникам фестивал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 Незаметно пролетели часы фестиваля, наполненные творческими вол</w:t>
        <w:softHyphen/>
        <w:t>нениями, новыми знакомствами и встречами со старыми друзь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 Слово для закрытия фестиваля «Газетная полоса» предоставля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ответственному редактору газеты «Родник» Детского (подросткового) центра - Холиной Н.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(вручение благодарственных писем корреспондентам газеты «Родник» за помощь в проведении фестивал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 Фестиваль подошел к концу. Но за горизонтом уже видны новые бескрайние просторы увлеченности, мечты и надежд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До свидания! До новых встреч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qFormat/>
    <w:rPr>
      <w:rFonts w:ascii="Tahoma" w:hAnsi="Tahoma" w:eastAsia="Tahoma" w:cs="Tahoma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88" w:before="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93" w:before="0" w:after="0"/>
      <w:jc w:val="center"/>
      <w:outlineLvl w:val="0"/>
    </w:pPr>
    <w:rPr>
      <w:rFonts w:ascii="Tahoma" w:hAnsi="Tahoma" w:eastAsia="Tahoma" w:cs="Tahoma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19:00Z</dcterms:created>
  <dc:creator>User</dc:creator>
  <dc:description/>
  <dc:language>en-US</dc:language>
  <cp:lastModifiedBy>User</cp:lastModifiedBy>
  <dcterms:modified xsi:type="dcterms:W3CDTF">2014-11-04T10:49:00Z</dcterms:modified>
  <cp:revision>1</cp:revision>
  <dc:subject/>
  <dc:title/>
</cp:coreProperties>
</file>