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олнительного образовани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Детский (подростковый)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муниципального образования Киреевский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14" w:right="-37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8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44"/>
          <w:szCs w:val="44"/>
          <w:lang w:eastAsia="ru-RU"/>
        </w:rPr>
      </w:r>
    </w:p>
    <w:p>
      <w:pPr>
        <w:pStyle w:val="Normal"/>
        <w:shd w:fill="FFFFFF" w:val="clear"/>
        <w:spacing w:before="0" w:after="0"/>
        <w:ind w:left="14" w:right="-37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8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44"/>
          <w:szCs w:val="44"/>
        </w:rPr>
      </w:r>
    </w:p>
    <w:p>
      <w:pPr>
        <w:pStyle w:val="Normal"/>
        <w:shd w:fill="FFFFFF" w:val="clear"/>
        <w:spacing w:before="0" w:after="0"/>
        <w:ind w:left="14" w:right="-37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8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44"/>
          <w:szCs w:val="44"/>
        </w:rPr>
      </w:r>
    </w:p>
    <w:p>
      <w:pPr>
        <w:pStyle w:val="Normal"/>
        <w:shd w:fill="FFFFFF" w:val="clear"/>
        <w:spacing w:before="0" w:after="0"/>
        <w:ind w:left="14" w:right="-37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8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40"/>
          <w:szCs w:val="40"/>
        </w:rPr>
        <w:t>КОНСПЕКТ ЗАН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8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44"/>
          <w:szCs w:val="4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«</w:t>
      </w:r>
      <w:r>
        <w:rPr>
          <w:rFonts w:cs="Times New Roman" w:ascii="Times New Roman" w:hAnsi="Times New Roman"/>
          <w:b/>
          <w:sz w:val="44"/>
          <w:szCs w:val="44"/>
        </w:rPr>
        <w:t>Моя малая Родина – город Лип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Холина Нина Васи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объединение «Юный корреспонд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2010 го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оя малая Родина – город Лип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  Расширение и углубление знания учащихся об истории родного города, научиться разрешать проблемную ситуацию </w:t>
      </w:r>
    </w:p>
    <w:p>
      <w:pPr>
        <w:pStyle w:val="12"/>
        <w:keepNext w:val="true"/>
        <w:keepLines/>
        <w:shd w:fill="auto" w:val="clear"/>
        <w:spacing w:lineRule="exact" w:line="288"/>
        <w:ind w:left="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2"/>
      <w:r>
        <w:rPr>
          <w:rFonts w:cs="Times New Roman" w:ascii="Times New Roman" w:hAnsi="Times New Roman"/>
          <w:b/>
          <w:sz w:val="24"/>
          <w:szCs w:val="24"/>
        </w:rPr>
        <w:t>Задачи:</w:t>
      </w:r>
      <w:bookmarkEnd w:id="0"/>
    </w:p>
    <w:p>
      <w:pPr>
        <w:pStyle w:val="11"/>
        <w:shd w:fill="auto" w:val="clear"/>
        <w:tabs>
          <w:tab w:val="clear" w:pos="708"/>
          <w:tab w:val="left" w:pos="1055" w:leader="none"/>
        </w:tabs>
        <w:spacing w:before="0" w:after="0"/>
        <w:ind w:right="2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е</w:t>
      </w:r>
    </w:p>
    <w:p>
      <w:pPr>
        <w:pStyle w:val="11"/>
        <w:shd w:fill="auto" w:val="clear"/>
        <w:tabs>
          <w:tab w:val="clear" w:pos="708"/>
          <w:tab w:val="left" w:pos="1055" w:leader="none"/>
        </w:tabs>
        <w:spacing w:before="0" w:after="0"/>
        <w:ind w:right="2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учащихся с историей возникновения города, научить разрешать проблемные вопросы</w:t>
      </w:r>
    </w:p>
    <w:p>
      <w:pPr>
        <w:pStyle w:val="11"/>
        <w:shd w:fill="auto" w:val="clear"/>
        <w:tabs>
          <w:tab w:val="clear" w:pos="708"/>
          <w:tab w:val="left" w:pos="1070" w:leader="none"/>
        </w:tabs>
        <w:spacing w:before="0" w:after="0"/>
        <w:ind w:right="2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вивающие</w:t>
      </w:r>
    </w:p>
    <w:p>
      <w:pPr>
        <w:pStyle w:val="11"/>
        <w:shd w:fill="auto" w:val="clear"/>
        <w:tabs>
          <w:tab w:val="clear" w:pos="708"/>
          <w:tab w:val="left" w:pos="1070" w:leader="none"/>
        </w:tabs>
        <w:spacing w:before="0" w:after="0"/>
        <w:ind w:right="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вать креативное мышление, наблюдательность, творческую активность, коммуникативные компетенции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ывающие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чувства любви и гордости за свою малую Родин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bCs/>
          <w:kern w:val="2"/>
          <w:sz w:val="24"/>
          <w:szCs w:val="24"/>
          <w:lang w:eastAsia="ru-RU"/>
        </w:rPr>
        <w:t>Форма провед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ферен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bCs/>
          <w:kern w:val="2"/>
          <w:sz w:val="24"/>
          <w:szCs w:val="24"/>
          <w:lang w:eastAsia="ru-RU"/>
        </w:rPr>
        <w:t>Дата проведения</w:t>
      </w:r>
      <w:r>
        <w:rPr>
          <w:rFonts w:eastAsia="Times New Roman" w:cs="Courier New" w:ascii="Times New Roman" w:hAnsi="Times New Roman"/>
          <w:b/>
          <w:bCs/>
          <w:kern w:val="2"/>
          <w:sz w:val="28"/>
          <w:szCs w:val="28"/>
          <w:lang w:eastAsia="ru-RU"/>
        </w:rPr>
        <w:t xml:space="preserve"> – </w:t>
      </w:r>
      <w:r>
        <w:rPr>
          <w:rFonts w:eastAsia="Times New Roman" w:cs="Courier New" w:ascii="Times New Roman" w:hAnsi="Times New Roman"/>
          <w:bCs/>
          <w:kern w:val="2"/>
          <w:sz w:val="24"/>
          <w:szCs w:val="24"/>
          <w:lang w:eastAsia="ru-RU"/>
        </w:rPr>
        <w:t>15 марта в 15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Times New Roman" w:hAnsi="Times New Roman"/>
          <w:b/>
          <w:bCs/>
          <w:kern w:val="2"/>
          <w:sz w:val="24"/>
          <w:szCs w:val="24"/>
          <w:lang w:eastAsia="ru-RU"/>
        </w:rPr>
        <w:t>Место проведения</w:t>
      </w:r>
      <w:r>
        <w:rPr>
          <w:rFonts w:eastAsia="Times New Roman" w:cs="Courier New" w:ascii="Times New Roman" w:hAnsi="Times New Roman"/>
          <w:b/>
          <w:bCs/>
          <w:kern w:val="2"/>
          <w:sz w:val="28"/>
          <w:szCs w:val="28"/>
          <w:lang w:eastAsia="ru-RU"/>
        </w:rPr>
        <w:t xml:space="preserve"> – </w:t>
      </w:r>
      <w:r>
        <w:rPr>
          <w:rFonts w:eastAsia="Times New Roman" w:cs="Courier New" w:ascii="Times New Roman" w:hAnsi="Times New Roman"/>
          <w:bCs/>
          <w:kern w:val="2"/>
          <w:sz w:val="24"/>
          <w:szCs w:val="24"/>
          <w:lang w:eastAsia="ru-RU"/>
        </w:rPr>
        <w:t>МБОУ «Липковская СОШ № 1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bCs/>
          <w:kern w:val="2"/>
          <w:sz w:val="24"/>
          <w:szCs w:val="24"/>
          <w:lang w:eastAsia="ru-RU"/>
        </w:rPr>
        <w:t>Участники</w:t>
      </w:r>
      <w:r>
        <w:rPr>
          <w:rFonts w:eastAsia="Times New Roman" w:cs="Courier New" w:ascii="Times New Roman" w:hAnsi="Times New Roman"/>
          <w:bCs/>
          <w:kern w:val="2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объединения в возрасте 14-16 лет (15 че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формл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ы в класс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тавлены в П-образной форме. В центре стоит стол для ведущего дискуссии. Рядом экран. На стендах размещены работы учащихся  творческого объединения, сборники их сочинений, газета «Полет мыслей», подростково-молодежная газета «Родник», ежемесячник «Узоры вдохновения, книга Э. Щербаковой «Милые сердцу Липки»,  издание 2010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 и материал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мпьютер,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иски, диктофон, фотоаппарат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ловарик юного корреспондент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исьменные принадлежности.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е нового материа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занятие в форме конферен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ультимедийная презентац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 занят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ств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готовности учащихся к занят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ение обязанностей учащихся для проведения практического занят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од занят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. Вступл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едагог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:  Добрый день, всем, кто сейчас находится вместе с нами на занятии, тема которого «Моя малая Родина – город Липки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родились в стране, которая называется Россией. Вы – россияне! Россия – огромная страна. Привольно раскинулась она от снегов и льдов Крайнего Севера до Черного и Азовского морей на юге. Есть в России высокие горы, полноводные реки, глубокие озера, густые леса и бескрайние степи. Есть и маленькие речушки, светлые березовые рощи, солнечные полянки, болота и поля. Мы по праву можем гордиться нашей великой Родиной, ее природой, ее талантливыми людьми. Но у каждого из нас есть своя малая Родина 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сто, где ты родился, сделал первый шаг навстречу взрослой жизни, обрел друзей, впервые полюбил… Край, в который хочется возвращаться всегда, как бы хорошо не было за его пределами. Это кусочек нашей души, который мы отдали дому, родной улице, школ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ом, малая Родина у каждого своя! Мы живем в городе, который называется Липки. </w:t>
      </w:r>
      <w:r>
        <w:rPr>
          <w:rFonts w:cs="Times New Roman" w:ascii="Times New Roman" w:hAnsi="Times New Roman"/>
          <w:bCs/>
          <w:sz w:val="24"/>
          <w:szCs w:val="24"/>
        </w:rPr>
        <w:t>Романтичное, красивое название он носит потому, что у нас в городе посажено огромное количество лип. И когда наступает весна, то деревья, одеваясь в свои прекрасные уборы, начинают расцветать, и воздух наполняется душистым ароматом липового цвета. Это город шахтеров, знаменитых на всю область мастеров добычи угл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ит песня «Липки – шахтерский городок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а вы знаете, кто написал эту замечательную и трогательную песню о нашем городе? Это выпускник нашей школы Александр Змиевский, который уже давно живет и работает в Москве, но до сих пор вспоминает свой родной кра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кто знает,  почему наш город называется Липки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каком году образовалось город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кто были первыми поселенцам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он развивал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йте посмотрим  историю прошлого нашего города и узнаем точные ответы на эти вопрос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ЗНАКОМСТВО С ПРОШЛЫМ ГОРОДА ЛИПКИ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осмотр презент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послевоенный 1949 год в чистом поле был вбит первый колышек (в районе пожарной охраны), который ознаменовал первый объект города Липки.  Начальником строительства шахтерского городка был назначен замечательный челове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харкин Максим Васильевич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е удачное название города – Липки – предложила  </w:t>
      </w:r>
      <w:r>
        <w:rPr>
          <w:rFonts w:cs="Times New Roman" w:ascii="Times New Roman" w:hAnsi="Times New Roman"/>
          <w:b/>
          <w:bCs/>
          <w:sz w:val="24"/>
          <w:szCs w:val="24"/>
        </w:rPr>
        <w:t>Золотова Александра Тимофеевна</w:t>
      </w:r>
      <w:r>
        <w:rPr>
          <w:rFonts w:cs="Times New Roman" w:ascii="Times New Roman" w:hAnsi="Times New Roman"/>
          <w:sz w:val="24"/>
          <w:szCs w:val="24"/>
        </w:rPr>
        <w:t xml:space="preserve">. Первой улицей стала улица Строителей, которую ещё называли миллион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строительства шахт увеличивалось и население. перспективный, маленький городок с новыми домами, красивой природой и множеством рабочих мест привлекал молодые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49 году построили больницу, в 1950 году - 1 школу, а в 1954 основали 2 шк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50 году состоялось первое собрание партии депутатов рабоч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ре после основания города в Липках открылось перспективное предприятие ЗАО «Липковский хлебозавод». Предприятие поставляло хлеб в Москву, Тулу, Щекино, Киреевск, Крапивна, Советск и являлось одним из лучших хлебозаводов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октября 1952 года открыло свои двери ПУ 16 (ныне  7). Это было перспективное учебное заведение, где обучали по таким профессиям, как сварщик, порт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53 году открылся кирпичный завод. . Он выпускал строительный кирпич – 660 млн. штук в год. Кирпич шел на строительство объектов Тулы и Туль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им из архитектурных памятников, построенных в 50-е годы является городская площадь, на которой стоит знаменитый Дом Культуры. Это поистине прекрасное здание с лепными буквами на фронтоне, с высокими колоннами и богатой внутренней отделкой – гордость  липковских стро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В августе 1955 года в ДК впервые был устроен киносеанс, на который были приглашены все строители этого монументального з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1957 году построен кинотеатр им. Пушкина. Кинотеатр сразу понравился липковчанам и в первое время его работы зал кинотеатра был полностью забит горожа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этом же году распахнула свои двери Липковская детская музыкальная школа – гордость и слава нашего города. Первым руководителем  школы была Сильченкова Светлана Ивановна, а в наше время директор музыкальной школы – Зудина Лариса Федоровна, которая в 2003 году была занесена в энциклопедию «Лучшие люди Росс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 июля 1955 года – знаменательная дата для всех липковчан. В этот день рабочий поселок Липковский был преобразован в город районного подчинения Лип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 1978 года начал свое существование Липковский политехникум. Студенты обучались по горным специальностям, товароведению, бухгалтерскому учету и т. д. специалисты, вышедшие из стен политехникума, имели высокий профессиональный уровень образования и были востребованы как в городе, так и за его преде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Город живописно располагался на берегу реки Упы, упираясь в небо высокими трубами тепловой электростанции, с годной стороны к городу подступал прекрасный лес, и со всех сторон окружали город высокие терриконы шах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Первая шахта в Липках открылась в 1950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ки считались одним из красивейших городов района. Чего только стоил городской парк с фонтаном из гранита и прекрасными насаждениями туй. Вход в парк был обрамлен красивыми воротами,  по краям изящных дорожек стояли скамейки. Тяжелые каменные урны выглядели, как целые произведения искусства. В парке была танцплощадка, на которой вечерами собиралась вся молодежь гор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нашем городе был профилакторий (в здании нынешний милиции). Там  делали грязевые процедуры, имелся физиотерапевтический кабинет и различные виды лечебных душей. Лечиться в наш Липковский профилакторий ездили не только со всего района и области, но и из других облас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ще одной гордостью нашего города был спортивный стадион. Аккуратный ухоженный газончик и беговые дорожки летом, и феерия льда зимой. На зиму стадион превращался в настоящий ледовый дворец: там катались и спортсмены, и простые люди, и наши городские фигуристы. На стадионе была собственная хоккейная площадка и снаряды для тяжелой атлет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обенной гордостью нашего города была музыкальная школа. С самых первых лет директор школы сумела подобрать высококвалифицированный коллектив, который создал удивительно теплую атмосферу в школе. Выпускниками музыкальной школы были многие легендарные люди, которые потом защищали честь нашей страны на международных конкурсах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оме музыкальной школы у нас так же был замечательный Дом Детского Творчества, где с самых ранних лет можно было научиться плести бисером, шить, вязать и даже научиться театральному искусств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ши школы тоже заслуживают внимания.  Благодаря прекрасным преподавательским составам Липковские школы не единожды доказывали всему району, а иногда и области, что в нашем городе учатся прекрасные, умные, талантливые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сть ещё масса добрых слов об этом прекрасном шахтерском городке, который смог в одно прекрасное время вырасти из обычной деревни в процветающий город. И, наверное, в этом заслуга, прежде всего его жителей, которые хотели, чтобы город был прекрасным и достойным самого высокого ув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II. СОПОСТАВЛЕНИЕ ИСТОРИИ «ПРОШЛОГО» И ИСТОРИИ «НАСТОЯЩЕГ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, давайте вернемся в современное время и попробуем сравнить две картины, связанные с развитием истории города Лип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 xml:space="preserve"> Липки в наши дни – маленький, разрушенный городок. Прежнее величие давно схлынуло, оставив за собой разруху и бедн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2003 году мы брали интервью у мэра города Сильченковой С.А.  Мы задали вопросы:  </w:t>
      </w:r>
      <w:r>
        <w:rPr>
          <w:rFonts w:cs="Times New Roman" w:ascii="Times New Roman" w:hAnsi="Times New Roman"/>
          <w:i/>
          <w:iCs/>
          <w:sz w:val="24"/>
          <w:szCs w:val="24"/>
        </w:rPr>
        <w:t>«- Каков город в нынешнее время. Каково его экономическое и культурн</w:t>
      </w:r>
      <w:r>
        <w:rPr>
          <w:rFonts w:cs="Times New Roman" w:ascii="Times New Roman" w:hAnsi="Times New Roman"/>
          <w:sz w:val="24"/>
          <w:szCs w:val="24"/>
        </w:rPr>
        <w:t>ое полож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нам ответила: «Положение наше трудное. После того, как  в конце 60-х годов трест «Красногвардейскуголь» закрылся, все стало приходить в упадок.  Начался резкий спад производства. Сейчас в городе много безработных, включая то, что половину населения составляют пенсионер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ого интервью прошло уже 7 лет, а положение города так и остается труд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почти нет рабочих мест, поэтому мужчины, да и некоторые женщины вынуждены искать себе оплачиваемую работу за пределами города в Киреевске, Туле и Москв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род постепенно разрушается. Сильно постарел легендарный дворец Культуры, приходят в негодность многоэтажные дома. Дороги оставляют желать лучшего, потому что по некоторым улицам даже пешком тяжело пройти, не то, что на автомоби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родские развалины наглядно представляют собой послевоенный период. Именно поэтому, наверное, наш город так полюбился режиссерам военных фильмов. В Липках не раз уже снимали эпизоды для военных фильмов, в том числе знаменитую «Молодую гвардию» и лирическую комедию «Свадьба», где играли знаменитые актеры Мария Миронова и Марат Баша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омимо развалин ещё одной проблемой нашего города являются просто грандиозные свалки. Кучи мусора окружают нас всюду: в собственном дворе, возле домов, вдоль улиц, рядом с магазинами. Поставленные урны жители города, кажется, в упор не видят. а некоторые (хотелось бы только узнать, кто) намеренно переворачивают мусорные баки, высыпая мусор на зем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Городской парк, который когда-то был одним из самых красивейших мест города, теперь превратился в одну большую помойку, заваленную бутылками от пива и энергетиков, пакетами от всевозможных сухариков и чипсов и прочим мусором, который без всякой задней мысли выкидывают «добропорядочные» прохо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рядка, который наводят работники ЖКХ хватает от силы на день-два, после все мусорные свалки снова возвращаются на свое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мой взгляд, это уже не просто важная проблема, это катастрофа местного масштаба, произошедшая по вине самих граждан. Безнравственность и халатность людей приводит к неутешительным результатам, которые мешают городу выбраться из трясины разруш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И я, честно говоря, не понимаю, как людям еще не опротивело жить рядом с помойками и самим загрязнять город, ведь, в конце концов, это наша родина, это наш большой дом, а мы так бессовестно к нему относи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и более опасная проблема: молодежи в нашем городе совсем нечем занять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ньше в городе работал стадион, и зимой заливали каток. Была у нас и спортивная секция, и секция «карате». В ДК были организованны различные самодеятельные круж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ейчас из досуговых центров у нас значимой фигурой в городе выделяется только Липковская детская музыкальная школа – наша гордость и слава. Именно из стен этой школы ежегодно выходят талантливые музыканты, певцы и танцоры, прославляющие не только наш город и район, но  даже нашу страну. Одной из таких знаменитых выпускниц стала Маргарита Триф.  Она пошла учиться в музыкальную школу в четыре года. В 2003 году Маргарита стала лауреатом первой премии конкурса им. Скрябина в Париже, в 2004 году она – дипломант конкурса пианистов в Голландии, а в 2005 – дипломант конкурса пианистов в Солт Лейк Сити. Сейчас Маргарита окончила центральную музыкальную школу при Московской государственной консерватории им. Чайковског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Кроме музыкальной школы работает Дом Детского Творчества, правда  в нынешнее время он пользуется не особой популяр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Поэтому вместо того, чтобы проводить время с интересом и пользой, подростки слоняются по городу с бутылками пива и сигаретами.  И все объясняется одной простой и емкой фразой: «</w:t>
      </w:r>
      <w:r>
        <w:rPr>
          <w:rFonts w:cs="Times New Roman" w:ascii="Times New Roman" w:hAnsi="Times New Roman"/>
          <w:bCs/>
          <w:iCs/>
          <w:sz w:val="24"/>
          <w:szCs w:val="24"/>
        </w:rPr>
        <w:t>Нам нечем заняться</w:t>
      </w:r>
      <w:r>
        <w:rPr>
          <w:rFonts w:cs="Times New Roman" w:ascii="Times New Roman" w:hAnsi="Times New Roman"/>
          <w:iCs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ечно, тот, кто хочет, может найти себе занятие даже в нашем городе. Но не все же ребята такие. А культуру надо нести в массы, как призывает знаменитый советский лозун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актическое занят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IV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ка проблемного вопроса и выхода из ситуац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облемная ситу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проведем конференцию о проблемах нашего гор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 ведущ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 мы видим, создалась проблемная ситуация и возникает вопрос: что делать? Как разрешить эту проблему? Что нужно сделать, чтобы вернуть былое величие нашего города?  Какие предложения вы можете высказать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арианты выхода из проблемной ситуации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7"/>
          <w:szCs w:val="27"/>
          <w:lang w:eastAsia="ru-RU"/>
        </w:rPr>
        <w:t>Отвечают на этот вопрос учащиеся групп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чать, прежде всего, нужно, на мой взгляд, с внешнего вида нашего города. Когда ты живешь в красивом, чистом, аккуратном городе с цветами на газонах и урнами  вдоль главных улиц, сразу становится приятно. Хочется делать город еще лучше, ухаживать за деревьями, бросить бумажку мимо урны стыдно, да и некрасиво будет. Поэтому первое мое предложение: власти города должны облагородить Липки и навести идеальный порядок. С улиц должны исчезнуть помойки, а вместо заросших газонов должны появиться клумбы и палисадники. В парке хотелось бы снова увидеть лавки и фонари, которые будут освещать ночью парк, да и улицы тоже. Кроме этого существуют еще и некоторые правовые поправки к этому предложению. Как говорится, в семье не без урода, так что некоторые личности все равно будут мусорить и гадить даже при чистоте и порядке. Для того, чтобы этого не было стоит ввести штраф за мусор и прочие разрушения городского благоустройства, который раз и навсегда отговорит беспорядочных горожан мусор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Надо начать с ремонта дорог. Вот уж где вечная проблема. Есть такие улицы (одна из которых – моя родная), по которым невозможно нормально ходить. Асфальт каждый год подмывают весенние ручьи, а  на месте дороги образуются огромные дыры, которые горожане, как могут латают. Вот и появляются на дороге целые горы щебенки, ломанных кирпичей, которые значительно затрудняют проезд и прох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ешить проблему, нужно отремонтировать в городе дороги. Да, это не дешево, но часть суммы можно предложить собрать горожанам. Как мне кажется, некоторые жители нашего города не пожалеют и своих денег, чтобы наконец избавиться от этого «дорожного» ужа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Мое предложение касается молодежи. На мой взгляд, это главный камень преткновения нашего времени. Молодежь нужно чем-то занять, создать оптимальные условия для её развит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 этого надо проводить молодежную политику, посвященную здоровому образу жизни, патриотизму, родному кр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, например, в нашем городе сложилась традиция, что школьники каждую весну и осень помогают убирать город работникам ЖКХ, проводя субботники. А молодежь можно привлечь и к восстановлению внешнего облика города. Таким образом, и молодежь будет занята, и город обретет былое велич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оме того очень хотелось бы, чтобы в городе наконец-то появились места, где можно будет погулять вечером или заняться чем-то полезным  в свободное время. Мои предложения таковы: восстановить каток, который будет работать зимой. Возле катка можно будет построить маленькое кафе, в котором можно будет отдыхать после увлекательного катания. С одной стороны, так наш город реализует поставленную президентом задачу – увлечь молодежь спортом, а  с другой – получит дополнительную финансовую поддержку от продажи билетов и работы кафетер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Помимо стадиона в городе нужно обязательно восстановить спортивную секцию. Раньше там под руководством Анатолия Абрамовича Герцена занималась почти половина нашей молодежи.  По три-четыре часа в день ребята уделяли спорту, спортивным прогулкам в лес и просто здоровому образу жизни. Туда ходили не только подростки, но и взрослые, которые хотели сохранить здоровье, и всем это прекрасное учреждение несло только пользу и радость. Все, кто занимался в секции, не курили, не пили спиртное и являлись лидерами почти во всех областях знаний. Это лишний раз доказывает, какую пользу несла спортивная секция, которая потом перестала существовать из-за нехватки бюджетных средст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 Многие ребята, когда я задала им вопрос: «Чего не хватает в нашем городе?» признались, что им хочется увидеть в нашем городе хотя бы одно Интернет-кафе. Да, конечно, это серьезные запросы и не в каждом районном городе нашей области есть такие заведения, но идея вполне ре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стественно, власти города не смогут осуществить такую вот мечту, а вот частные предприниматели – запросто. Раньше же существовал у нас компьютерный клуб. Так что же мешает предпринимателям нашего города создать уютное, небольшое помещение с несколькими компьютерами, подключенными к всемирной Сети. На мой взгляд, в убытке владелец такого кафе точно не останется, ведь Интернет нужен всем и всегда.  А молодежь будет довольна и счастли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Конечно, у нас, поколения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ext</w:t>
      </w:r>
      <w:r>
        <w:rPr>
          <w:rFonts w:cs="Times New Roman" w:ascii="Times New Roman" w:hAnsi="Times New Roman"/>
          <w:iCs/>
          <w:sz w:val="24"/>
          <w:szCs w:val="24"/>
        </w:rPr>
        <w:t xml:space="preserve">, есть ещё и масса других желаний. Хочется нам, чтобы в городе были нормальные дискотеки, многие бы не отказались от каких-нибудь досуговых центров, где помимо настольного тенниса (вот уж что точно приелось) можно бы было заняться чем-то интересным и полез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да, это все мечты, а так хочется, чтобы такие вот задумки воплотились в реальности, и вечерами молодежь не ломала бы голову, разрываясь между тем, чтобы выпить или покурить, а находила себе достойное и нормальное занятие, не приводящее к алкоголизму, наркомании и проблемами со здоровь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. ПОДВЕДЕНИЕ ИТОГА ЗАНЯТИЯ. РЕФЛЕКС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едущая диску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слушав все предложения, можно сказать: да, наш город утратил былое величие. Прошли те времена, когда Липки считались гордостью Киреевского района, но не все еще потеря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о-моему, жизнь нашего города должна находиться в руках самих горожан. Власть не смотрит на дырки в асфальте и трещины на стенах: это не её «привилегия». А мы, обычные жители города, как никто знаем, в каком состоянии находится наша малая Родина. И если нам хочется жить в красивом, чистом городе, начинать перемены надо с себя. Приведу простой пример: если жители каждого дома на каждой улице будут следить за чистотой газона перед домом, то вскоре на улицах не будет фантиков и мусора. А если предприимчивые граждане посадят на газонах цветочки и будут за ними ухаживать, глядишь, может быть и местные власти возьмутся за облагораживание городских территор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Нужно бороться за свое счастье, а не быть пассивными наблюдателями. Не нравятся дороги, надоела вечная грязь – так расскажите об этом! Не сидите дома, в кругу семьи обсуждая «плохую власть», а расскажите о проблемах города всем. И если все жители города захотят по-настоящему сделать Липки снова процветающим городом, то поверьте, наш милый город снова станет прекрас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Молодежь? Так здесь тоже нет неразрешимых ситуаций. Говоря на чистоту, все проблемы молодежи, возникают от того, что взрослые забыли, кто такие дети. Для продавщицы магазина четырнадцатилетний мальчишка, покупающий бутылку пива – просто покупатель. А на самом деле?  Это же подросток, который хоть уже и вырос, но ещё не до конца научился различать, что такое хорошо, а что такое плохо. И цель той же самой продавщицы – не допустить того, чтобы мальчишка стал алкоголиком, но вместо этого взрослая умная женщина снова продает пацану бутылку, даже не задумываясь, какой вред она принесла этому мальчи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Тоже самое касается и домашнего воспитания. В хорошей семье, где с детьми занимаются, разговаривают, где каждый доверяет друг другу не может вырасти алкоголик или наркоман. Этого не позволят сами родители. Все начинается  с семьи, и если мама и папа правильно воспитали ребенка, то он вырастет умным и интересным человеком, несмотря на окружение и друзей. В  воспитание будущих поколений свою лепту должна внести и школа – наш второй дом. Именно в школе закладываются  основы поведения в обществе. И от того, как преподаватели школ будут воспитывать своих учеников, будет зависеть очень многое. Если учитель идет по улице и спокойно смотрит на учеников, которые курят в стороне, то ничего хорошего ждать от такого вот воспитания не приходится. Пагубные привычки надо задавливать  в самых первых стадиях, потом будет поздно. А где, как не в школе, более всего заметно, что представляет из себя подросток и какие у него существуют пробл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сударство тоже забыло про молодых. Нас не поддерживают, мы не можем получить нормальное образование в силу того, что в институтах процветает коррупция, талантливые и умные подростки не могут себя реализов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Немудрено, что такое отношение государства к молодым вызывает массы негативных эмоций, вслед за которыми вытекают такие вещи, как «залить горе пивом» и «покурить травки, чтоб весело был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Борьба с подростковыми проблемами – это общее дело. Здесь семья, школа, государство и общество должны сотрудничать, потому что только так можно избавить молодежь от страшных проблем, которые несут за собой вред и смерть. Бороться должны все, а не только сами подрос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презентации «Липки - есть и будут!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VI.</w:t>
      </w: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ительное слово педагог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дведем итоги нашей конференции.  Проблемы есть, и разрешить их возможно. И вот как мне кажется, возможно, это сдел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лавный ключ к разрешению всех проблем – это сам человек. Если мы захотим измениться сами, то и мир начнет меняться вместе с нами. Надо только начать перем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 это самое важное и трудное – изменить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днако приведу такой пример: стоячая вода в озере со временем грязнеет и превращается в болото, а полноводная река всегда сверкает кристально-чистой в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Если человек хочет быть счастлив и жить в гармони и с  собой и миром – не надо бояться перемен, а если болото и рутина – достойная для человека жизнь, то здесь, как говорится, только могила исправ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авайте начнем меняться, и все у нас получится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 всем ребятам, участвовавшим в конференции, за внесенные предложения выхода из проблемной ситуации. С заданием вы справились достой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№1_"/>
    <w:qFormat/>
    <w:rPr>
      <w:rFonts w:ascii="Tahoma" w:hAnsi="Tahoma" w:eastAsia="Tahoma" w:cs="Tahoma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11">
    <w:name w:val="Основной текст1"/>
    <w:basedOn w:val="Normal"/>
    <w:qFormat/>
    <w:pPr>
      <w:shd w:fill="FFFFFF" w:val="clear"/>
      <w:spacing w:lineRule="exact" w:line="288" w:before="0" w:after="240"/>
    </w:pPr>
    <w:rPr>
      <w:rFonts w:ascii="Times New Roman" w:hAnsi="Times New Roman" w:eastAsia="Times New Roman" w:cs="Times New Roman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exact" w:line="293" w:before="0" w:after="0"/>
      <w:jc w:val="center"/>
      <w:outlineLvl w:val="0"/>
    </w:pPr>
    <w:rPr>
      <w:rFonts w:ascii="Tahoma" w:hAnsi="Tahoma" w:eastAsia="Tahoma" w:cs="Tahoma"/>
      <w:sz w:val="25"/>
      <w:szCs w:val="25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49:00Z</dcterms:created>
  <dc:creator>User</dc:creator>
  <dc:description/>
  <cp:keywords/>
  <dc:language>en-US</dc:language>
  <cp:lastModifiedBy>User</cp:lastModifiedBy>
  <dcterms:modified xsi:type="dcterms:W3CDTF">2014-11-05T08:05:00Z</dcterms:modified>
  <cp:revision>3</cp:revision>
  <dc:subject/>
  <dc:title/>
</cp:coreProperties>
</file>